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iCs/>
          <w:sz w:val="36"/>
          <w:szCs w:val="36"/>
        </w:rPr>
      </w:pPr>
      <w:r>
        <w:rPr>
          <w:b/>
          <w:i/>
          <w:iCs/>
          <w:sz w:val="36"/>
          <w:szCs w:val="36"/>
        </w:rPr>
        <w:t>Статья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iCs/>
          <w:sz w:val="36"/>
          <w:szCs w:val="36"/>
        </w:rPr>
        <w:t xml:space="preserve">«Профессиональная компетенция  </w:t>
      </w:r>
    </w:p>
    <w:p>
      <w:pPr>
        <w:pStyle w:val="Normal"/>
        <w:spacing w:lineRule="auto" w:line="360"/>
        <w:jc w:val="center"/>
        <w:rPr>
          <w:b/>
          <w:b/>
          <w:i/>
          <w:i/>
          <w:iCs/>
          <w:sz w:val="36"/>
          <w:szCs w:val="36"/>
        </w:rPr>
      </w:pPr>
      <w:r>
        <w:rPr>
          <w:b/>
          <w:i/>
          <w:iCs/>
          <w:sz w:val="36"/>
          <w:szCs w:val="36"/>
        </w:rPr>
        <w:t>музыкального руководителя ДОУ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зыкальное воспитание занимает важное место в развитии детей-дошкольников, так как оно участвует в формировании благоприятных эмоционально-психологических качеств, необходимых для становления личности. Благодаря музыке ребёнок получает ориентир на созидание, отвергая разрушение на любых уровнях, а значит, он становится духовно богатым, чутким к восприятию красоты мира и искусства в цел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школьное образование, как и любое другое, должно адаптироваться к условиям, которые диктует современность. При этом важно, чтобы педагогическая компетентность всё так же заключалась в высоконравственном выполнении профессиональных функц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последние годы музыкальное воспитание ощутимо дополнилось различными технологическими новшествами, которые помогают не только разнообразить, но и упростить образовательный процесс. При этом изменились требования к содержанию программы и организации музыкальных занятий, что, в свою очередь, способствует раскрытию новых профессиональных компетенций музыкального руководителя ДО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обое значение в реализации вышесказанного имеет ФГОС ДО, в котором определены новейшие требования к содержанию и организации дошкольного музыкального образ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широком смысле профессиональные компетенции руководителя ДОУ складываются из следующих компонентов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никальных творческих качеств педагог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восприимчивости к педагогическим новшествам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пособностей к адаптации в условиях изменений в педагогической сфере и др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рассматривать детально педагогические компетенции, то они состоят из множества знаний и умений, которые можно успешно применять в воспитательной практике. Так, для эффективного взаимодействия с детьми, музыкальный руководитель должен знать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ложения в сфере дошкольного образования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Основы нормативно-правового регулирования образовательной деятельности в дошкольном учреждении и профессиональной деятельности педагог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сихолого-педагогические основы музыкального образовательного процесс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вейшие подходы к организации эффективного музыкального образования в дошкольном учреждени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учебные программы и технологии дошкольного воспитания, которые не противоречат государственным стандартам ДО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ые компетенции музыкального руководителя на уровне умений также многогранны. В них входят следующие способности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но-методического обеспечения музыкального образования в ДОУ, которое будет соответствовать ФГОС и программам дошкольного образования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реемственности в процессе педагогической практик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Использование на практике эффективных методов и приёмов музыкального развития детей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на практике дифференцированного подхода к обучению дошкольников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музыкальных мероприятий (например, различных праздники и конкурсы)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шеописанные знания и умения предполагают владение такими педагогическими методами и приёмами, как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тегрированное обучение в ДОУ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учение пению детей-дошкольников всех возрасто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учение детей-дошкольников всех возрастов элементам хореографи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лушательной деятельности детей-дошкольников всех возрасто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учение дошкольников игре на различных детских музыкальных инструментах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ожно сделать вывод, что профессиональная компетенция руководителя ДОУ – процесс творческий и многогранный. Перед педагогом лежит немало направлений, которые способны вывести его знания, умения и навыки на новый уровень. Среди основных путей развития музыкального руководителя можно выделить работу в различных группах и объединениях, ведение исследовательской и экспериментальной практики, введение инноваций в образовательный процесс ДОУ, участие в конкурсах и многое друго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умеется, все вышеперечисленные пути развития профессиональных компетенций музыкального руководителя дошкольного образовательного учреждения эффективны при условии активного саморазвития педагога, что возможно только при осознанном понимании целей и задач и преданности любимому делу.</w:t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Селецкая Н.В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sz w:val="28"/>
          <w:szCs w:val="28"/>
        </w:rPr>
        <w:t>Музыкальный руководитель</w:t>
      </w:r>
    </w:p>
    <w:sectPr>
      <w:type w:val="nextPage"/>
      <w:pgSz w:w="12240" w:h="15840"/>
      <w:pgMar w:left="1701" w:right="850" w:gutter="0" w:header="0" w:top="1134" w:footer="0" w:bottom="1134"/>
      <w:pgBorders w:display="allPages" w:offsetFrom="page">
        <w:top w:val="threeDEngrave" w:sz="24" w:space="24" w:color="000000"/>
        <w:left w:val="threeDEngrave" w:sz="24" w:space="24" w:color="000000"/>
        <w:bottom w:val="threeDEngrave" w:sz="24" w:space="24" w:color="000000"/>
        <w:right w:val="threeDEngrav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21:45:00Z</dcterms:created>
  <dc:creator>Ig</dc:creator>
  <dc:description/>
  <cp:keywords/>
  <dc:language>en-US</dc:language>
  <cp:lastModifiedBy>Владелец</cp:lastModifiedBy>
  <dcterms:modified xsi:type="dcterms:W3CDTF">2023-01-20T00:42:00Z</dcterms:modified>
  <cp:revision>130</cp:revision>
  <dc:subject/>
  <dc:title/>
</cp:coreProperties>
</file>