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особы продвижения продукта на рынке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се, что нас окружает – </w:t>
      </w:r>
      <w:hyperlink r:id="rId2" w:tgtFrame="_self">
        <w:r>
          <w:rPr>
            <w:rStyle w:val="InternetLink"/>
            <w:color w:val="000000"/>
            <w:sz w:val="28"/>
            <w:szCs w:val="28"/>
            <w:u w:val="none"/>
          </w:rPr>
          <w:t>это большой рынок</w:t>
        </w:r>
      </w:hyperlink>
      <w:r>
        <w:rPr>
          <w:sz w:val="28"/>
          <w:szCs w:val="28"/>
        </w:rPr>
        <w:t>, в котором кто-то продает, а кто-то покупает.</w:t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И в качестве товара на этом рынке выступает не только какая-либо продукция для потребления, но и услуги (парикмахер, визажист, массажист и т.д.), </w:t>
      </w:r>
      <w:hyperlink r:id="rId3" w:tgtFrame="_self">
        <w:r>
          <w:rPr>
            <w:rStyle w:val="InternetLink"/>
            <w:color w:val="000000"/>
            <w:sz w:val="28"/>
            <w:szCs w:val="28"/>
            <w:u w:val="none"/>
          </w:rPr>
          <w:t>талант</w:t>
        </w:r>
      </w:hyperlink>
      <w:r>
        <w:rPr>
          <w:sz w:val="28"/>
          <w:szCs w:val="28"/>
        </w:rPr>
        <w:t xml:space="preserve"> (певец, ведущий и тд.). Поэтому знание основ успешной и эффективной торговли всем нам просто необходимо</w:t>
      </w:r>
      <w:r>
        <w:rPr>
          <w:rFonts w:cs="Arial" w:ascii="Arial" w:hAnsi="Arial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color w:val="171717"/>
          <w:sz w:val="28"/>
          <w:szCs w:val="28"/>
          <w:shd w:fill="FFFFFF" w:val="clear"/>
        </w:rPr>
        <w:t>В связи с этим сегодня мы разберемся, что такое маркетинг, каковы его функции и какие виды маркетинга существую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</w:r>
    </w:p>
    <w:p>
      <w:pPr>
        <w:pStyle w:val="Style15"/>
        <w:shd w:fill="FFFFFF" w:val="clear"/>
        <w:spacing w:before="0" w:after="0"/>
        <w:ind w:firstLine="567"/>
        <w:jc w:val="both"/>
        <w:rPr/>
      </w:pPr>
      <w:r>
        <w:rPr>
          <w:color w:val="171717"/>
          <w:sz w:val="28"/>
          <w:szCs w:val="28"/>
        </w:rPr>
        <w:t>Начнем </w:t>
      </w:r>
      <w:r>
        <w:rPr>
          <w:rStyle w:val="StrongEmphasis"/>
          <w:color w:val="171717"/>
          <w:sz w:val="28"/>
          <w:szCs w:val="28"/>
        </w:rPr>
        <w:t>с примера</w:t>
      </w:r>
      <w:r>
        <w:rPr>
          <w:color w:val="171717"/>
          <w:sz w:val="28"/>
          <w:szCs w:val="28"/>
        </w:rPr>
        <w:t xml:space="preserve">: Иванов и Петров имеют одинаковое образование, качественно выполняют равноценные задания. И Иванов, и Петров решили открыть разные магазины в одно время. Иванов открыл хлебный магазин в сельской местности, занимается поставкой свежего хлеба и имеет успех. Петров в той же сельской местности открыл магазин мягких игрушек, прибыли не имеет, товар не продается месяцами. Иванов имеет успех, Петров остался в проигрышном варианте. </w:t>
      </w:r>
    </w:p>
    <w:p>
      <w:pPr>
        <w:pStyle w:val="Style15"/>
        <w:shd w:fill="FFFFFF" w:val="clear"/>
        <w:spacing w:before="0" w:after="0"/>
        <w:ind w:firstLine="567"/>
        <w:jc w:val="both"/>
        <w:rPr>
          <w:b/>
          <w:b/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Напрашивается вопрос: «Почему?».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171717"/>
          <w:sz w:val="28"/>
          <w:szCs w:val="28"/>
        </w:rPr>
      </w:pPr>
      <w:r>
        <w:rPr>
          <w:b/>
          <w:color w:val="171717"/>
          <w:sz w:val="28"/>
          <w:szCs w:val="28"/>
        </w:rPr>
        <w:t>Ответ прост:</w:t>
      </w:r>
      <w:r>
        <w:rPr>
          <w:color w:val="171717"/>
          <w:sz w:val="28"/>
          <w:szCs w:val="28"/>
        </w:rPr>
        <w:t xml:space="preserve"> Иванов изучил рынок потребностей людей, проживающих на данной территории и выяснил, что ближайший магазин, в котором продают свежую выпечку, находится в супермаркете на расстоянии 10 км. Потребность в данной продукции высокая. А Петров открыл магазин игрушек, так как имеет маленького ребенка и ему интересна тема игрушек в данный момент, но он не изучил рынок потребностей и не знает, что на данной местности процент детей в возрасте до 12 лет составляет меньше 10. Потребность жителей сельской местности в мягких игрушках очень низкая, соответственно, спрос на данный вид товаров очень низкий. </w:t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567"/>
        <w:jc w:val="both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  <w:t>Говоря терминами экономической науки, Иванов </w:t>
      </w:r>
      <w:r>
        <w:rPr>
          <w:rStyle w:val="StrongEmphasis"/>
          <w:color w:val="171717"/>
          <w:sz w:val="28"/>
          <w:szCs w:val="28"/>
        </w:rPr>
        <w:t>провел маркетинговое исследование</w:t>
      </w:r>
      <w:r>
        <w:rPr>
          <w:color w:val="171717"/>
          <w:sz w:val="28"/>
          <w:szCs w:val="28"/>
        </w:rPr>
        <w:t xml:space="preserve"> и предложил товар с учетом ожиданий потребителей, чего не сделал Петр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171717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171717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7171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71717"/>
          <w:sz w:val="28"/>
          <w:szCs w:val="28"/>
          <w:shd w:fill="FFFFFF" w:val="clear"/>
        </w:rPr>
        <w:t>«Маркетинг» в переводе с английского «marketing» обозначает «</w:t>
      </w:r>
      <w:r>
        <w:rPr>
          <w:rStyle w:val="StrongEmphasis"/>
          <w:rFonts w:cs="Times New Roman" w:ascii="Times New Roman" w:hAnsi="Times New Roman"/>
          <w:color w:val="171717"/>
          <w:sz w:val="28"/>
          <w:szCs w:val="28"/>
          <w:shd w:fill="FFFFFF" w:val="clear"/>
        </w:rPr>
        <w:t>рыночная деятельность</w:t>
      </w:r>
      <w:r>
        <w:rPr>
          <w:rFonts w:cs="Times New Roman" w:ascii="Times New Roman" w:hAnsi="Times New Roman"/>
          <w:color w:val="171717"/>
          <w:sz w:val="28"/>
          <w:szCs w:val="28"/>
          <w:shd w:fill="FFFFFF" w:val="clear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Cs/>
          <w:color w:val="171717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171717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iCs/>
          <w:color w:val="171717"/>
          <w:sz w:val="28"/>
          <w:szCs w:val="28"/>
          <w:shd w:fill="FFFFFF" w:val="clear"/>
        </w:rPr>
        <w:t>Маркетинг – это система, ориентированная на привлечение и удержание клиентов, и на увеличение продаж. Цель маркетинга – увеличение прибы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/>
        <w:drawing>
          <wp:inline distT="0" distB="0" distL="0" distR="0">
            <wp:extent cx="5195570" cy="2803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B2B2B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8"/>
          <w:szCs w:val="28"/>
          <w:shd w:fill="FFFFFF" w:val="clear"/>
          <w:lang w:eastAsia="ru-RU"/>
        </w:rPr>
        <w:t xml:space="preserve">В маркетинге различают 4 способа продвижения товаров на рынк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2B2B2B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8"/>
          <w:szCs w:val="28"/>
          <w:shd w:fill="FFFFFF" w:val="clear"/>
          <w:lang w:eastAsia="ru-RU"/>
        </w:rPr>
        <w:t>Реклама.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 xml:space="preserve"> Это способ продвижения, направленный на распространение информации о продукте через различные каналы маркетинга. К таким каналам относятся СМИ, социальные сети, интернет и т.д. Реклама позволяет охватить наибольший объем потенциальных клиентов. Кроме того, такой способ является одним из самых доступн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8"/>
          <w:szCs w:val="28"/>
          <w:shd w:fill="FFFFFF" w:val="clear"/>
          <w:lang w:eastAsia="ru-RU"/>
        </w:rPr>
        <w:t>Персональный (прямой) маркетинг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. Это метод продвижения товара, направленный на его устную презентацию, а также побуждение целевого клиента на совершение сделки. Другими словами прямые продажи представляют собой беседу, функцией которой является призыв к совершению целевого действия. Продавец или менеджер должен аргументировано убедить клиента в необходимости покупки товара. В качестве доводов он может использовать все преимущества презентуемого продукта. Плюс такого способа – возможность индивидуального подхода к каждому потребителю, а также наличие обратной связ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8"/>
          <w:szCs w:val="28"/>
          <w:shd w:fill="FFFFFF" w:val="clear"/>
          <w:lang w:eastAsia="ru-RU"/>
        </w:rPr>
        <w:t>Общественные каналы (пиар)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 xml:space="preserve">. Это не персонализированный способ продвижения товаров. Другими словами это увеличение спроса с помощью бесплатного распространения информации о продукте через массовые средства коммуникации. К средствам коммуникации можно отнести выступления, публикации в СМИ или спонсорскую деятельност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B2B2B"/>
          <w:sz w:val="28"/>
          <w:szCs w:val="28"/>
          <w:shd w:fill="FFFFFF" w:val="clear"/>
          <w:lang w:eastAsia="ru-RU"/>
        </w:rPr>
        <w:t>Стимулирование продаж</w:t>
      </w:r>
      <w:r>
        <w:rPr>
          <w:rFonts w:eastAsia="Times New Roman" w:cs="Times New Roman" w:ascii="Times New Roman" w:hAnsi="Times New Roman"/>
          <w:color w:val="2B2B2B"/>
          <w:sz w:val="28"/>
          <w:szCs w:val="28"/>
          <w:shd w:fill="FFFFFF" w:val="clear"/>
          <w:lang w:eastAsia="ru-RU"/>
        </w:rPr>
        <w:t>. Это способ продвижения, направленный на маркетинговое побуждение клиентов к покупке продукта (например, распродажи, акции, лотереи и т.д.). К минусам способа можно отнести краткосрочность проведения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Грамотное продвижение товара способствует быстрому увеличению продаж. Повышение продаж в свою очередь позволяет компаниям ускорять финансовый оборот и увеличивать спрос на свою продукцию. Результатом является возможность расширения производства. Чем грамотнее будет построен процесс продвижения, тем масштабнее будут объемы продаж компании. Эффективность компании определяется не ее известностью в экспертных кругах, а популярностью на потребительском рынке (для потребителей, покупателей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: Придумайте любое «Своё дело» и предложите (с коротким обоснованием) способ продвижения, создаваемого проду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!!! Ответ в виде текста вышлите по эл.почте. Желаю удач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5"/>
        <w:rFonts w:ascii="Arial" w:hAnsi="Arial" w:cs="Arial"/>
        <w:color w:val="2B2B2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2B2B2B"/>
      <w:sz w:val="25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tonanovenkogo.ru/voprosy-i-otvety/rynok-chto-ehto-takoe-funkcii-ehkonomike.html" TargetMode="External"/><Relationship Id="rId3" Type="http://schemas.openxmlformats.org/officeDocument/2006/relationships/hyperlink" Target="https://ktonanovenkogo.ru/voprosy-i-otvety/talant-chto-ehto-takoe.html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4:14:00Z</dcterms:created>
  <dc:creator>Irina</dc:creator>
  <dc:description/>
  <cp:keywords/>
  <dc:language>en-US</dc:language>
  <cp:lastModifiedBy>Irina</cp:lastModifiedBy>
  <dcterms:modified xsi:type="dcterms:W3CDTF">2022-12-08T08:56:00Z</dcterms:modified>
  <cp:revision>10</cp:revision>
  <dc:subject/>
  <dc:title/>
</cp:coreProperties>
</file>