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ик рассказывает, чем он будет заниматься в каникулы. Вставь в пропус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ill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on’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day is the 25th of May. Our summer holidays will start next week. I (1) go to the country. I hope the weather (2) be fine and it (3) rain every day. I (4) swim in the river and sunbathe I think I (5) get sunburn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’m sure we (6) play football with my friends. I think I (7) go to the forest with my grandparents and we (8) pick mushrooms and berries. Then my Granny (9) cook jam from the berries. I (10) watch television and I (11) play computer games. I expect I (12) spend most of my holidays outdoors.</w:t>
      </w:r>
    </w:p>
    <w:p>
      <w:pPr>
        <w:pStyle w:val="Normal"/>
        <w:rPr>
          <w:rFonts w:ascii="Times New Roman" w:hAnsi="Times New Roman" w:eastAsia="PragmaticaBook-Reg;MS Mincho" w:cs="Times New Roman"/>
          <w:sz w:val="24"/>
          <w:szCs w:val="24"/>
          <w:vertAlign w:val="superscript"/>
          <w:lang w:val="ru-RU"/>
        </w:rPr>
      </w:pPr>
      <w:r>
        <w:rPr>
          <w:rFonts w:eastAsia="PragmaticaBook-Reg;MS Mincho"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PragmaticaBook-Reg;MS Mincho" w:cs="Times New Roman" w:ascii="Times New Roman" w:hAnsi="Times New Roman"/>
          <w:i/>
          <w:sz w:val="24"/>
          <w:szCs w:val="24"/>
          <w:vertAlign w:val="superscript"/>
          <w:lang w:val="ru-RU"/>
        </w:rPr>
        <w:t>1</w:t>
      </w:r>
      <w:r>
        <w:rPr>
          <w:rFonts w:eastAsia="PragmaticaBook-Reg;MS Mincho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get sunburnt— обгореть на солнц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ик рассказывает, чем он будет заниматься в каникулы. Вставь в пропус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ill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on’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day is the 25th of May. Our summer holidays will start next week. I (1) go to the country. I hope the weather (2) be fine and it (3) rain every day. I (4) swim in the river and sunbathe I think I (5) get sunburn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sure we (6) play football with my friends. I think I (7) go to the forest with my grandparents and we (8) pick mushrooms and berries. Then my Granny (9) cook jam from the berries. I (10) watch television and I (11) play computer games. I expect I (12) spend most of my holidays outdoors.</w:t>
      </w:r>
    </w:p>
    <w:p>
      <w:pPr>
        <w:pStyle w:val="Normal"/>
        <w:rPr>
          <w:rFonts w:ascii="Times New Roman" w:hAnsi="Times New Roman" w:eastAsia="PragmaticaBook-Reg;MS Mincho" w:cs="Times New Roman"/>
          <w:sz w:val="24"/>
          <w:szCs w:val="24"/>
          <w:vertAlign w:val="superscript"/>
          <w:lang w:val="en-US"/>
        </w:rPr>
      </w:pPr>
      <w:r>
        <w:rPr>
          <w:rFonts w:eastAsia="PragmaticaBook-Reg;MS Mincho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PragmaticaBook-Reg;MS Mincho" w:cs="Times New Roman" w:ascii="Times New Roman" w:hAnsi="Times New Roman"/>
          <w:i/>
          <w:sz w:val="24"/>
          <w:szCs w:val="24"/>
          <w:vertAlign w:val="superscript"/>
          <w:lang w:val="en-US"/>
        </w:rPr>
        <w:t>1</w:t>
      </w:r>
      <w:r>
        <w:rPr>
          <w:rFonts w:eastAsia="PragmaticaBook-Reg;MS Mincho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et sunburnt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горе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лнц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ик рассказывает, чем он будет заниматься в каникулы. Вставь в пропус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ill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on’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day is the 25th of May. Our summer holidays will start next week. I (1) go to the country. I hope the weather (2) be fine and it (3) rain every day. I (4) swim in the river and sunbathe I think I (5) get sunburn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sure we (6) play football with my friends. I think I (7) go to the forest with my grandparents and we (8) pick mushrooms and berries. Then my Granny (9) cook jam from the berries. I (10) watch television and I (11) play computer games. I expect I (12) spend most of my holidays outdoors.</w:t>
      </w:r>
    </w:p>
    <w:p>
      <w:pPr>
        <w:pStyle w:val="Normal"/>
        <w:rPr>
          <w:rFonts w:ascii="Times New Roman" w:hAnsi="Times New Roman" w:eastAsia="PragmaticaBook-Reg;MS Mincho" w:cs="Times New Roman"/>
          <w:sz w:val="24"/>
          <w:szCs w:val="24"/>
          <w:vertAlign w:val="superscript"/>
          <w:lang w:val="en-US"/>
        </w:rPr>
      </w:pPr>
      <w:r>
        <w:rPr>
          <w:rFonts w:eastAsia="PragmaticaBook-Reg;MS Mincho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PragmaticaBook-Reg;MS Mincho" w:cs="Times New Roman" w:ascii="Times New Roman" w:hAnsi="Times New Roman"/>
          <w:i/>
          <w:sz w:val="24"/>
          <w:szCs w:val="24"/>
          <w:vertAlign w:val="superscript"/>
          <w:lang w:val="en-US"/>
        </w:rPr>
        <w:t>1</w:t>
      </w:r>
      <w:r>
        <w:rPr>
          <w:rFonts w:eastAsia="PragmaticaBook-Reg;MS Mincho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et sunburnt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горе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лн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ик рассказывает, чем он будет заниматься в каникулы. Вставь в пропус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ill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won’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day is the 25th of May. Our summer holidays will start next week. I (1) go to the country. I hope the weather (2) be fine and it (3) rain every day. I (4) swim in the river and sunbathe I think I (5) get sunburn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sure we (6) play football with my friends. I think I (7) go to the forest with my grandparents and we (8) pick mushrooms and berries. Then my Granny (9) cook jam from the berries. I (10) watch television and I (11) play computer games. I expect I (12) spend most of my holidays outdoors.</w:t>
      </w:r>
    </w:p>
    <w:p>
      <w:pPr>
        <w:pStyle w:val="Normal"/>
        <w:rPr>
          <w:rFonts w:ascii="Times New Roman" w:hAnsi="Times New Roman" w:eastAsia="PragmaticaBook-Reg;MS Mincho" w:cs="Times New Roman"/>
          <w:sz w:val="24"/>
          <w:szCs w:val="24"/>
          <w:vertAlign w:val="superscript"/>
          <w:lang w:val="en-US"/>
        </w:rPr>
      </w:pPr>
      <w:r>
        <w:rPr>
          <w:rFonts w:eastAsia="PragmaticaBook-Reg;MS Mincho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PragmaticaBook-Reg;MS Mincho" w:cs="Times New Roman" w:ascii="Times New Roman" w:hAnsi="Times New Roman"/>
          <w:i/>
          <w:sz w:val="24"/>
          <w:szCs w:val="24"/>
          <w:vertAlign w:val="superscript"/>
          <w:lang w:val="en-US"/>
        </w:rPr>
        <w:t>1</w:t>
      </w:r>
      <w:r>
        <w:rPr>
          <w:rFonts w:eastAsia="PragmaticaBook-Reg;MS Mincho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et sunburnt—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горе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лнце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7:37:00Z</dcterms:created>
  <dc:creator>Administrator</dc:creator>
  <dc:description/>
  <dc:language>en-US</dc:language>
  <cp:lastModifiedBy>Administrator</cp:lastModifiedBy>
  <dcterms:modified xsi:type="dcterms:W3CDTF">2023-01-22T17:37:00Z</dcterms:modified>
  <cp:revision>2</cp:revision>
  <dc:subject/>
  <dc:title/>
</cp:coreProperties>
</file>