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ind w:left="-142" w:firstLine="142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Огонь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н таким бывает разным —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Голубым и рыже-красным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Ярко-жёлтым и, ещё же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лимпийским быть он может.</w:t>
      </w:r>
    </w:p>
    <w:p>
      <w:pPr>
        <w:pStyle w:val="C3"/>
        <w:shd w:fill="FFFFFF" w:val="clear"/>
        <w:spacing w:before="0" w:after="0"/>
        <w:ind w:left="-142" w:firstLine="14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от огонь, что с нами дружен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чень всем, конечно, нужен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о опасен, если бродит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ам собою на свободе!</w:t>
      </w:r>
    </w:p>
    <w:p>
      <w:pPr>
        <w:pStyle w:val="C3"/>
        <w:shd w:fill="FFFFFF" w:val="clear"/>
        <w:spacing w:before="0" w:after="0"/>
        <w:ind w:left="-142" w:firstLine="14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чень скоро подрастёте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в огромный мир войдёт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то-то станет сталеваром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то-то станет кашеваром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в пожарные — на смену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ы придёте непременно!..</w:t>
      </w:r>
    </w:p>
    <w:p>
      <w:pPr>
        <w:pStyle w:val="C3"/>
        <w:shd w:fill="FFFFFF" w:val="clear"/>
        <w:spacing w:before="0" w:after="0"/>
        <w:ind w:left="-142" w:firstLine="14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ещё профессий море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Где, с огнём дружа и спор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ам придётся жить, друзь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едь без этого нельзя!</w:t>
      </w:r>
    </w:p>
    <w:p>
      <w:pPr>
        <w:pStyle w:val="C3"/>
        <w:shd w:fill="FFFFFF" w:val="clear"/>
        <w:spacing w:before="0" w:after="0"/>
        <w:ind w:left="-142" w:firstLine="14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сейчас, шаля, от скук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е берите спички в рук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Зажигалки, свечи тоже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едь беда случиться может!</w:t>
      </w:r>
    </w:p>
    <w:p>
      <w:pPr>
        <w:pStyle w:val="C3"/>
        <w:shd w:fill="FFFFFF" w:val="clear"/>
        <w:spacing w:before="0" w:after="0"/>
        <w:ind w:left="-142" w:firstLine="142"/>
        <w:rPr>
          <w:rStyle w:val="C0"/>
          <w:color w:val="000000"/>
          <w:sz w:val="28"/>
          <w:szCs w:val="28"/>
        </w:rPr>
      </w:pPr>
      <w:r>
        <w:rPr>
          <w:color w:val="595959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оспитатель: Ребята сегодня мы с вами поговорим о правилах пожарной безопасности. Отгадайте загад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8520" cy="8406765"/>
            <wp:effectExtent l="0" t="0" r="0" b="0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40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0425" cy="483108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жарный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втор: Творческая Симонов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т профессии нужнее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т профессии важне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нашем городе родном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ждый уцелеет дом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же кошкин, даже мышкин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сли ты читал ту книжку.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 пожарник, а пожарный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правится с огнем он славно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мел, отважен и силен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тану я таким, как он!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39790" cy="4112260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2965" cy="4172585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7250" cy="840740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40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250" cy="8407400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40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5980" cy="333311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Style w:val="C6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11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чень-очень важные правила!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помните о том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нельзя шутить с огнё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с огнём неостороже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У того пожар возможен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Спички не тронь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пичках огонь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играй, дружок, со спичкой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мни, ты, она мала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от спички-невелич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Может дом сгореть дотл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Возле дома и сар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жигать огонь не смей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Может быть беда больш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построек и людей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имущество хочешь сбереч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Не уходи, когда топится печь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да без присмотра оставлена печь 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Один уголек может дом ваш поджечь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играй с электроплиткою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Спрыгнет с плитки пламя прыткое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</w:p>
    <w:p>
      <w:pPr>
        <w:pStyle w:val="Normal"/>
        <w:rPr>
          <w:rStyle w:val="C6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6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6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6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С газом будь остороже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От газа пожар возможен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Нельзя над газовой плит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Сушить промокшую одежду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Вы сами знаете, как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Большой пожар грозит невежде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Не суши белье над газом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сгорит единым разом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гладить рубашку и брю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Утюг вам поможет, всегда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Сухими должны быть ру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И целыми провод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Включен утюг, хозяев нет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простыне дымится след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меры принимайте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Утюг горячий выключайте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Во избежанье всяких бе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Огню на елку хода нет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помните, дети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ила эт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Ты о пожаре услыха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рей об этом дай сигнал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помнит каждый граждани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жарный номер — 01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7244080"/>
            <wp:effectExtent l="0" t="0" r="0" b="0"/>
            <wp:docPr id="1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24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10">
    <w:name w:val="c10"/>
    <w:basedOn w:val="Style14"/>
    <w:qFormat/>
    <w:rPr/>
  </w:style>
  <w:style w:type="character" w:styleId="C11">
    <w:name w:val="c11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19:14:00Z</dcterms:created>
  <dc:creator>User</dc:creator>
  <dc:description/>
  <cp:keywords/>
  <dc:language>en-US</dc:language>
  <cp:lastModifiedBy>Umar Krugliev</cp:lastModifiedBy>
  <dcterms:modified xsi:type="dcterms:W3CDTF">2023-01-22T19:14:00Z</dcterms:modified>
  <cp:revision>2</cp:revision>
  <dc:subject/>
  <dc:title/>
</cp:coreProperties>
</file>