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Деловая игр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«Курить – здоровью вредить!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пропаганда здорового образа жизни.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работка у детей и подростков негативного отношения к табакокурению;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отказа от предложенной сигареты;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дивидуального и группового самосознания;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реативности личности и представлений о преимуществах здорового образа жизни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деятельности детей:</w:t>
      </w:r>
    </w:p>
    <w:p>
      <w:pPr>
        <w:pStyle w:val="Normal"/>
        <w:tabs>
          <w:tab w:val="clear" w:pos="708"/>
          <w:tab w:val="left" w:pos="37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.Анкетирование.</w:t>
      </w:r>
    </w:p>
    <w:p>
      <w:pPr>
        <w:pStyle w:val="Normal"/>
        <w:tabs>
          <w:tab w:val="clear" w:pos="708"/>
          <w:tab w:val="left" w:pos="37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2.Словесный бой.</w:t>
      </w:r>
    </w:p>
    <w:p>
      <w:pPr>
        <w:pStyle w:val="Normal"/>
        <w:tabs>
          <w:tab w:val="clear" w:pos="708"/>
          <w:tab w:val="left" w:pos="3780" w:leader="none"/>
        </w:tabs>
        <w:ind w:left="1080" w:hanging="0"/>
        <w:jc w:val="both"/>
        <w:rPr/>
      </w:pPr>
      <w:r>
        <w:rPr>
          <w:sz w:val="28"/>
          <w:szCs w:val="28"/>
        </w:rPr>
        <w:t>3.Демонстрация сценок.</w:t>
      </w:r>
    </w:p>
    <w:p>
      <w:pPr>
        <w:pStyle w:val="Normal"/>
        <w:tabs>
          <w:tab w:val="clear" w:pos="708"/>
          <w:tab w:val="left" w:pos="37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4.Викторина.</w:t>
      </w:r>
    </w:p>
    <w:p>
      <w:pPr>
        <w:pStyle w:val="Normal"/>
        <w:tabs>
          <w:tab w:val="clear" w:pos="708"/>
          <w:tab w:val="left" w:pos="37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5.Письмо-обращение к курильщику.</w:t>
      </w:r>
    </w:p>
    <w:p>
      <w:pPr>
        <w:pStyle w:val="Normal"/>
        <w:tabs>
          <w:tab w:val="clear" w:pos="708"/>
          <w:tab w:val="left" w:pos="37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6.Антиреклама (придумать антирекламу на пачку сигарет).</w:t>
      </w:r>
    </w:p>
    <w:p>
      <w:pPr>
        <w:pStyle w:val="Normal"/>
        <w:tabs>
          <w:tab w:val="clear" w:pos="708"/>
          <w:tab w:val="left" w:pos="37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6.Сложи поговорку.</w:t>
      </w:r>
    </w:p>
    <w:p>
      <w:pPr>
        <w:pStyle w:val="Normal"/>
        <w:tabs>
          <w:tab w:val="clear" w:pos="708"/>
          <w:tab w:val="left" w:pos="3780" w:leader="none"/>
        </w:tabs>
        <w:ind w:left="1080" w:hanging="0"/>
        <w:jc w:val="both"/>
        <w:rPr/>
      </w:pPr>
      <w:r>
        <w:rPr>
          <w:sz w:val="28"/>
          <w:szCs w:val="28"/>
        </w:rPr>
        <w:t>7.Составить коллаж или нарисовать рисунок «Город Некурийск» и представить его.</w:t>
      </w:r>
    </w:p>
    <w:p>
      <w:pPr>
        <w:pStyle w:val="Normal"/>
        <w:tabs>
          <w:tab w:val="clear" w:pos="708"/>
          <w:tab w:val="left" w:pos="37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8. Просмотр документального фильма о вреде курения.</w:t>
      </w:r>
    </w:p>
    <w:p>
      <w:pPr>
        <w:pStyle w:val="Normal"/>
        <w:tabs>
          <w:tab w:val="clear" w:pos="708"/>
          <w:tab w:val="left" w:pos="37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9. Рефлексия «Круг жизни».</w:t>
      </w:r>
    </w:p>
    <w:p>
      <w:pPr>
        <w:pStyle w:val="Normal"/>
        <w:tabs>
          <w:tab w:val="clear" w:pos="708"/>
          <w:tab w:val="left" w:pos="37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10. Конкурс «Домашнее задание» (придумать комплекс упражнений для поддержания здоровья.</w:t>
      </w:r>
    </w:p>
    <w:p>
      <w:pPr>
        <w:pStyle w:val="Normal"/>
        <w:tabs>
          <w:tab w:val="clear" w:pos="708"/>
          <w:tab w:val="left" w:pos="3780" w:leader="none"/>
        </w:tabs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: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Звучит мелодия песни «Звездная страна». Подготовить картинки с изображением на одной половине листа формата А4 розы, на другой - сорняка. На картинках с изображением розы написать полезные привычки, на картинках с изображением сорняка – вредные.)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: Все полезные и вредные привычки человек «выращивает» в себе сам. Только полезные привычки требуют особого ухода – дело это нелегкое, изо дня в день нужно трудиться, чтобы получить результат, а вредные привычки очень легко пускают корни, как сорная трава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Чтение и обсуждение отрывка из сказки Антуана де Сент Экзюпери «Маленький принц»)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«Есть такое твердое правило, - сказал мне Маленький принц. – Встал поутру. Умылся, привел себя в порядок – и сразу же приведи в порядок свою планету. Непременно надо каждый день выпалывать баобабы, как только их уже можно отличить от розовых кустов: молодые ростки у них почти одинаковые. Это очень скучная работа, но совсем не трудная»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ую замечательную привычку Маленький принц вырастил в себе? Можно ли баобабы сравнить с вредными привычками, которые человек побеждает в себе?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дущий: Среди наиболее опасных привычек человека следует назвать алкоголь, курение, наркоманию. Даже один раз попробовав что-то, человек может попасть в зависимость, которая обернется для него большой бедой. Ученые подсчитала, что здоровье человека на 60% зависит от его поведения, на 20% - от здоровья родителей (т.е.наследственности) и еще, на 20% - от условий, в которых живет человек. Самой распространенной вредной привычкой сегодня является табакокурение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ладимир Иванович Даль, русский лексикограф, пишет: «Табак – растение никотина табакум, поганое, блудное, антихристово, сатанинское зелье».      История приобщения европейцев к курению началась в Америке в 15 веке. В Россию табак завезен английскими купцами в 1585 году через Архангельск. Царь Михаил Федорович вел жестокую борьбу с курильщиками: уличая 1 раз в курении – 60 ударов палок по стопам; 2 раза – резали носы, уши, ссылали в дальние города. А вот Петр 1 стал внедрять табакокурение: по его мнению, это способствовало принципам западной цивилизации. Считалось даже, что табак целебен, его дым отпугивает болезни, злых духов. Табак считали стимулирующим и успокаивающим средством. Табачные листья использовались как лечебное вещество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считано, что каждый из нас выкуривает за год 1,55 кг табака. Если я не курю, то тот, кто рядом, выкуривает 3,1 кг; а если и ое не курит, то тот, следующий, выкуривает 4,5 кг, а то и 6 кг табака.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ая выкуренная сигарета сокращает жизнь на 15 минут. Каждые 13 секунд умирает человек от заболевания, связанного с курением. За год – это 2,5 млн. человек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еление земного шара за год выкуривает 12 биллионов папирос и сигарет! Общая масса окурков – 2 520 000 тонн!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провели опрос среди учащихся 7-х классов и выяснили (озвучить результаты анкеты)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НК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бовали ли Вы курить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«да», то в каком возраст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ую сигарету выкурили: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дин;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 другом;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компании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урю для того, чтобы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читать себя взрослым;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 компанию;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ради интереса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Какова реакция родителей на то, что вы курите: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ругают;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беждают бросить;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езразличны;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е знают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а сегодняшней нашей деловой игры «Курить – здоровью вредить»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Ведущий: Для начала нашей деловой игры прошу команды занять свои места. 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жюри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/>
      </w:pPr>
      <w:r>
        <w:rPr>
          <w:sz w:val="28"/>
          <w:szCs w:val="28"/>
          <w:u w:val="single"/>
        </w:rPr>
        <w:t>1 конкурс «Словестный бой».</w:t>
      </w:r>
      <w:r>
        <w:rPr>
          <w:sz w:val="28"/>
          <w:szCs w:val="28"/>
        </w:rPr>
        <w:t xml:space="preserve"> Что такое здоровье?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оровье – это состояние организма, при котором все его органы выполняют свои функции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ове «здоровье» 8 букв, учитывая, что седьмая – мягкий знак – предлагаю придумать как можно больше слов, связанных со здоровым образом жизни, начинающихся на 7 букв слова «здоровье». (3 минуты)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рядка, закаливание, обливание, завтрак, диета, обед, овощи, рацион, режим, витамины, вода, вегетарианство, воздух, еда и т.д.)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-во баллов соответствует кол-ву написанных слов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/>
      </w:pPr>
      <w:r>
        <w:rPr>
          <w:sz w:val="28"/>
          <w:szCs w:val="28"/>
          <w:u w:val="single"/>
        </w:rPr>
        <w:t>2 конкурс «Закурим?..»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/>
      </w:pPr>
      <w:r>
        <w:rPr>
          <w:sz w:val="28"/>
          <w:szCs w:val="28"/>
        </w:rPr>
        <w:t>Разыграть ситуацию «Закурим?..» Учащиеся разыгрывают сценки, в которых они должны привести серьёзные аргументы, чтобы отказаться от предложенной сигареты.  (3 минуты)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ое кол-во баллов – 7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 конкурс «Викторина»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ить на вопросы викторин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те имя известного путешественника-мореплавателя, который первым из цивилизованного мира наблюдал, как индейцы выпускали изо рта дым, вытягивая его из листов, свернутых в трубки, заложенные на конце. (Колум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те однолетнее растение семейства пасленовых, в листьях которого содержится никотин. (Табак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колько ядовитых компонентов входит в состав табака? (30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ъясните, как вы понимаете выражение «пассивный курильщик»? (Человек, вдыхающий дым того, кто кури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овите самое опасное вещество, входящее в состав табака, которое является медленным убийцей человека. (Никотин). (1 минута)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-во баллов соответствует кол-ву правильных ответов.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/>
      </w:pPr>
      <w:r>
        <w:rPr>
          <w:sz w:val="28"/>
          <w:szCs w:val="28"/>
          <w:u w:val="single"/>
        </w:rPr>
        <w:t>4 конкурс «Письмо-обращение»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ый знает, какой вред приносит организму никотин. Но, как говорится, лучше один раз увидеть, чем десять раз услышать. Вашему вниманию предлагается фильм ……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еперь задание: команде необходимо сочинить письмо-обращение к курящему человеку, приводя в качестве аргументов как можно больше доводов против курения. (5-7 минут)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ое кол-во баллов – 7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конкурс «Домашнее задание»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Можно показывать по очереди между конкурсами)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ть комплекс упражнений для поддержания здоровья человека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аксимальное кол-во баллов – 7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/>
      </w:pPr>
      <w:r>
        <w:rPr>
          <w:sz w:val="28"/>
          <w:szCs w:val="28"/>
          <w:u w:val="single"/>
        </w:rPr>
        <w:t>6 конкурс «Антиреклама»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исовать антирекламу и наклеить на пачки из-под сигарет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7-10 минут)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ое кол-во баллов – 7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 конкурс «Сложи поговорку»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жить поговорку из слогов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о/лен/-/ле/чись,/а/здо/ров/-/бе/ре/гись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ое кол-во баллов – 7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/>
      </w:pPr>
      <w:r>
        <w:rPr>
          <w:sz w:val="28"/>
          <w:szCs w:val="28"/>
          <w:u w:val="single"/>
        </w:rPr>
        <w:t>8 конкурс «Город будущего – Некурийск»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ение на ватмане города будущего – Некурийска. Рассказ о своем городе. </w:t>
      </w:r>
      <w:r>
        <w:rPr>
          <w:i/>
          <w:sz w:val="28"/>
          <w:szCs w:val="28"/>
        </w:rPr>
        <w:t>(Звучит мелодия «Этот город – самый лучший город на земле»)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ое кол-во баллов – 7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. Просмотр документального фильма о вреде курения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лексия: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ватмане нарисован «Круг жизни». Этот круг необходимо заполнить островками двух цветов: в черных кружочках написать слова-понятия, которые показывают, что несет человечеству курение, в зеленых кружочках – то, что можно поставить им в противовес. 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ожно заранее подготовить «островки» с зелеными и черными краями)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суждение полученного изображения. Общий вывод: от каждого человека зависит, каким будет жизненное пространство вокруг него.</w:t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13:12:00Z</dcterms:created>
  <dc:creator>user</dc:creator>
  <dc:description/>
  <dc:language>en-US</dc:language>
  <cp:lastModifiedBy>16</cp:lastModifiedBy>
  <cp:lastPrinted>2011-10-16T10:14:00Z</cp:lastPrinted>
  <dcterms:modified xsi:type="dcterms:W3CDTF">2023-01-22T13:12:00Z</dcterms:modified>
  <cp:revision>2</cp:revision>
  <dc:subject/>
  <dc:title>Деловая игра</dc:title>
</cp:coreProperties>
</file>