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firstLine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094740</wp:posOffset>
            </wp:positionH>
            <wp:positionV relativeFrom="margin">
              <wp:posOffset>-720090</wp:posOffset>
            </wp:positionV>
            <wp:extent cx="759841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841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БОУ Игримская СОШ №1</w:t>
      </w:r>
    </w:p>
    <w:p>
      <w:pPr>
        <w:pStyle w:val="Normal"/>
        <w:spacing w:lineRule="auto" w:line="240" w:before="60" w:after="0"/>
        <w:ind w:firstLine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труктурное подразделение детский сад «Звёздочка»</w:t>
      </w:r>
    </w:p>
    <w:p>
      <w:pPr>
        <w:pStyle w:val="Normal"/>
        <w:spacing w:lineRule="auto" w:line="240" w:before="60" w:after="0"/>
        <w:ind w:firstLine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КАРТОТЕКА</w:t>
      </w:r>
    </w:p>
    <w:p>
      <w:pPr>
        <w:pStyle w:val="Normal"/>
        <w:spacing w:lineRule="auto" w:line="240" w:before="60" w:after="0"/>
        <w:ind w:firstLine="120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60" w:after="0"/>
        <w:ind w:left="-567" w:hanging="142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092825" cy="10471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000" cy="104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идактические игры методики маленьких человеч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82.5pt;width:479.7pt;height:82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идактические игры методики маленьких человечков</w:t>
                      </w:r>
                    </w:p>
                  </w:txbxContent>
                </v:textbox>
                <v:path textpathok="t"/>
                <v:textpath on="t" fitshape="t" string="Дидактические игры методики маленьких человечков" style="font-family:&quot;Times New Roman&quot;;font-size:18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60" w:after="0"/>
        <w:ind w:left="-567" w:hanging="142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60" w:after="0"/>
        <w:ind w:left="-567" w:hanging="142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60" w:after="0"/>
        <w:ind w:left="-567" w:hanging="142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60" w:after="0"/>
        <w:ind w:left="-567" w:hanging="142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</w:rPr>
        <w:t>Составила: воспитатель Л.Г. Козырева</w:t>
      </w:r>
    </w:p>
    <w:p>
      <w:pPr>
        <w:pStyle w:val="Normal"/>
        <w:spacing w:lineRule="auto" w:line="240" w:before="60" w:after="0"/>
        <w:ind w:firstLine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firstLine="1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ind w:left="-567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 "Давай поменяемся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учить выделять подсистему, функцию объекта, обмениваться функциями, объяснять, когда это бывает.</w:t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Р1: Я - лед. Я прозрачный и состою из твердых человечк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Р2: Я - вода. Я состою из жидких человечк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Р3: Я - пар. Я состою из газообразных человечк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Затем идет обмен: лед неожиданно стал состоять из жидких человечков, а пар стал твердым. Когда это бывает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 "Теремок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развитие ассоциативности мышления, обучение детей сравнениям систем, закрепление алгоритма системного мышл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1 вариант: ребенок находит похожести по функции, сходства систем, подсист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2 вариант: ребенок находит отличие и говорит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Р.: Тук - тук, я камень. Кто в теремочке живет? Пусти меня к себ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Пущу тебя, если скажешь, чем ты, камень, отличаешься от меня, реч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Р.: Мы состоим из разных человечков. Камень - из твердых, а вода - из жидких. Мы разные по форме: река принимает форму берегов, речка журчит, а камень звук не издае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3. "На что похоже?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развитие ассоциативности мышления; обучение сравнению разных сист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воспитатель называет объект, дети называют систему, похожую на него по признакам (по функции, по подсистеме, по надсистеме, по прошлому, по будущему, по звуку, по запаху, цвету, размеру, форме, материалу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4. "Аукцион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учить детей выделять дополнительные ресурсы предметов веществ неживой природ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Песок, как его использовать (дети по очереди называют его ресурсы)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В строительстве, в него можно играть, приятно ходить, им тушат пожар, мама посыпает дорожки в саду, и т.д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5. "Перевертыши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закрепить умение выделять в объектах и явлениях положительные и отрицательные сторон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Снег - хорошо, почему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Можно лепить снегови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Лепить снеговика плохо, почему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Руки замерзну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Руки замерзнут, это хорошо - почему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6. "Хорошо - плохо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учить выделять в объектах и явлениях окружающего мира положительные и отрицательные сторон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Дождь идет, это хорошо - почему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Он поливает раст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Дождь - это плохо, почему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Нельзя гулять …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7. "Волшебный светофор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учить выделять систему, подсистему и надсистему объект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равила игр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красный цвет - подсистема объект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желтый цвет - систем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зеленый цвет - надсистем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Дождь (поднимается желтый кружок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Дождь очень нужен. Он поливает землю, дает ей влагу, и из земли растут цветы, деревь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Красный круж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Дождь живет на улице, в облака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К чему относится дожд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К природному миру, к неживой природ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Зеленый круж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Дождь - это много капелек воды, в них живут МЧ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После дождя появилась лужа, изобразите е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8. "Где живет?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учить выявлять системные связ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Где живут жидкие человечк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В стакане с водой, в аквариуме, в луже, …</w:t>
        <w:br/>
        <w:t>В.: Где живут газообразные человечк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В воздухе, в резиновой игрушке, в бутылке с лимонадом, …</w:t>
        <w:br/>
        <w:t>В.: Где одновременно живут и твердые, и жидкие человечк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В арбузе, в чайнике, …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9."Чем был - чем стал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учить определять линию развития объект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Дожд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Вода впиталась в землю, часть испарилась; жидкие человечки превратились в бегущих, стали незаметными и исчезл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Сне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От тепла растаял, превратился в вод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Па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Охладился, стал водой, снегом, ине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0. "Мои друзья"</w:t>
      </w:r>
    </w:p>
    <w:p>
      <w:pPr>
        <w:pStyle w:val="Normal"/>
        <w:spacing w:before="0" w:after="200"/>
        <w:ind w:left="-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учить детей выделять функцию объектов неживой системы природного мир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воспитатель предлагает рассмотреть системы и ответить на вопрос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то, что может превращаться из жидкого состояния в твердое (вода, яйцо)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то, что может превращаться в газообразное состояние (лед, вода)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то, что может отталкиваться друг от друга (вода и зонт)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то, что умеет взаимодействовать между собой (вода и сахар, вода и соль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1."Что умеет делать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формировать умение выявлять функции объект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ям предлагается рассмотреть явления и назвать функцию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ветер - переносит семена, охлаждает в жару, сгоняет тучи и т.д.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лед - охлаждает продукты, больное место; создает защитный слой на реке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снег - спасает растения от замерзания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- дождь - капает, льет как из ведра, создает тучи, насыщает землю влагой, которая нужна растениям, очищает воздух, моет дороги, мороси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2. "Твердое - жидкое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закрепить знания о переходе веществ из твердого состояния в жидк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и называют вещества, которые из твердых превращаются в жидкие при нагревании (лед, снег, масло, мороженое, шоколад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3. "Город маленьких человечков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закрепить знания детей о твердых, жидких, газообразных состояниях; учить давать им характеристи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1 вариа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ети проходят в ворота Города твердых человечков, называя себя (дерево, металл, песчинка, стекло и т.д.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Какие вы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Мы сильные, дружные, крепкие, держим форм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2 вариа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На пути в Город жидких человечков дети называют жидкие вещества, и проходят в ворота (вода, молоко, сок, нефть). Воспитатель спрашивает, хорошо ли им в городе, что они любят делать (течь, литься, менять форму, путешествовать, смешиваться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3 вариа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Мы оказались у ворот в Город самых веселых газообразных человечков (облачко, запах, дым, пар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.: Как вам живется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.: Мы не любим, сидеть на месте, любим движе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4. "Родня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научить детей определять родственников, по какому - либо признаку вещества и предмет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Материал: набор моделей МЧ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ям предлагается найти родню какому - либо веществу; это может быть вещественный признак, то есть все жидкие веществ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5. "Теремок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научить детей свободно ориентироваться в моделях человечков твердого, жидкого и газообразного вещест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Материал: модели МЧ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у каждого ребенка модели МЧ. Эти человечки живут в теремке за закрытыми окнами и появляются в окошке только тогда, когда слышат название вещества, в котором есть их брать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6. "Догони мяч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закреплять умение детей легко ориентироваться в твердых, жидких, газообразных вещества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и передают мяч друг другу, быстро называя предметы или вещества, состоящие из жидких, твердых, газообразных человечков, не повторяя их, а ведущий пытается догнать мяч. Если дети медлят, то мяч будет пойман, и назначен другой ведущи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7. "Веселый мяч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закрепить умение детей ориентироваться в твердых, жидких, газообразных веществах, точно знать, из каких человечков они состоя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Ход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1 вариа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ети сидят полукругом. Мяч находится у ведущего. Он бросает мяч в руки ребенку и предлагает вернуть его, предварительно назвав твердое, жидкое, газообразное веществ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2 вариа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едущий предлагает назвать вещество, в котором живут человечки, изображенные на доск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8. "Облачко"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закрепить знания о переходе воды из жидкого состояния в газообразное, помочь понять, как образуется облак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и изображают воды в лужице, речке, ручейке, росинке. Нагреваясь, они превращаются в бегущих человечков пара, поднимаются вверх. Высоко в небе они встречаются, получается облак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9. "Снеговая тучка"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помочь детям понять образование снеговой тучи, появление снег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и изображают облачко (бегущих человечков пара). Эти человечки поднимаются высоко над землей. Морозные человечки воздуха окружают человечков пара, сильно их охлаждают. Человечки пара замерзают и берутся за руки (кристаллизуются). Снежинки не удерживаются в воздухе и падают на землю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0. "Дождевая тучка"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помочь детям понять образование дождевой тучи, появление дожд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и изображают облачко: человечки пара, вокруг них бегают холодные бегущие человечки воздуха, одно облачко соединяется с другим, человечки пара охлаждаются, превращаются в равнодушных, бегущие человечки не могут их удержать, капли дождя падают вниз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1. "Цветные льдинки"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знакомство с явлением диффуз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1 вариа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Часть детей изображает человечков льда, другая часть - человечков краски, которые пытаются пройти внутрь, но человечки льда крепко держатся за руки, не пропускают и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2 вариа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Часть детей изображает человечков воды, другая часть - человечков краски, так как равнодушные человечки не держатся за руки, между ними легко пройти. Человечки перемешиваются, растворяются человечки краски, получается цветная во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3 вариа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ети изображают равнодушных цветных человечков, появляются холодные бегущие человечки воздуха. Равнодушные человечки замерзают, берутся за руки, из равнодушных превращаются в дружных - получаются цветные льдин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2. "Лужица и мороз"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показать переход воды из жидкого состояния в тверд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и изображают равнодушных человечков воды (лужицы). Появляются бегущие человечки холодного воздуха. Равнодушные человечки объединяются друг с другом, пытаются согреться, но бегущие подходят все ближе и ближе, и вскоре все равнодушные превращаются в дружных. Получается лед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3. "Лужица и солнышко"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показать переход воды из жидкого состояния в газообразн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и изображают равнодушных человечков. Солнышко ярко светит и нагревает их, они начинают двигаться и выталкивать друг друга из лужицы. Один за другим они выпрыгивают, превращаясь в равнодушных и поднимаются ввер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4. "Солнышко и льдинка"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показать переход воды из твердого состояния в жидк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и изображают ледяных человечков, крепко взявшись за руки. Солнышко нагревает льдинку, появляются красные бегущие человечки, подбегают ближе и растапливают ее. Дружные человечки опускают руки и превращаются в равнодушны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5. "Город смешанных человечков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закрепить умение моделировать вещества, процессы, происходящие в ни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дети объединяются в пары, тройки, моделируют веществ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Твердое - жидкое: вода в стакане, лед в воде, аквариу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Газообразное - жидкое: лимонад, минеральная во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Твердое - газообразное: воздушный шарик, мячик, игрушка резинова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6. "Дразнилка"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формировать умение выявлять функции объекта, изменять ее, используя суффиксы - лка, -чк, - ин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Снег - укрывалка, насыпалка, согревалка, таялка, испарялка, исчезал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Лед - скользилка, таялка, холодилка, морозилка, катал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ода - поливалка, закалялка, очищалка, умывал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7. "Робинзон Крузо"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Цель: учить детей выделять ресурсы объекта, используя полученные ресурсы, создавать фантастические ситуац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Ход: воспитатель рассказывает историю о корабле, потерпевшем крушение, о том, что у спасшихся людей из множества предметов остался какой - то один; как его использоват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8:34:00Z</dcterms:created>
  <dc:creator>Татьяна</dc:creator>
  <dc:description/>
  <cp:keywords/>
  <dc:language>en-US</dc:language>
  <cp:lastModifiedBy>HP</cp:lastModifiedBy>
  <dcterms:modified xsi:type="dcterms:W3CDTF">2023-01-22T15:08:00Z</dcterms:modified>
  <cp:revision>6</cp:revision>
  <dc:subject/>
  <dc:title/>
</cp:coreProperties>
</file>