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: Лхамацыренова Д.Ц. 3  класс МБОУ «Урда-Агинская средняя общеобразовательная школа им.Г.Ж.Цыбико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   «Самое дорогое слово на свет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11.202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ие: В центре солнце раскидывает свои лучи; пословицы посвященные мамам: «При солнышке тепло, при матери добро.», « Нет милее дружка, чем родная матушка.», « Мать кормит детей, как земля людей. «, «Птица рада весне, как младенец матер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тихая музы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день до рождения ребенок спросил у Бог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не знаю, что я должен делать в этом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 ответ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подарю тебе Ангела, который всегда будет рядом с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 я не понимаю его язык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нгел будет учить тебя своему язы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будет охранять тебя от всех б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и когда я должен вернуться к теб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вой Ангел скажет тебе вс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как зовут моего Ангел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важно, как его зовут...ты будешь называть его: MAMA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Мама! Как емко, как прекрасно это слово! Максим Горький писал: “Без солнца не цветут цветы, без любви нет счастья, без женщины нет любви, без матери нет ни поэта, ни героя”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сна ночей прошло немало,</w:t>
        <w:br/>
        <w:t>Забот, тревог не перечесть.</w:t>
        <w:br/>
        <w:t>Земной поклон вам все родные мамы</w:t>
        <w:br/>
        <w:t>За то, что вы на свете 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хотели бы подарить минуты радости сидящим в нашем зале хрупким и нежным девочкам, милым и ласковым мамам, любящим и любимым бабуш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ец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ьте все и выслушайте сто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храненное во всей кра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это древнее, свят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ямитесь! Встаньте! Встаньте вс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о это сроду не обман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ем сокрыто жизни сущест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м исток всего. Ему конца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ьте, я произношу его: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тец: Слова мама, мать – одни из самых древних на Земле. Они почти одинаково звучат на языках разных народов. Сколько тепла таит слово, которым называют самого близкого, дорогого и единственного челове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ец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лю тебя мама, за что я не зна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верно, за то, что живу и мечта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дуюсь солнцу, и светлому д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что тебя я, родная, любл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небо, за ветер, за воздух во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лю тебя, мам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– лучший мой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Исполняется песня: “Мама”)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оме добрыми делами заня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 ходит по квартире добро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ро доброе у на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брый день и добрый ча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брый вечер, ночь доб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доброе вч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ткуда, спросишь 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оме столько добро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от этой доброты приживаются цве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ки, ежики, птен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бе отвечу пря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– мама, мама,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мамы - хорошие такие!</w:t>
        <w:br/>
        <w:t>Наши мамы – милые, родные!</w:t>
        <w:br/>
        <w:t xml:space="preserve">Мы клянёмся защитою быть </w:t>
        <w:br/>
        <w:t>И эту клятву не забы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Простите нас, за каждую морщинку</w:t>
        <w:br/>
        <w:t>Ведь из - за нас бывает вам не сладко</w:t>
        <w:br/>
        <w:t>Простите нас за каждую слезинку</w:t>
        <w:br/>
        <w:t>С родной щеки утёртую украд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И как нам тяжело в жизни ни бывает</w:t>
        <w:br/>
        <w:t>Когда тоска пугает чёрной тенью</w:t>
        <w:br/>
        <w:t>От всяких бед нас свято охраняет</w:t>
        <w:br/>
        <w:t>Любимых матерей благословенье.</w:t>
        <w:br/>
        <w:t>Да не коснётся ваших дней напасти</w:t>
        <w:br/>
        <w:t>И дай Вам Бог подольше жить на свете</w:t>
        <w:br/>
        <w:t>Сегодня Вам любви, здоровья, счастья</w:t>
        <w:br/>
        <w:t>Желают ваши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ного в праздник, мамин праздник</w:t>
        <w:br/>
        <w:t>Здесь собралось ребят</w:t>
        <w:br/>
        <w:t>Они на бабушек и мам с восторгом все глядят</w:t>
        <w:br/>
        <w:t>Мы все вас обожаем, им счастья пожелаем</w:t>
        <w:br/>
        <w:t>И песенку красивую споём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Исполняется песня: “Песенка Мамонтенка” )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чтец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ярче для меня –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 и счастья для меня –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 ветвей, цветы полей –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в летящих журавлей –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однике чиста вода –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бе яркая звезда –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ришел ко мне с ут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казал: “Вставать пора?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шу кто успел свар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ю в чашку кто нал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косички мне запл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дом один подм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меня поцелов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ребячий любит сме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 свете лучше все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ец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ой очень просто бы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с утра до но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е надо говор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Я устала очень!”</w:t>
      </w:r>
    </w:p>
    <w:p>
      <w:pPr>
        <w:pStyle w:val="Normal"/>
        <w:rPr/>
      </w:pPr>
      <w:r>
        <w:rPr>
          <w:sz w:val="28"/>
          <w:szCs w:val="28"/>
        </w:rPr>
        <w:t>Нет, не трудно мамой быть:</w:t>
      </w:r>
    </w:p>
    <w:p>
      <w:pPr>
        <w:pStyle w:val="Normal"/>
        <w:rPr/>
      </w:pPr>
      <w:r>
        <w:rPr>
          <w:sz w:val="28"/>
          <w:szCs w:val="28"/>
        </w:rPr>
        <w:t>Раз – готов обе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посуду взять помыт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 ведь больше н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у прочим пости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шить чего-нибуд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веник в руки взя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но отдохну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е косички запле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нижку почит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ата в садик отве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е шарф связ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мочь решила 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ажу вам пря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работы тяжел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работать мам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ая 1: Наши мамы имеют ещё одну профессию - хозяйка дома. Дом держится на маме. Они ухаживают за детьми и мужем, готовят, убираются и очень многое умеют дел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ая 2: А вы знаете, что в течение года мамы вымывают 18 000 ножей, вилок и ложек, 13 000 тарелок, 8 000 ча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 1: Общий вес посуды, которую наши мамы переносят из кухонного шкафа до обеденного стола и обратно, за год достигает 5 тон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ая 2: В течение года наши мамы проходят за покупками больше 2.000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… Мама, мамочка. Сколько тепла таит это слово! Материнская любовь способна греть нас всегда, потому что дети – самое дорогое для матери. Мама – первый учитель и друг, она всегда поймет, утешит, помо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Мы взрослеем, мужаем, но место матери в нашей жизни остается совершенно особым, исключительным. Если мы несем ей свою боль и радость, то всегда находим понимани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ец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е красивые ц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шу я к твоим ногам, род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ый лучший друг мой – это 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! Мая мама дорог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й чудесный, лучший челове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юблю тебя в любой твой возра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с тобой уютно, тихо, про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живи, родная, много л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жних согревай своим теп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не было тревог и бе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здоровы были вы с отц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ая, родная, улыбн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морщинки разбегутся пр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удьбу плохую не серди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тебя любим твоя доч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амы - раб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папы - раб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их для ме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ается суббо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бабушка дома - 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не ругает меня никогд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адит, накорми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Да ты не спеш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 там стряслось у теб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и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говорю, а бабуш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перебива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рупинкам греч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ит-перебира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хорошо вот так, вдво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м без бабушки не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Пожелаем матерям всего мира счастья, добра, мира,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ть в природе знак святой и вещ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о обозначенный в век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я прекрасная из женщин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а с ребенком на ру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любой напасти закли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, не богоматерь, а земн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дая, возвышенная 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т любви издревле ей завеща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вот и стоит она в ве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я прекрасная из женщин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с ребенком на рук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на свете метится след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б ты ни вышагал пут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блоня – украшена плод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а – судьбой сво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ей вечно солнце рукоплещ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она и будет жить в ве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ая прекрасная из женщин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а с ребенком на рук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мамы – наша радость,</w:t>
        <w:br/>
        <w:t>Слова нет для нас родней,</w:t>
        <w:br/>
        <w:t>Так примите благодарность</w:t>
        <w:br/>
        <w:t>ВАМ, от любящих детей!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ение мам и вручение им подарков, приготовленные детьми.</w:t>
      </w:r>
    </w:p>
    <w:p>
      <w:pPr>
        <w:pStyle w:val="Normal"/>
        <w:rPr/>
      </w:pPr>
      <w:r>
        <w:rPr>
          <w:sz w:val="28"/>
          <w:szCs w:val="28"/>
        </w:rPr>
        <w:t>(Исполняется песня: “Мама –  первое слово…”.)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02:23:00Z</dcterms:created>
  <dc:creator>Дом</dc:creator>
  <dc:description/>
  <dc:language>en-US</dc:language>
  <cp:lastModifiedBy>АПК</cp:lastModifiedBy>
  <cp:lastPrinted>2009-11-17T18:34:00Z</cp:lastPrinted>
  <dcterms:modified xsi:type="dcterms:W3CDTF">2020-11-28T02:23:00Z</dcterms:modified>
  <cp:revision>2</cp:revision>
  <dc:subject/>
  <dc:title>За день до рождения ребенок спросил у Бога:</dc:title>
</cp:coreProperties>
</file>