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Консультация для воспитателей</w:t>
      </w:r>
    </w:p>
    <w:p>
      <w:pPr>
        <w:pStyle w:val="TextBody"/>
        <w:widowControl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32"/>
          <w:szCs w:val="32"/>
        </w:rPr>
        <w:t>«Система работы по внедрению здоровьесберегающих технологий»</w:t>
      </w:r>
    </w:p>
    <w:p>
      <w:pPr>
        <w:pStyle w:val="TextBody"/>
        <w:widowControl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Подготовила воспитатель Кантеева В.П.</w:t>
      </w:r>
    </w:p>
    <w:p>
      <w:pPr>
        <w:pStyle w:val="TextBody"/>
        <w:widowControl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«Я не боюсь ещё и ещё раз повторять:</w:t>
        <w:br/>
        <w:t>забота о здоровье – это важнейший</w:t>
        <w:br/>
        <w:t> труд воспитателя. От жизнерадостности, </w:t>
        <w:br/>
        <w:t> бодрости детей зависит их духовная жизнь,</w:t>
        <w:br/>
        <w:t> мировоззрение, умственное развитие,</w:t>
        <w:br/>
        <w:t> прочность знаний, вера в свои силы».</w:t>
        <w:br/>
        <w:t>В.А. Сухомлинский</w:t>
      </w:r>
    </w:p>
    <w:p>
      <w:pPr>
        <w:pStyle w:val="TextBody"/>
        <w:widowControl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 xml:space="preserve">Здоровье человека 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бесценный дар. К сожалению, люди поздно понимают это. С возрастом здоровье нельзя удержать лекарствами. Но есть другое средство – движение. Физические упражнения, закаливание, витаминотерапия  должны прочно войти в жизнь каждого человека, который хочет сохранить работоспособность, здоровье, полноценную долгую жизнь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 В Уставе Всемирной Организации Здравоохранения (ВОЗ) говорится, что здоровье –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это не только отсутствие болезней или физических дефектов, но и полное физическое, психическое и социальное благополучие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 связи с  экологической катастрофой, внедрением в жизнь компьютерных технологий, увеличилось количество детей, имеющих хронические заболевания.            Дошкольники относится к категории часто и длительно болеющих. У детей  имеют стандартные отклонения в строении опорно-двигательного аппарата — нарушение осанки, плоскостопие, неравновесный мышечный тонус и т.д.   Многие  нуждаются в психокоррекции и характеризуются серьезным психологическим неблагополучием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Перед работниками дошкольных учреждений, призванных воспитать здорового ребенка с оптимальным физическим и психическим развитием, что соответствует социальному запросу общества эти примеры наглядно указывают на социально-педагогический уровень проблем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Дошкольный возраст является решающим этапом в формировании фундамента физического и психического здоровья ребенк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 В этот период идет интенсивное развитие органов и становление функциональных систем организма. Наметившаяся в последние годы устойчивая тенденция ухудшения здоровья дошкольников, увеличение количества детей с нарушениями психического и речевого развития, диктует необходимость поиска механизмов, позволяющая изменить эту ситуацию. 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Формирование жизнеспособного подрастающего поколения - одна из главных задач развития страны. Здоровье - не всё, но всё без здоровья ничто! Если есть здоровье - человек радуется, спокойно живет, работает, учится, ходит в детский сад. Без здоровья нельзя жить, любить, нельзя быть красивым, обаятельным. Первые шаги к здоровью, стремление к здоровому образу жизни, к познанию самого себя, формированию культуры здоровья делаются в дошкольном учреждении. Катастрофическое состояние здоровья детей требует систематической работы по здоровьесбережению, оптимальному использованию материального, интеллектуального, творческого ресурсов дошкольного учреждения. Необходимость комплексного подхода к организации здоровьесберегающего пространства в дошкольном учреждении не вызывает ни у кого сомнения. Поэтому понимая государственную значимость работы по формированию, укреплению, сохранению здоровья своих воспитанников коллектив детского сада целенаправленно работает над созданием благоприятного здоровьесберегающего пространства, ищет новые современные методы и приемы, адекватные возрасту дошкольников, использует в работе передовой опыт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Дошкольный возраст является благоприятным периодом для выработки правильных привычек и формирования здорового образа жизни, которые в сочетании с обучением дошкольников приемам совершенствования и сохранения здоровья приведут к положительным результатам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сновная задача детского сада — подготовить ребенка к самостоятельной жизни, дав ему для этого необходимые умения, навыки, воспитав определенные привычки. Но может ли каждый профессионально подготовленный педагог, просто взрослый ответственный человек бесстрастно относится к неблагополучному состоянию здоровья своих воспитанников, его прогрессирующему ухудшению? Одним из ответов на этот, во многом риторический вопрос и стала востребованная педагогами образовательного учреждения реализация здоровьесберегающих образовательных технологий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Применение в работе ДОУ здоровьесберегающих образовательных технологий повышает результативность  воспитательно-образовательного процесса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пособствует обеспечению устойчивого интереса ребёнка к занятиям,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пособствует формированию потребности в двигательной активности,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пособствует укреплению и сохранению психофизического здоровья,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позволяет качественно решать задачи обеспечения комфорта детей,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формирует у педагогов и родителей ценностные ориентации, направленные на сохранение и укрепление здоровья детей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Здоровье – состояние физического и социального благополучия человека. Здоровьесберегающий педагогический процесс ДОУ  - в широком смысле слова – процесс воспитания и развит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ребенка.  В более узком смысле слова – это специально организованное, развивающееся во времени и в рамках определенное взаимодействие детей и педагогов, направленное на достижение целей здоровьесбережения и здоровьеобогащения в ходе образования, развития и воспитани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храна и укрепление здоровья детей, формирование привычки к здоровому образу жизни были и остаются первостепенной задачей детских садов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пираясь на задачи охраны и укрепления здоровья детей, поставленные в Концепции дошкольного воспитания, педагогический коллектив должен ставить перед собой три основные задачи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охранить здоровье детей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оздать условия для их своевременного и полноценного психического развития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беспечить каждому ребенку возможность радостно и содержательно прожить период дошкольного детств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 связи с этим, дошкольное учреждение должно организовывать разностороннюю деятельность, направленную на сохранение здоровья детей, реализовывать комплекс воспитательно-образовательных, оздоровительных и лечебно-профилактических мероприятий по разным возрастным ступеням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Чтобы выяснить знания детей о понятии «здоровье», воспитатели применяют тестирование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Здоровьесберегающие технологии: понятие,  цель и задачи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Усилия работников ДОУ сегодня как никогда направлены на оздоровление ребенка-дошкольника, культивирование здорового образа жизни. 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го детского сада. Но что такое здоровьесберегающие технологии в педагогическом процессе ДОУ и что ими считать - до сих пор остается загадкой для широкого круга профессионально-педагогической аудитории и даже для тех, кто уверенно использует эти технологии в своей практике. Попробуем разобраться в понятиях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Прежде чем начать говорить о здоровьесберегающих технологиях, определим понятие “технология”. Технология - это инструмент профессиональной деятельности педагога, соответственно характеризующаяся качественным прилагательным –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,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ля достижения обозначенной цели; итоговой диагностики достижения цели, критериальной оценки результатов. </w:t>
        <w:br/>
        <w:t>Здоровьесберегающие технологии в дошкольном образовании –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 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сохранять его, вале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- содействие становлению культуры здоровья, в том числе культуры профессионального здоровья воспитателей ДОУ и валеологическому просвещениюродителей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 нашем ДОУ разработана «технология здоровьесбережения», задачами которой являются:</w:t>
        <w:br/>
        <w:t>1. Сохранение и укрепление здоровья детей на основе комплексного и системного использования доступных для детского сада средств физического воспитания, оптимизации двигательной деятельности на свежем воздухе.</w:t>
        <w:br/>
        <w:t>2. Обеспечение активной позиции детей в процессе получения знаний о здоровом образе жизни.</w:t>
        <w:br/>
        <w:t>3. Конструктивное партнерство семьи, педагогического коллектива и самих детей в укреплении их здоровья, развитии творческого потенциал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Цель здоровьесберегающих образовательных технологий – обеспечить дошкольнику возможность сохранения здоровья, сформировать у него необходимые знания, умения и навыки по здоровому образу жизни, научить использовать полученные знания в повседневной жизни. Основной показатель, отличающий все здоровьесберегающие образовательные технологии — регулярная экспресс-диагностика состояния детей и отслеживание основных параметров развития организма в динамике (начало — конец учебного года), что позволяет сделать соответствующие выводы о состоянии их здоровь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На сегодняшний день ведущими психологами, педагогами и работниками медицинской сферы было создано множество различных здоровьесберегающих методик, которые можно классифицировать по нескольким отдельным группам. Это медико-профилактические и физкультурно-оздоровительные технологии, технологии здоровьесбережения педагогов дошкольного образования, технологии, направленные на обеспечение социально-психологического благополучия воспитанников, валеологического просвещения детей и родителей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Реализация модели формирования здоровья детей обеспечивается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направленностью воспитательно-образовательного процесса на физическое развитие дошкольников и их валеологическое образование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 xml:space="preserve">комплексом оздоровительных мероприятий в режиме дня; 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озданными оптимальными педагогическими условиями пребывания детей в ДОУ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формированием подходов к взаимодействию с семьей и развитием социального партнерств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се эти технологии направлены в первую очередь на воспитание здоровых физически и психологически детей. Причем, физическому и психологическому аспектам уделяется одинаково большое внимание, в то время как еще несколько лет назад в детских садах велась работа предпочтительно по сохранению и поддержанию физического здоровья ребенк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егодня же в каждом детском учреждении обязательно есть детский психолог, который занимается с детьми как в коллективе, так и индивидуально. Заметив негативные изменения в поведении ребенка, воспитатели обязаны поставить в известность родителей и начать активную работу по поддержанию психического здоровья воспитанник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Классификация здоровьесберегающих технологий в ДОУ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уществует такая классификация здоровьесберегающих технологий в ДОУ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медико-профилактические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физкультурно-оздоровительные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технологии обеспечения социально-психологического благополучия ребенка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технологии здоровьесбережения издоровьеобогащения педагогов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алеологического просвещения родителей,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здоровьесберегающие образовательные технологии в детском саду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Этапы  внедрения здоровьесберегающих технологий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недряя здоровьесберегающие технологии, желательно придерживаться такого плана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1.Анализ исходного состояния здоровья, физического развития и физической подготовленности дошкольников, их валеологических умений и навыков, а также здоровьесберегающей среды ДОУ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2.Организация здоровьесберегающего образовательного пространства в ДОУ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3.Установление контактов с социальными партнёрами ДОУ по вопросам здоровьесбережени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4.Освоение педагогами ДОУ методик и приёмов здоровьесбережения детей и взрослых ДОУ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5.Внедрение разнообразных форм работы по сохранению и укреплению здоровья для разных категорий детей и взрослых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6.Работа валеологической направленности с родителями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Система здоровьесбережения в ДОУ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истема здоровьесбережения в ДОУ включает в себя следующие моменты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Различные оздоровительные режимы (адаптационный, гибкий, щадящий, по сезонам, на время каникул)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комплекс закаливающих мероприятий (воздушное закаливание, хождение по “дорожкам  здоровья”, профилактика плоскостопия; хождение босиком, полоскание горла и рта, максимальное пребывание детей на свежем воздухе, бодрящая гимнастика)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физкультурные занятия всех типов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птимизация двигательного режима: традиционная двигательная деятельность детей (утренняя гимнастика, физкультурные занятия, проведение подвижных игр, прогулки)  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рганизация рационального питания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медико-профилактическая работа с детьми и родителями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облюдение требований СанПиНа к организации педагогического процесса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комплекс мероприятий по сохранению физического и психологического здоровья педагогов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Направления работы по здоровьесбережению в ДОУ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Работа по здоровьесбережению в ДОУ должна осуществляться по следующим направлениям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1.Интеграция задач физкультурно-оздоровительной работы в различные виды совместной деятельности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2.Внедрение инновационных здоровьесберегающих технологий в воспитательно-образовательный процесс ДОУ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3.Разнообразие форм физкультурно - досуговой деятельности  с дошкольниками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4.Формирование привычки к здоровому образу жизни у дошкольников, педагогов и  родителей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5.Совершенствование физических качеств и обеспечение нормального уровня физической подготовленности в соответствии с возможностями и состоянием здоровья ребенк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6.Выявление интересов, склонностей и способностей детей   деятельности и реализация их через систему спортивно-оздоровительной работы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7.Обеспечение физического и психического благополучия каждогоребёнка в ДОУ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Формы физкультурно-оздоровительной работы в ДОУ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Формы физкультурно-оздоровительной работы в ДОУ могут быть самыми разнообразными. Как рпавило, традиционными являются следующие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Прогулки- походы, спортивные досуги, спортивные развлечения, беседы по валеологии, закаливание, КГН, спортивные праздники, недели Здоровья, соревновани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портивные мероприятия в ДОУ проводятся не только в форме занятий и кружковой работы. Основным видом массовых спортивных мероприятий являются физкультурные праздники и развлечени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Праздники помогают создать положительный эмоциональный настрой, способствуют созданию оптимального двигательного режима, повышению работоспособности и спортивной закалки детей. Во время праздников все дети принимают активное участие в подвижных и спортивных играх, играх-эстафетах, танцах, аттракционах, музыкально-ритмичных упражнениях с элементами аэробики. Спортивные праздники на свежем воздухе проводятся 1 раз в сезон, досуги ежемесячно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амые массовые и зрелищные - «День здоровья», где участвуют дети, родители, педагоги. В содержание праздников включены спортивные танцы, выступление детей со скакалками, лентами и мячами. Сюрпризы предваряют очередной номер праздника, выражают его главную идею и являются самыми веселыми моментами праздник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Технологии  обучения здоровому образу жизни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Коррекционные технологии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Медицинские здоровьесберегающие технологии в ДОУ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Медико-профилактические технологии в дошкольном образован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 – 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 сберегающей среды в ДОУ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Здоровьесбережение в работе с педагогами ДОУ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Эффективность физкультурно-оздоровительной работы в дошкольном учреждении во многом зависит от взаимодействия воспитателей с медицинской сестрой, музыкальным руководителем, психологом. Предварительно составляется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план работы совместной деятельности на го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, включающий в себя консультации для воспитателей, выступления на педагогических советах. Планируются медико-педагогические совещани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Консультации для воспитателе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 «Двигательный режим дня в детском саду», “Особенности проведения бодрящей гимнастики после дневного сна”, “Физическая готовность детей к школе”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Планирование выступлений на педсоветах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 “Охрана жизни и здоровья детей”, «Безопасность жизнедеятельности ребенка в детском саду», “Итоги оздоровительной работы”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464646"/>
          <w:spacing w:val="0"/>
          <w:sz w:val="28"/>
          <w:szCs w:val="28"/>
        </w:rPr>
        <w:t>Планирование медико-педагогических совещан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 “Эффективность физкультурно-оздоровительной работы”, “Итоги оздоровительной работы”, «Организация летней оздоровительной работы»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 своей работе воспитатели детского сада используют различные виды образовательной деятельности, среди которых преобладают: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сюжетно-игровые занятия, состоящие из подвижных игр разной степени интенсивности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занятия-соревнования: дети разбиваются на команды и в ходе различных эстафет выявляют победителей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занятия-тренировки основных видов движений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Большую часть времени в дошкольном учреждении ребенок находится в группе, поэтому от того насколько грамотно будет построена деятельность воспитателя по организации режима детей, зависит сохранение и укрепление их здоровь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дной из самых действенных закаливающих процедур в повседневной жизни является прогулка. Для того чтобы она действительно давала эффект, необходимо менять последовательность видов деятельности детей на прогулке в зависимости от характера предыдущего занятия и погодных условий. Так, в холодное время года и после занятий, на котором дети сидели, прогулка должна начинаться с пробежки, подвижной игры; в теплое время или после физкультурных и музыкальных занятий – с наблюдения, спокойных игр и т.д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Необходимо уметь определять признаки утомления у детей по изменению окраски кожи, выражению лица, частоте дыхания, появлению потливости и своевременно регулировать характер их деятельности, переключая на более спокойный или, наоборот, интенсивный. Для того, чтобы дети не перегревались и не простужались, необходим правильный подбор одежды в соответствии с состоянием здоровья и погодными условиями, выход на прогулку подгруппами, регулирование ее длительности в зависимости от сезона, возраста детей и их здоровья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Воспитатель совместно с инструктором по физической подготовке делает подбор упражнений для физкультминуток, для бодрящей гимнастики, для организации игр между занятиями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борудование физкультурного уголка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рганизация самостоятельной двигательной активности детей в группе и на прогулке;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оформление рекомендаций для родителей по организации двигательной деятельности в семье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Итак, здоровьесберегающая среда, созданная в условиях детского сада, способствует обеспечению адаптации ребенка в социуме, реализации потребностей детей в двигательной активности и более эффективному развитию двигательных навыков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Результатом эффективной работы педагогического коллектива по здоровьесбережению является снижение заболеваемости детей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Здоровье детей зависит не только от особенностей их физического состояния, но и от условий жизни в семье, санитарной и гигиенической культуры людей, уровня развития здравоохранения и образования, социально-экономической и экологической ситуации в стране. Проблема здоровья детей в любом обществе и при любых социально-экономических и политических ситуациях актуальна, своевременна и достаточно сложна, так как оно определяет будущее страны, генофонд нации, научный и экономический потенциал обществ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Именно обучение и воспитание, проявляясь в единстве целей формирования гармонично развитой личности, создают мотивацию в человеке. Поскольку все составляющие здоровья тесно взаимосвязаны, а реализация программы развития зависит от множества факторов, основной задачей «педагогики здоровья» является целостное формирование потребностей в сохранении и укреплении здоровья, в осознанной мотивации на здоровый образ жизни посредством методов воспитания, самовоспитания, создание программы обучения здоровью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64646"/>
          <w:spacing w:val="0"/>
          <w:sz w:val="28"/>
          <w:szCs w:val="28"/>
        </w:rPr>
        <w:t>Только здоровый ребенок может быть успешен в процессе личностного и интеллектуального развития, а значит, успешен в обучении. От того насколько грамотно организована работа с детьми по физическому воспитанию, насколько эффективно используются для этого условия дошкольного учреждения, зависит здоровье ребенка.</w:t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ind w:left="0" w:right="-273" w:firstLine="563"/>
        <w:jc w:val="both"/>
        <w:rPr>
          <w:rFonts w:ascii="Times New Roman" w:hAnsi="Times New Roman" w:cs="Times New Roman"/>
          <w:caps w:val="false"/>
          <w:smallCaps w:val="false"/>
          <w:color w:val="464646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64646"/>
          <w:spacing w:val="0"/>
          <w:sz w:val="28"/>
          <w:szCs w:val="28"/>
        </w:rPr>
      </w:r>
    </w:p>
    <w:p>
      <w:pPr>
        <w:pStyle w:val="Style19"/>
        <w:spacing w:lineRule="atLeast" w:line="200" w:before="0" w:after="0"/>
        <w:ind w:left="0" w:right="-273" w:firstLine="56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main"/>
      <w:bookmarkEnd w:id="0"/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хутина Т.В. Здоровьесберегающие технологии обучения: индивидуально-ориентированный подход // Школа здоровья. 2000. Т. 7. №2. С.21 – 28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а Л. Организация здоровьесберегающего пространства//Дошкольное воспитание.-2004.-N1.-С.114-117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сберегающая система ДОУ». Авторы – составители М. А. Павлова, М. В. Лысогорская. Волгоград. Издательство «Учитель» 2008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лашвили Е.А.  Физкультурная минутка/ Динамические упражнения для детей 6-10 лет. – М.,2002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заренко Л.Д. Оздоровительные основы физических упражнений. - М., 2002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нова М.А. Двигательная активность ребёнка в детском саду. – М.: Мозаика – Синтез, 2002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истема мероприятий по оздоровлению детей в ДОУ». Автор – составитель М. Н. Кузнецова. Москва. Издательство «Айрис – пресс» 2007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бина К.К. Занимательная физкультура в детском саду для детей 5-7 лет. – М.,2006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ы оздоровления детей 4 – 7 лет». Автор – составитель Е. И. Подольская. Волгоград. Издательство «Учитель» 2008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хина Ю.В. Клуб «Здоровая семья» // Воспитатель ДОУ. 2009. N3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доровление детей в условиях детского сада».  Под редакцией Л. В. Кочетковой. Москва.  Издательство «ТЦ – Сфера» 2005</w:t>
      </w:r>
    </w:p>
    <w:p>
      <w:pPr>
        <w:pStyle w:val="Style19"/>
        <w:numPr>
          <w:ilvl w:val="0"/>
          <w:numId w:val="0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art-talant.org/publikacii/41489-konsulytaciya-dlya-vospitateley-realizaciya-zdorovyesberegayuschih-tehnologiy-v-praktike-raboty-vospitatelya-detskogo-sada</w:t>
      </w:r>
    </w:p>
    <w:p>
      <w:pPr>
        <w:pStyle w:val="Style19"/>
        <w:numPr>
          <w:ilvl w:val="0"/>
          <w:numId w:val="0"/>
        </w:numPr>
        <w:spacing w:lineRule="atLeast" w:line="200" w:before="0" w:after="0"/>
        <w:ind w:left="-307" w:right="-273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-307" w:right="-273" w:firstLine="5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7:04:00Z</dcterms:created>
  <dc:creator>13 13</dc:creator>
  <dc:description/>
  <dc:language>en-US</dc:language>
  <cp:lastModifiedBy/>
  <cp:revision>0</cp:revision>
  <dc:subject/>
  <dc:title/>
</cp:coreProperties>
</file>