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адаптации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амилия, имя ребенка ____________________________________________</w:t>
            </w:r>
          </w:p>
          <w:p>
            <w:pPr>
              <w:pStyle w:val="Style15"/>
              <w:rPr/>
            </w:pPr>
            <w:r>
              <w:rPr/>
              <w:t>Дата рождения __________________________________________________</w:t>
            </w:r>
          </w:p>
          <w:p>
            <w:pPr>
              <w:pStyle w:val="Style15"/>
              <w:rPr/>
            </w:pPr>
            <w:r>
              <w:rPr/>
              <w:t>Дата поступления в ДОУ ___________________________________________</w:t>
            </w:r>
          </w:p>
          <w:p>
            <w:pPr>
              <w:pStyle w:val="Style15"/>
              <w:rPr/>
            </w:pPr>
            <w:r>
              <w:rPr/>
              <w:t>Возраст при поступлении ______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уппа здоровья ___________________________</w:t>
            </w:r>
          </w:p>
          <w:p>
            <w:pPr>
              <w:pStyle w:val="Style15"/>
              <w:rPr/>
            </w:pPr>
            <w:r>
              <w:rPr/>
              <w:t>Данные антропометрии: рост _____  вес ______ (при поступлении)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                                       </w:t>
            </w:r>
            <w:r>
              <w:rPr/>
              <w:t>рост _____  вес ______ (через месяц)</w:t>
            </w:r>
          </w:p>
          <w:p>
            <w:pPr>
              <w:pStyle w:val="Style15"/>
              <w:rPr/>
            </w:pPr>
            <w:r>
              <w:rPr/>
              <w:t>Заболевания до поступления ________________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982"/>
        <w:gridCol w:w="627"/>
        <w:gridCol w:w="1355"/>
        <w:gridCol w:w="340"/>
        <w:gridCol w:w="349"/>
        <w:gridCol w:w="349"/>
        <w:gridCol w:w="349"/>
        <w:gridCol w:w="347"/>
        <w:gridCol w:w="350"/>
        <w:gridCol w:w="345"/>
        <w:gridCol w:w="352"/>
        <w:gridCol w:w="35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/>
        <w:tc>
          <w:tcPr>
            <w:tcW w:w="49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араметры</w:t>
            </w:r>
          </w:p>
        </w:tc>
        <w:tc>
          <w:tcPr>
            <w:tcW w:w="104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ни наблюдений/оценка параметров в баллах</w:t>
            </w:r>
          </w:p>
        </w:tc>
      </w:tr>
      <w:tr>
        <w:trPr/>
        <w:tc>
          <w:tcPr>
            <w:tcW w:w="49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6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казатели физического здоровья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ппети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в групп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дом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он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ту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Мочеиспуска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казатели психического здоровья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Эмоциональное состоя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циальные контакты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 деть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 взрослы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знавательная и игровая деятельност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еакция на изменение привычной ситуа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несенные заболевания, кол-во пропущенных дней ________________________________________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адаптационного периода: _____________________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параметров адаптации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3966"/>
        <w:gridCol w:w="3080"/>
        <w:gridCol w:w="3240"/>
        <w:gridCol w:w="2618"/>
      </w:tblGrid>
      <w:tr>
        <w:trPr/>
        <w:tc>
          <w:tcPr>
            <w:tcW w:w="5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Оценка</w:t>
            </w:r>
            <w:r>
              <w:rPr>
                <w:sz w:val="24"/>
                <w:szCs w:val="24"/>
              </w:rPr>
              <w:t xml:space="preserve"> /баллы/</w:t>
            </w:r>
          </w:p>
        </w:tc>
      </w:tr>
      <w:tr>
        <w:trPr/>
        <w:tc>
          <w:tcPr>
            <w:tcW w:w="5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сихического здоровь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е состояни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ож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стойчиво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рицательное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контакты с детьм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ициативен, контакте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тупает в контакт при поддержке взрослог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ссивен, реакция протеста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контакты со взрослым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ициативен, контакте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нимает инициативу взрослог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акция протеста, уход от контакта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и игровая деятельност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тивен, проявляет интере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тивен при поддержке взрослог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ссивен, реакция протеста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ция на изменение привычной ситуа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вожност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принятие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ппетит: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рма; П – повышен; С – снижен.                             Сон: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рма; П – плохо засыпает и просыпается; Н – не спит дне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тул: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рма; Н – недержание; О – отсутствует.                      Мочеиспускание: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рма; Ч – частое; Н – недержани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/>
        <w:t>Степень адаптации: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ЛЕГКАЯ – до 15 дней – 16 -20 баллов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СРЕДНЯЯ – 15-25 дней – 15 -11  баллов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ТЯЖЕЛАЯ – более 25 дней – 10 - 7 бал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24:00Z</dcterms:created>
  <dc:creator>Galina</dc:creator>
  <dc:description/>
  <dc:language>en-US</dc:language>
  <cp:lastModifiedBy>USER</cp:lastModifiedBy>
  <cp:lastPrinted>2022-05-04T10:16:00Z</cp:lastPrinted>
  <dcterms:modified xsi:type="dcterms:W3CDTF">2022-05-04T07:24:00Z</dcterms:modified>
  <cp:revision>2</cp:revision>
  <dc:subject/>
  <dc:title/>
</cp:coreProperties>
</file>