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сударственное бюджетное профессиональное образовательное учреждение</w:t>
      </w:r>
    </w:p>
    <w:p>
      <w:pPr>
        <w:pStyle w:val="Style2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ефтекамский машиностроительный колледж</w:t>
      </w:r>
    </w:p>
    <w:p>
      <w:pPr>
        <w:pStyle w:val="Style2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НМПЭС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И. Гарифул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_______________ 20__ г.</w:t>
            </w:r>
          </w:p>
        </w:tc>
        <w:tc>
          <w:tcPr>
            <w:tcW w:w="5670" w:type="dxa"/>
            <w:tcBorders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ТВЕРЖДАЮ </w:t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. директора по УР</w:t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 А.А. Хабибуллина </w:t>
            </w:r>
          </w:p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__ г.           </w:t>
            </w:r>
          </w:p>
        </w:tc>
      </w:tr>
    </w:tbl>
    <w:p>
      <w:pPr>
        <w:pStyle w:val="Style2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spacing w:val="-1"/>
          <w:sz w:val="28"/>
          <w:szCs w:val="20"/>
        </w:rPr>
      </w:pPr>
      <w:r>
        <w:rPr>
          <w:spacing w:val="-1"/>
          <w:sz w:val="28"/>
          <w:szCs w:val="20"/>
        </w:rPr>
        <w:t>13.01.10. Электромонтер по ремонту и обслужи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-1"/>
          <w:sz w:val="28"/>
          <w:szCs w:val="20"/>
        </w:rPr>
        <w:t xml:space="preserve"> </w:t>
      </w:r>
      <w:r>
        <w:rPr>
          <w:spacing w:val="-1"/>
          <w:sz w:val="28"/>
          <w:szCs w:val="20"/>
        </w:rPr>
        <w:t>электрооборудования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Базовая подгото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ОБРЕНО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метно - цикловой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иссией «Экономика и электроэнергетика»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ПЦК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Ф.Г. Полякова</w:t>
      </w:r>
    </w:p>
    <w:p>
      <w:pPr>
        <w:pStyle w:val="Normal"/>
        <w:widowControl w:val="false"/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>20__ г.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ефтекамск, 2017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 разработана на основе Федерального государственного образовательного стандарта (далее – ФГОС)  для профессии среднего профессионального образования (далее - СПО) 13.01.10.Электромонтер по ремонту и обслуживанию электрооборудования (по отраслям), входящей в состав укрупненной группы 13.00.00 Электро- и теплоэнерге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Нефтекамский машиностроительны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ламова Лилия Мухаметовна – преподаватель ГБПОУ Нефтекамский машиностроительны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шимбаев Станислав Викторович – преподаватель ГБПОУ Нефтекамский машиностроительный колледж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931" w:hRule="atLeast"/>
        </w:trPr>
        <w:tc>
          <w:tcPr>
            <w:tcW w:w="8755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left="432" w:right="0" w:hanging="0"/>
              <w:jc w:val="both"/>
              <w:rPr/>
            </w:pPr>
            <w:r>
              <w:rPr/>
              <w:t>1</w:t>
            </w:r>
            <w:r>
              <w:rPr>
                <w:b/>
              </w:rPr>
              <w:t>. ПАСПОРТ РАБОЧЕЙ ПРОГРАММЫ ПРОИЗВОДСТВЕННОЙ ПРА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caps/>
              </w:rPr>
              <w:t xml:space="preserve">       </w:t>
            </w:r>
            <w:r>
              <w:rPr>
                <w:b/>
                <w:caps/>
              </w:rPr>
              <w:t xml:space="preserve">2. результаты освоения </w:t>
            </w:r>
            <w:r>
              <w:rPr>
                <w:b/>
              </w:rPr>
              <w:t>ПРОИЗВОДСТВЕННОЙ ПРА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94" w:hRule="atLeast"/>
        </w:trPr>
        <w:tc>
          <w:tcPr>
            <w:tcW w:w="8755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jc w:val="both"/>
              <w:rPr/>
            </w:pPr>
            <w:r>
              <w:rPr>
                <w:b/>
              </w:rPr>
              <w:t>3. СТРУКТУРА И СОДЕРЖАНИЕ ПРОИЗВОДСТВЕННОЙ ПРА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92" w:hRule="atLeast"/>
        </w:trPr>
        <w:tc>
          <w:tcPr>
            <w:tcW w:w="8755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4 УСЛОВИЯ РЕАЛИЗАЦИИ ПРОГРАММЫ ПРОИЗВОДСТВЕННОЙ ПРА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565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caps/>
              </w:rPr>
              <w:t xml:space="preserve">       </w:t>
            </w:r>
            <w:r>
              <w:rPr>
                <w:b/>
                <w:caps/>
              </w:rPr>
              <w:t xml:space="preserve">5. Контроль и оценка результатов освоения </w:t>
            </w:r>
            <w:r>
              <w:rPr>
                <w:b/>
              </w:rPr>
              <w:t>ПРОИЗВОДСТВЕННОЙ ПРА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ая программа определяет порядок организации и проведения производственной практики студентов, осваивающих программу подготовки квалифицированных рабочих, служащих  (далее  ППКРС) по профессии 13.01.10. Электромонтер по ремонту и обслуживанию электрооборудования (по отраслям) в соответствии с федеральными государственными образовательными стандартами среднего профессионального образования (далее - ФГОС СП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производственной практики является частью ППКРС по профессии 13.01.10. Электромонтер по ремонту и обслуживанию электрооборудования (по отраслям) в части освоения основных видов профессиональной деятельности (ВПД) и соответствующих профессиональных компетенций (ПК) в рамках профессиональных моду</w:t>
      </w:r>
      <w:r>
        <w:rPr/>
        <w:t>ле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80"/>
      </w:tblGrid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Д.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борка, монтаж, регулировка и ремонт узлов и механизмов оборудования, агрегатов, машин, станков и другого электрооборудования промышлен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ять слесарную обработку, пригонку и пайку деталей и узлов различной сложностей в процессе сбор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зготовлять приспособления для сборки и ремон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являть и устранять дефекты во время эксплуатации оборудования и при проверке его в процессе ремон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ять дефектные ведомости на ремонт электрооборудов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Д.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верка и наладка электрооборуд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имать в эксплуатацию отремонтированное электрооборудование и включать его в работ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2.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одить испытания и пробный пуск машин под наблюдением инженерно-технического персона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страивать и регулировать контрольно-измерительные приборы и инструменты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Д.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Устранение и предупреждение аварий и неполадок электрооборуд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одить плановые и очередные осмотры электрооборудов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одить техническое обслуживание электрооборудования  согласно технологическим карт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ять замену электрооборудования, не подлежащего ремонту, в случае его неисправност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sz w:val="28"/>
          <w:szCs w:val="28"/>
        </w:rPr>
        <w:t>1.2. Цель и задачи производственной практики – 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актика имеет целью комплексное освоение студентами всех видов профессиональной деятельности по профессии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о профилю специальности направлена на формирование у студента общих и профессиональных компетенций, приобретение практического опыта и реализуется в рамках модулей ППКРС по каждому из видов профессиональной деятельности, предусмотренных ФГОС СПО по профессии, в ходе освоения которых студент долже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ения слесарных, слесарно-сборочных и электромонтажных рабо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и по схемам приборов, узлов и механизм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я  технологической документ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измерительными электрическими приборами, средствами измерения, стенд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ение работ по техническому обслуживанию (ТО) электрооборудования промышленных организаций: осветительных электроустановок, кабельных линий, воздушных линий, пускорегулирующей аппаратуры, трансформаторов и трансформаторных подстанций, электрических машин, распределительных устрой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изводствен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го – 79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ПД 01. – 396 часов, ВПД 02. – 144 часов, ВПД 03. – 252 часов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  <w:t>Результатом освоения программы производственной практики является овладение обучающимися видов профессиональной деятельности (ВПД), в том числе профессиональными (ПК) и общими (ОК) компетен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497"/>
      </w:tblGrid>
      <w:tr>
        <w:trPr>
          <w:trHeight w:val="83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50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ПД.01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борка, монтаж, регулировка и ремонт узлов и механизмов оборудования, агрегатов, машин, станков и другого электрооборудования промышленных организаций</w:t>
            </w:r>
          </w:p>
        </w:tc>
      </w:tr>
      <w:tr>
        <w:trPr>
          <w:trHeight w:val="63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1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ять слесарную обработку, пригонку и пайку деталей и узлов различной сложностей в процессе сборки</w:t>
            </w:r>
          </w:p>
        </w:tc>
      </w:tr>
      <w:tr>
        <w:trPr>
          <w:trHeight w:val="26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2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зготовлять приспособления для сборки и ремонта.</w:t>
            </w:r>
          </w:p>
        </w:tc>
      </w:tr>
      <w:tr>
        <w:trPr>
          <w:trHeight w:val="63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3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являть и устранять дефекты во время эксплуатации оборудования и при проверке его в процессе ремонта.</w:t>
            </w:r>
          </w:p>
        </w:tc>
      </w:tr>
      <w:tr>
        <w:trPr>
          <w:trHeight w:val="46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4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ять дефектные ведомости на ремонт электрооборудования.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</w:rPr>
              <w:t>ВПД.02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en-US"/>
              </w:rPr>
            </w:pPr>
            <w:r>
              <w:rPr>
                <w:b/>
              </w:rPr>
              <w:t>Проверка и наладка электрооборудования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1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имать в эксплуатацию отремонтированное электрооборудование и включать его в работу.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ПК 2.2.  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одить испытания и пробный пуск машин под наблюдением инженерно-технического персонала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3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страивать и регулировать контрольно-измерительные приборы и инструменты</w:t>
            </w:r>
            <w:r>
              <w:rPr>
                <w:i/>
              </w:rPr>
              <w:t>.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ПД.03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Устранение и предупреждение аварий и неполадок электрооборудования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1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одить плановые и очередные осмотры электрооборудования.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2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одить техническое обслуживание электрооборудования  согласно технологическим картам.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3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ять замену электрооборудования, не подлежащего ремонту, в случае его неисправностей.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3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4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6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5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widowControl w:val="false"/>
        <w:tabs>
          <w:tab w:val="clear" w:pos="708"/>
          <w:tab w:val="left" w:pos="2048" w:leader="none"/>
          <w:tab w:val="left" w:pos="2964" w:leader="none"/>
          <w:tab w:val="left" w:pos="3880" w:leader="none"/>
          <w:tab w:val="left" w:pos="4796" w:leader="none"/>
          <w:tab w:val="left" w:pos="5712" w:leader="none"/>
          <w:tab w:val="left" w:pos="6628" w:leader="none"/>
          <w:tab w:val="left" w:pos="7544" w:leader="none"/>
          <w:tab w:val="left" w:pos="8460" w:leader="none"/>
          <w:tab w:val="left" w:pos="9376" w:leader="none"/>
          <w:tab w:val="left" w:pos="10292" w:leader="none"/>
          <w:tab w:val="left" w:pos="11208" w:leader="none"/>
          <w:tab w:val="left" w:pos="12124" w:leader="none"/>
          <w:tab w:val="left" w:pos="13040" w:leader="none"/>
          <w:tab w:val="left" w:pos="13956" w:leader="none"/>
          <w:tab w:val="left" w:pos="14872" w:leader="none"/>
          <w:tab w:val="left" w:pos="15788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изводственной практики</w:t>
      </w:r>
    </w:p>
    <w:p>
      <w:pPr>
        <w:pStyle w:val="23"/>
        <w:widowControl w:val="false"/>
        <w:tabs>
          <w:tab w:val="clear" w:pos="708"/>
          <w:tab w:val="left" w:pos="2048" w:leader="none"/>
          <w:tab w:val="left" w:pos="2964" w:leader="none"/>
          <w:tab w:val="left" w:pos="3880" w:leader="none"/>
          <w:tab w:val="left" w:pos="4796" w:leader="none"/>
          <w:tab w:val="left" w:pos="5712" w:leader="none"/>
          <w:tab w:val="left" w:pos="6628" w:leader="none"/>
          <w:tab w:val="left" w:pos="7544" w:leader="none"/>
          <w:tab w:val="left" w:pos="8460" w:leader="none"/>
          <w:tab w:val="left" w:pos="9376" w:leader="none"/>
          <w:tab w:val="left" w:pos="10292" w:leader="none"/>
          <w:tab w:val="left" w:pos="11208" w:leader="none"/>
          <w:tab w:val="left" w:pos="12124" w:leader="none"/>
          <w:tab w:val="left" w:pos="13040" w:leader="none"/>
          <w:tab w:val="left" w:pos="13956" w:leader="none"/>
          <w:tab w:val="left" w:pos="14872" w:leader="none"/>
          <w:tab w:val="left" w:pos="157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изводственной практики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382"/>
        <w:gridCol w:w="847"/>
        <w:gridCol w:w="879"/>
        <w:gridCol w:w="2680"/>
        <w:gridCol w:w="2244"/>
        <w:gridCol w:w="1372"/>
        <w:gridCol w:w="1543"/>
      </w:tblGrid>
      <w:tr>
        <w:trPr>
          <w:trHeight w:val="43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  <w:p>
            <w:pPr>
              <w:pStyle w:val="23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3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right="0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3"/>
              <w:widowControl w:val="false"/>
              <w:ind w:left="72" w:right="0" w:hanging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>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практические занятия,</w:t>
            </w:r>
          </w:p>
          <w:p>
            <w:pPr>
              <w:pStyle w:val="23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23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Arial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здел 1. </w:t>
            </w:r>
            <w:r>
              <w:rPr>
                <w:rStyle w:val="C6c31"/>
                <w:rFonts w:cs="Arial" w:ascii="Times New Roman" w:hAnsi="Times New Roman"/>
                <w:bCs/>
                <w:i/>
                <w:sz w:val="24"/>
                <w:szCs w:val="24"/>
                <w:lang w:val="ru-RU" w:eastAsia="ru-RU"/>
              </w:rPr>
              <w:t xml:space="preserve">Сборка, монтаж, регулировка и ремонт узлов и механизмов оборудования, агрегатов, машин, станков и другого электрооборудования промышленных организаций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396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23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Times New Roman" w:hAnsi="Times New Roman"/>
                <w:i w:val="false"/>
                <w:sz w:val="24"/>
                <w:szCs w:val="24"/>
                <w:lang w:val="ru-RU" w:eastAsia="ru-RU"/>
              </w:rPr>
              <w:t>Раздел 2. Проверка и наладка электрооборуд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144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23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Arial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здел 3. </w:t>
            </w:r>
            <w:r>
              <w:rPr>
                <w:rStyle w:val="C6c31"/>
                <w:rFonts w:cs="Arial" w:ascii="Times New Roman" w:hAnsi="Times New Roman"/>
                <w:bCs/>
                <w:i/>
                <w:iCs/>
                <w:sz w:val="24"/>
                <w:szCs w:val="24"/>
                <w:lang w:val="ru-RU" w:eastAsia="ru-RU"/>
              </w:rPr>
              <w:t>Устранение и предупреждение аварий и неполадок электрооборуд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252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23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46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3.2 Содержание обучения  производственной практики </w:t>
      </w:r>
    </w:p>
    <w:p>
      <w:pPr>
        <w:pStyle w:val="Heading1"/>
        <w:tabs>
          <w:tab w:val="clear" w:pos="708"/>
          <w:tab w:val="left" w:pos="1484" w:leader="none"/>
          <w:tab w:val="left" w:pos="2400" w:leader="none"/>
          <w:tab w:val="left" w:pos="3316" w:leader="none"/>
          <w:tab w:val="left" w:pos="4232" w:leader="none"/>
          <w:tab w:val="left" w:pos="5148" w:leader="none"/>
          <w:tab w:val="left" w:pos="6064" w:leader="none"/>
          <w:tab w:val="left" w:pos="6980" w:leader="none"/>
          <w:tab w:val="left" w:pos="7896" w:leader="none"/>
          <w:tab w:val="left" w:pos="8812" w:leader="none"/>
          <w:tab w:val="left" w:pos="9728" w:leader="none"/>
          <w:tab w:val="left" w:pos="10644" w:leader="none"/>
          <w:tab w:val="left" w:pos="11560" w:leader="none"/>
          <w:tab w:val="left" w:pos="12476" w:leader="none"/>
          <w:tab w:val="left" w:pos="13392" w:leader="none"/>
          <w:tab w:val="left" w:pos="14308" w:leader="none"/>
          <w:tab w:val="left" w:pos="15224" w:leader="none"/>
        </w:tabs>
        <w:spacing w:lineRule="exact" w:line="240"/>
        <w:ind w:left="284" w:right="0" w:hanging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0854"/>
        <w:gridCol w:w="828"/>
        <w:gridCol w:w="1226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Наименование разделов </w:t>
            </w:r>
            <w:r>
              <w:rPr>
                <w:b/>
              </w:rPr>
              <w:t>производственной практики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/>
              </w:rPr>
              <w:t>производственной прак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ас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ровен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оения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 производственная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Раздел 1. Сборка, монтаж, регулировка и ремонт узлов и механизмов оборудования, агрегатов, машин, станков и другого электрооборудования промышленных организаций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96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/>
                <w:b/>
                <w:color w:val="FF0000"/>
                <w:lang w:val="ru-RU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Style w:val="C6c31"/>
                <w:rFonts w:cs="Times New Roman" w:ascii="Times New Roman" w:hAnsi="Times New Roman"/>
                <w:b/>
                <w:bCs/>
                <w:lang w:val="ru-RU"/>
              </w:rPr>
              <w:t>Тема 1.1</w:t>
            </w:r>
            <w:r>
              <w:rPr>
                <w:rStyle w:val="C6c31"/>
                <w:rFonts w:cs="Times New Roman" w:ascii="Times New Roman" w:hAnsi="Times New Roman"/>
                <w:b/>
                <w:lang w:val="ru-RU"/>
              </w:rPr>
              <w:t xml:space="preserve"> Инструктаж по безопасным приемам труда и знакомство с рабочим местом.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6c31"/>
                <w:b/>
              </w:rPr>
              <w:t>Вводный инструктаж. Все о предприятии: режим труда и отдыха, выполняемые  работы по с</w:t>
            </w:r>
            <w:r>
              <w:rPr>
                <w:b/>
                <w:bCs/>
              </w:rPr>
              <w:t>борке, монтажу, регулировке и ремонту узлов и механизмов оборудования, агрегатов, машин, станков и другого электрооборудования предприятия</w:t>
            </w:r>
            <w:r>
              <w:rPr>
                <w:rStyle w:val="C6c31"/>
                <w:b/>
              </w:rPr>
              <w:t>, основные отделы и цех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Style w:val="C6c31"/>
                <w:rFonts w:cs="Times New Roman" w:ascii="Times New Roman" w:hAnsi="Times New Roman"/>
                <w:b/>
                <w:lang w:val="ru-RU"/>
              </w:rPr>
              <w:t>Первичный инструктаж на рабочем месте. Пожарная безопасность на предприят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.2 </w:t>
            </w:r>
            <w:r>
              <w:rPr>
                <w:rFonts w:eastAsia="Calibri"/>
                <w:b/>
                <w:bCs/>
                <w:lang w:val="ru-RU"/>
              </w:rPr>
              <w:t>. Ознакомление со средствами механизации, их эксплуатацией и использованием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иобретение навыков по выполнению погрузочно-разгрузочных работ; работе с электрическими  и пиротехническими инструментами при сборке, монтаже, регулировке и ремонте узлов и механизмов электрооборудования.</w:t>
            </w:r>
          </w:p>
          <w:p>
            <w:pPr>
              <w:pStyle w:val="Subtitle"/>
              <w:tabs>
                <w:tab w:val="clear" w:pos="708"/>
                <w:tab w:val="left" w:pos="663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2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Электрические  и пиротехнические инструмен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2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акелажные механизмы (блоки, полиспасты, тали, домкрат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Тема1.3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Контроль оборудования на соответствие с паспортными данными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b/>
                <w:lang w:val="ru-RU"/>
              </w:rPr>
              <w:t>Сверка оборудования с паспортными данными при монтаже, сборке, регулировке и ремонте узлов и механизмов электрооборудования</w:t>
            </w:r>
            <w:r>
              <w:rPr>
                <w:lang w:val="ru-RU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3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 xml:space="preserve"> </w:t>
            </w:r>
            <w:r>
              <w:rPr>
                <w:rFonts w:eastAsia="Calibri"/>
                <w:bCs/>
                <w:lang w:val="ru-RU"/>
              </w:rPr>
              <w:t>Сверка оборудования с паспортными данны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Тема1.4</w:t>
            </w:r>
            <w:r>
              <w:rPr>
                <w:rFonts w:eastAsia="Calibri"/>
                <w:b/>
                <w:bCs/>
              </w:rPr>
              <w:t>. Подготовительные работы для ремонта и сборки электрооборудования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ведение подготовительных работ при ремонте и сборке электрооборуд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4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left="0" w:hanging="0"/>
              <w:rPr>
                <w:b/>
                <w:b/>
              </w:rPr>
            </w:pPr>
            <w:r>
              <w:rPr>
                <w:rFonts w:eastAsia="Calibri"/>
                <w:bCs/>
              </w:rPr>
              <w:t>Ознакомление с п</w:t>
            </w:r>
            <w:r>
              <w:rPr/>
              <w:t xml:space="preserve">рименяемыми на предприятии инструментами и приспособлениями </w:t>
            </w:r>
            <w:r>
              <w:rPr>
                <w:rFonts w:eastAsia="Calibri"/>
                <w:bCs/>
              </w:rPr>
              <w:t xml:space="preserve"> для ремонта и сборки электрооборуд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4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борка и контроль электрических аппара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ема 1.5</w:t>
            </w:r>
            <w:r>
              <w:rPr>
                <w:rFonts w:eastAsia="Calibri"/>
                <w:b/>
                <w:bCs/>
              </w:rPr>
              <w:t xml:space="preserve"> Ремонт электрооборудования осветительных электроустановок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c31"/>
                <w:b/>
              </w:rPr>
              <w:t>Проведение работ по ежесменному техническому обслуживанию и ремонту осветительных электроустановок.</w:t>
            </w:r>
          </w:p>
          <w:p>
            <w:pPr>
              <w:pStyle w:val="Normal"/>
              <w:jc w:val="both"/>
              <w:rPr>
                <w:rStyle w:val="C6c31"/>
                <w:b/>
                <w:b/>
              </w:rPr>
            </w:pPr>
            <w:r>
              <w:rPr>
                <w:rStyle w:val="C6c31"/>
                <w:b/>
              </w:rPr>
              <w:t>Ремонт светильников, источников света, магистральных сетей, пускорегулирующей аппаратуры.</w:t>
            </w:r>
          </w:p>
          <w:p>
            <w:pPr>
              <w:pStyle w:val="TextBody"/>
              <w:spacing w:before="0" w:after="0"/>
              <w:rPr>
                <w:rStyle w:val="C6c31"/>
                <w:b/>
                <w:b/>
                <w:lang w:val="ru-RU"/>
              </w:rPr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5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left="0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Ремонт светильников общего примен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5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left="0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Ремонт взрывозащищенных  светильни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5.3.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left="0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Ремонт пускорегулирующей аппара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Тема 1.6</w:t>
            </w:r>
            <w:r>
              <w:rPr>
                <w:rFonts w:eastAsia="Calibri"/>
                <w:b/>
                <w:bCs/>
              </w:rPr>
              <w:t xml:space="preserve"> Ремонт электродвигателей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c31"/>
                <w:b/>
              </w:rPr>
              <w:t>Проведение работ по ежесменному техническому обслуживанию и ремонту электродвигателей машин переменного тока, постоянного тока. Ремонт механической и электрической части электрических маши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left="0" w:hanging="0"/>
              <w:rPr/>
            </w:pPr>
            <w:r>
              <w:rPr/>
              <w:t xml:space="preserve"> </w:t>
            </w:r>
            <w:r>
              <w:rPr/>
              <w:t>Ремонт обмоток машин переменного и постоянного т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left="0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Ремонт коллекторов и контактных коле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left="0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Ремонт механической части электродвигате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7</w:t>
            </w:r>
            <w:r>
              <w:rPr>
                <w:rFonts w:eastAsia="Calibri"/>
                <w:b/>
                <w:bCs/>
              </w:rPr>
              <w:t xml:space="preserve"> Ремонт трансформаторов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c31"/>
                <w:b/>
              </w:rPr>
              <w:t>Проведение работ по ежесменному техническому обслуживанию и ремонту с</w:t>
            </w:r>
            <w:r>
              <w:rPr>
                <w:rFonts w:eastAsia="Calibri"/>
                <w:b/>
                <w:bCs/>
              </w:rPr>
              <w:t xml:space="preserve">иловых и измерительных трансформаторов. Ремонт механической и электрической части  трансформаторов, замена масл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9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left="0" w:hanging="0"/>
              <w:rPr/>
            </w:pPr>
            <w:r>
              <w:rPr/>
              <w:t>Ремонт обмоток трансформато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c31"/>
                <w:bCs/>
              </w:rPr>
              <w:t>Тема 1</w:t>
            </w:r>
            <w:r>
              <w:rPr>
                <w:rStyle w:val="C6c31"/>
              </w:rPr>
              <w:t>.7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left="0" w:hanging="0"/>
              <w:rPr/>
            </w:pPr>
            <w:r>
              <w:rPr/>
              <w:t>Ремонт магнитопрово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C6c31"/>
                <w:bCs/>
              </w:rPr>
            </w:pPr>
            <w:r>
              <w:rPr/>
              <w:t>Тема 1.7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left="0" w:hanging="0"/>
              <w:rPr/>
            </w:pPr>
            <w:r>
              <w:rPr>
                <w:rFonts w:eastAsia="Calibri"/>
                <w:bCs/>
              </w:rPr>
              <w:t xml:space="preserve">Ремонт расширител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8</w:t>
            </w:r>
            <w:r>
              <w:rPr>
                <w:rFonts w:eastAsia="Calibri"/>
                <w:b/>
                <w:bCs/>
              </w:rPr>
              <w:t xml:space="preserve"> Составление дефектных ведомостей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c31"/>
                <w:b/>
              </w:rPr>
              <w:t>Дефектация электрических и механических частей силовых трансформаторов и электрических машин.</w:t>
            </w:r>
          </w:p>
          <w:p>
            <w:pPr>
              <w:pStyle w:val="Normal"/>
              <w:widowControl w:val="false"/>
              <w:autoSpaceDE w:val="false"/>
              <w:rPr>
                <w:rStyle w:val="C6c31"/>
                <w:b/>
                <w:b/>
              </w:rPr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8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</w:rPr>
              <w:t>Составление дефектных ведомостей  (характерные повреждения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</w:t>
            </w:r>
            <w:r>
              <w:rPr>
                <w:rFonts w:eastAsia="Calibri"/>
                <w:b/>
                <w:bCs/>
              </w:rPr>
              <w:t xml:space="preserve"> 9 Монтаж осветительного электрооборудования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онтаж осветительного электрооборудования, пускорегулирующих аппаратов. Монтаж осветительных приборов, распределительных устройст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9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Монтаж  пускорегулирующих аппара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9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Монтаж светильников и прибор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C6c31"/>
                <w:b/>
                <w:b/>
                <w:bCs/>
              </w:rPr>
            </w:pPr>
            <w:r>
              <w:rPr>
                <w:rStyle w:val="C6c31"/>
                <w:bCs/>
              </w:rPr>
              <w:t>Тема 1.9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Монтаж распределительных устройств осветительных электроустанов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0. </w:t>
            </w:r>
            <w:r>
              <w:rPr>
                <w:b/>
              </w:rPr>
              <w:t>Монтаж  пускорегулирующих аппаратов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онтаж пускорегулирующих аппаратов для подключения электрических маши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0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0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Проверка электрических машин перед монт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0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Монтаж машин малой и средней мощ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C6c31"/>
                <w:bCs/>
              </w:rPr>
            </w:pPr>
            <w:r>
              <w:rPr>
                <w:rStyle w:val="C6c31"/>
                <w:bCs/>
              </w:rPr>
              <w:t>Тема1.10.3.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Установка электродвигателя, проверка  центровки валов и балансиров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C6c31"/>
                <w:b/>
                <w:b/>
                <w:bCs/>
              </w:rPr>
            </w:pPr>
            <w:r>
              <w:rPr>
                <w:b/>
              </w:rPr>
              <w:t>Тема 11</w:t>
            </w:r>
            <w:r>
              <w:rPr>
                <w:rFonts w:eastAsia="Calibri"/>
                <w:b/>
                <w:bCs/>
              </w:rPr>
              <w:t xml:space="preserve"> Монтаж трансформаторов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онтаж силовых трансформаторов, ревизия трансформатора, включение трансформатора в работ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1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ительные рабо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1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Монтаж  силовых  трансформатор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1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Сборка и установка трансформатор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6c31"/>
                <w:b/>
                <w:bCs/>
              </w:rPr>
              <w:t>Тема 12.</w:t>
            </w:r>
            <w:r>
              <w:rPr>
                <w:rFonts w:eastAsia="Calibri"/>
                <w:b/>
                <w:bCs/>
              </w:rPr>
              <w:t xml:space="preserve"> Самостоятельная сборка и монтаж по схемам приборов, узлов и механизмов электрооборудования</w:t>
            </w:r>
            <w:r>
              <w:rPr>
                <w:rStyle w:val="C6c31"/>
                <w:b/>
              </w:rPr>
              <w:t>.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по сборке и монтажу осветительных электроустановок, кабельных и воздушных линий, силовых, измерительных трансформаторов, электрических машин на 2-3 квалификационный разряд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6c31"/>
                <w:bCs/>
              </w:rPr>
            </w:pPr>
            <w:r>
              <w:rPr/>
              <w:t>Тема 1.12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Разделка и соединение  проводов и кабе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2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Монтаж  осветительной арматуры (взрывонепроницаемой) с лампами накали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2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 </w:t>
            </w:r>
            <w:r>
              <w:rPr/>
              <w:t>Монтаж   светильников с люминесцентными ламп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2.4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 xml:space="preserve">Монтаж и наладка пускорегулирующей аппара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2.5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Монтаж щитков и распределительных устройст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2.6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Монтаж, установка и включение электроизмерительных прибор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2.7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</w:t>
            </w:r>
            <w:r>
              <w:rPr/>
              <w:t>рофилактический ремонт силовых трансформатор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2.8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Монтаж воздушных линий до 1к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2.9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Профилактический ремонт электродвигате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1.12.10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Монтаж кабельной линии до1 к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2.1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Установка и подключение в сеть электрических счетчиков и светильни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2.1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Монтаж силовых трансформатор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2.1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Монтаж </w:t>
            </w:r>
            <w:r>
              <w:rPr/>
              <w:t>измерительных трансформаторов тока, напряж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2.14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Монтаж электрических машин малой и средней мощ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аздел 2. Проверка и наладка электрооборудования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2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szCs w:val="20"/>
              </w:rPr>
              <w:t>Тема 2.1 Заполнение технологической документации при проведении  испытаний электроинструмента и средств индивидуальной защит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боты по испытанию средств защиты и заполнение технической документации при испыта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Cs/>
                <w:szCs w:val="20"/>
              </w:rPr>
              <w:t xml:space="preserve"> </w:t>
            </w:r>
            <w:r>
              <w:rPr>
                <w:rFonts w:eastAsia="Calibri"/>
                <w:bCs/>
                <w:szCs w:val="20"/>
              </w:rPr>
              <w:t>Заполнение технологической документации при испытании электроинструмен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Cs/>
                <w:szCs w:val="20"/>
              </w:rPr>
              <w:t xml:space="preserve"> </w:t>
            </w:r>
            <w:r>
              <w:rPr>
                <w:rFonts w:eastAsia="Calibri"/>
                <w:bCs/>
                <w:szCs w:val="20"/>
              </w:rPr>
              <w:t>Заполнение технологической документации при испытании средств индивидуальной защиты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Заполнение технологической документации при испытании средств коллективной защи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2.2  </w:t>
            </w:r>
            <w:r>
              <w:rPr>
                <w:rFonts w:eastAsia="Calibri"/>
                <w:b/>
                <w:bCs/>
                <w:szCs w:val="20"/>
              </w:rPr>
              <w:t>Проведение испытаний и наладки осветительных электроустановок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боты по испытанию и наладке осветительных электроустанов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color w:val="000000"/>
                <w:spacing w:val="-9"/>
              </w:rPr>
              <w:t>Испытание и наладка установочных издел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c31"/>
                <w:bCs/>
              </w:rPr>
              <w:t>Тема 2.2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color w:val="000000"/>
                <w:spacing w:val="-10"/>
              </w:rPr>
              <w:t>Испытание и наладка коммутационной аппара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C6c31"/>
                <w:bCs/>
              </w:rPr>
            </w:pPr>
            <w:r>
              <w:rPr/>
              <w:t>Тема 2.2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Испытание и наладка защитной аппара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4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Проверка состояния изоля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3</w:t>
            </w:r>
            <w:r>
              <w:rPr>
                <w:rFonts w:eastAsia="Calibri"/>
                <w:b/>
                <w:bCs/>
                <w:szCs w:val="20"/>
              </w:rPr>
              <w:t>Проведе-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0"/>
              </w:rPr>
              <w:t>ние испытаний и наладки электрических машин и трансформаторов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спытание и наладка электрических машин и трансформатор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6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  <w:spacing w:val="-9"/>
              </w:rPr>
              <w:t>Проверка состояния изоляции обмоток статора и ротора электрических маши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роверка чередования фаз электродвигателя, испытание двигателя на холостом ход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условий включения трансформаторов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4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характеристик изоля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5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ытание повышенным напряжением промышленной частоты: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6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обмоток постоянному ток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7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эффициента трансформа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8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руппы соединения трехфазных трансформаторов и полярности выводов однофазных трансформатор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9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тока и потерь холостого хода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6c31"/>
                <w:b/>
                <w:bCs/>
              </w:rPr>
              <w:t>Тема 2.4</w:t>
            </w:r>
            <w:r>
              <w:rPr>
                <w:rFonts w:eastAsia="Calibri"/>
                <w:b/>
                <w:bCs/>
              </w:rPr>
              <w:t xml:space="preserve"> Подключение и обслуживание электроизмерительных приборов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Работы по подключению и техническому обслуживанию электроизмерительных прибор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6c31"/>
                <w:bCs/>
              </w:rPr>
            </w:pPr>
            <w:r>
              <w:rPr/>
              <w:t>Тема 2.4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rFonts w:eastAsia="Calibri"/>
                <w:bCs/>
              </w:rPr>
              <w:t>Подключение, техническое обслуживание приборов  магнитоэлектрической и электромагнитной  систе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6c31"/>
                <w:bCs/>
              </w:rPr>
            </w:pPr>
            <w:r>
              <w:rPr/>
              <w:t>Тема 2.4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дключение, техническое обслуживание  комбинированных  прибор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ключение, техническое обслуживание  приборов индукционной и электродинамической систе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.4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электроизмерительных прибор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6c31"/>
                <w:b/>
                <w:bCs/>
              </w:rPr>
              <w:t xml:space="preserve">Тема2.5 </w:t>
            </w:r>
            <w:r>
              <w:rPr>
                <w:rFonts w:eastAsia="Calibri"/>
                <w:b/>
                <w:bCs/>
              </w:rPr>
              <w:t>Снятие показаний с электроизмерительных приборов учета электроэнергии</w:t>
            </w:r>
            <w:r>
              <w:rPr>
                <w:b/>
              </w:rPr>
              <w:t xml:space="preserve"> 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 по снятию показаний с приборов учета электроэнерг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C6c31"/>
                <w:bCs/>
              </w:rPr>
            </w:pPr>
            <w:r>
              <w:rPr/>
              <w:t>Тема 2.5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Электронные и  индукционные счетч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аздел 3. Устранение и предупреждение аварий и неполадок электрооборудования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5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/>
                <w:b/>
                <w:color w:val="FF0000"/>
                <w:lang w:val="ru-RU"/>
              </w:rPr>
            </w:r>
          </w:p>
        </w:tc>
      </w:tr>
      <w:tr>
        <w:trPr>
          <w:trHeight w:val="91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3.1. Техническое обслуживание осветительных электроустановок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хническое обслуживание осветительных электроустанов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/>
                <w:b/>
                <w:color w:val="FF0000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3.1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</w:rPr>
            </w:pPr>
            <w:r>
              <w:rPr/>
              <w:t>Периодический осмотр осветительных электроустанов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/>
                <w:color w:val="FF0000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3.1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/>
              <w:t>Составление графиков ПП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/>
                <w:color w:val="FF0000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3.1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/>
              <w:t>Выбор аппаратуры защиты в осветительных электроустановках,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/>
                <w:color w:val="FF000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3.1.4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ое обслуживание светильников с люминесцентными ламп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/>
                <w:color w:val="FF000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3.1.5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ое обслуживание светильников с лампами ДРЛ, ДНа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/>
                <w:color w:val="FF000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3.1.6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хническое обслуживание светильников типа КНУ 01-10000,2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/>
                <w:color w:val="FF000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3.1.7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хническое обслуживание группового осветительного щит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/>
                <w:color w:val="FF0000"/>
                <w:lang w:val="ru-RU"/>
              </w:rPr>
            </w:r>
          </w:p>
        </w:tc>
      </w:tr>
      <w:tr>
        <w:trPr>
          <w:trHeight w:val="91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bCs/>
              </w:rPr>
              <w:t>Тема 3.2. Техническое обслуживание КЛ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хническое обслуживание, профилактические ремонты, диагностика повреждений и ремонт кабельной лин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/>
                <w:b/>
                <w:color w:val="FF000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3.2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филактические работы и текущие (аварийно-восстановительные) ремонты кабельных линий до 1к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/>
                <w:color w:val="FF0000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3.2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агностика повреждения кабельных линий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/>
                <w:color w:val="FF000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3.2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Измерение сопротивления изоляции токопроводящей жилы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/>
                <w:color w:val="FF000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Тема 3.2.4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целостности (отсутствия обрыва) токопроводящих жи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ема 3.3. Техническое обслуживание воздушных линий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rFonts w:eastAsia="Calibri"/>
                <w:b/>
                <w:bCs/>
              </w:rPr>
              <w:t>Техническое обслуживание, составление графиков технического обслуживания и ремонта воздушных линий. Замена элементов опор и защитной аппаратуры воздушной лин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Тема 3.3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color w:val="000000"/>
                <w:shd w:fill="FFFFFF" w:val="clear"/>
              </w:rPr>
              <w:t>Графики технического обслуживания и ремонта воздушных ли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Тема 3.3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воздушных ли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Тема 3.3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2"/>
              <w:shd w:fill="FFFFFF" w:val="clear"/>
              <w:spacing w:lineRule="atLeast" w:line="24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мена дефектных элементов опо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Тема 3.3.4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2"/>
              <w:shd w:fill="FFFFFF" w:val="clear"/>
              <w:spacing w:lineRule="atLeast" w:line="24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лотнение грунта в пазухах котлованов опо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Тема 3.3.5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2"/>
              <w:shd w:fill="FFFFFF" w:val="clear"/>
              <w:spacing w:lineRule="atLeast" w:line="24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мена разрядни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Тема 3.3.6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2"/>
              <w:shd w:fill="FFFFFF" w:val="clear"/>
              <w:spacing w:lineRule="atLeast" w:line="24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еретяжка провод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ема 3.4. Техническое обслуживание пускорегулирующей аппаратур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rFonts w:eastAsia="Calibri"/>
                <w:b/>
                <w:bCs/>
              </w:rPr>
              <w:t>Техническое обслуживание, осмотры, регулировка, замена катушек и ремонт пускорегулирующей аппара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Тема 3.4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Осмотр и регулировка пускорегулирующей аппара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color w:val="000000"/>
                <w:shd w:fill="F3F3ED" w:val="clear"/>
              </w:rPr>
              <w:t>Чистка контактов от грязи и наплывов магнитных пускате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Замена катушек магнитных пускате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4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Ремонт автоматических выключателей, рубильников, реостатов, контроллеров, конечных выключате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5 </w:t>
            </w:r>
            <w:r>
              <w:rPr>
                <w:rFonts w:eastAsia="Calibri"/>
                <w:b/>
                <w:bCs/>
              </w:rPr>
              <w:t>Техническое обслуживание трансформаторных подстанций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хническое обслуживание, отбор проб масла. Испытание трансформаторного масла. Чистка и замена изоляции систем трансформаторной подстанц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5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/>
              <w:t xml:space="preserve"> </w:t>
            </w:r>
            <w:r>
              <w:rPr/>
              <w:t>Бланк переключений, порядок заполн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5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 xml:space="preserve">Надзор за состоянием и работой электрооборудования </w:t>
            </w:r>
            <w:r>
              <w:rPr>
                <w:rFonts w:eastAsia="Calibri"/>
                <w:bCs/>
              </w:rPr>
              <w:t xml:space="preserve"> трансформаторных подстан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Тема 3.5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Отбор проб масла, доливка масл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Тема 3.5.4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color w:val="000000"/>
                <w:shd w:fill="FFFFFF" w:val="clear"/>
              </w:rPr>
              <w:t>Чистка и обмыв водой загрязненной изоляции оборуд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Тема 3.5.5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color w:val="000000"/>
                <w:shd w:fill="FFFFFF" w:val="clear"/>
              </w:rPr>
              <w:t>Ошиновка распределительных устройств, смазка трущихся и вращающихся узлов и элемен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ема 3.6. Техническое обслуживание электрических машин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хническое обслуживание, осмотры и замена контактных колец, подшипников электрических маши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6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ПТЭ электрических маши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/>
              <w:t xml:space="preserve"> </w:t>
            </w:r>
            <w:r>
              <w:rPr/>
              <w:t>Контроль чистоты коллектора, его шлифов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6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/>
              <w:t xml:space="preserve"> </w:t>
            </w:r>
            <w:r>
              <w:rPr/>
              <w:t>Контроль состояния контактных колец и щеток, контроль нажатия щеток, контроль правильной установки ще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6.4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/>
              <w:t xml:space="preserve"> </w:t>
            </w:r>
            <w:r>
              <w:rPr/>
              <w:t>Замена подшипни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ема 3.7. Техническое обслуживание распределительных устройств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rFonts w:eastAsia="Calibri"/>
                <w:b/>
                <w:bCs/>
              </w:rPr>
              <w:t>Техническое обслуживание и осмотры токопроводящих шин, изоляции проводов, плавких  вставок и автоматических выключателей распределительных устройст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7.1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рка соединений токопроводящих ши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7.2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Осмотр исправности изоляции провод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7.3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Чистка  изоляции  Р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7.4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роверка плавких вставок и автоматических выключате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-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2-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 – продуктивный (планирование и самостоятельное выполнение деятельности, решение проблемных задач)</w:t>
      </w:r>
      <w:r>
        <w:rPr>
          <w:i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both"/>
        <w:rPr/>
      </w:pPr>
      <w:r>
        <w:rPr>
          <w:b/>
          <w:caps/>
          <w:sz w:val="28"/>
          <w:szCs w:val="28"/>
        </w:rPr>
        <w:t>4. 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709"/>
        <w:rPr/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на предприятиях, с которыми заключены договора о сотрудничестве в рамках реализации программы подготовки квалифицированных рабочих, служа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еддипломной практики студенты зачисляются на вакантные должности, если работа соответствует требованиям программы преддипломной практик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Нестеренко В.Н., Мысьянов А.М. Технология электромонтажных работ: учебное пособие для ППКРС. - М:  «Академия», 2014. – 560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еховцов В. П. Расчет и проектирование ОУ и электроустановок промышленных механизмов: Учебное пособие / В.П. Шеховцов. - 2-e изд. - М.: Форум: НИЦ ИНФРА-М, 2015. - 352 с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ошенко Г. П. Эксплуатация электрооборудования : учебник / Г.П. Ерошенко, Н.П. Кондратьева. – М. : ИНФРА-М, 2017. — 336 с </w:t>
      </w:r>
      <w:hyperlink r:id="rId6">
        <w:r>
          <w:rPr>
            <w:rStyle w:val="InternetLink"/>
            <w:sz w:val="28"/>
            <w:szCs w:val="28"/>
            <w:lang w:eastAsia="ru-RU"/>
          </w:rPr>
          <w:t>http://znanium.com/catalog.php?bookinfo=774257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нтович Н. В. Монтаж, наладка и эксплуатация электрооборудовани : учеб. пособие / Н.В. Грунтович. — Минск: Новое знание; М.: ИНФРА-М, 2017. — 271 с. : ил. </w:t>
      </w:r>
      <w:hyperlink r:id="rId7">
        <w:r>
          <w:rPr>
            <w:rStyle w:val="InternetLink"/>
            <w:sz w:val="28"/>
            <w:szCs w:val="28"/>
            <w:lang w:eastAsia="ru-RU"/>
          </w:rPr>
          <w:t>http://znanium.com/catalog.php?bookinfo=558518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варин В. К. Выбор и наладка электрооборудования : справочное пособие / В.К. Варварин. — 3-е изд. — М. : ФОРУМ : ИНФРА-М, 2017. — 238 с. — (Среднеее профессиональное образование). </w:t>
      </w:r>
      <w:hyperlink r:id="rId8">
        <w:r>
          <w:rPr>
            <w:rStyle w:val="InternetLink"/>
            <w:sz w:val="28"/>
            <w:szCs w:val="28"/>
            <w:lang w:eastAsia="ru-RU"/>
          </w:rPr>
          <w:t>http://znanium.com/catalog.php?bookinfo=908450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ховцов В.П. Справочное пособие по электрооборудованию и электроснабжению / В.П. Шеховцов. — 3-е изд. — М. : ФОРУМ : ИНФРА-М, 2017. — 136 с. — (Среднее профессиональное образование) </w:t>
      </w:r>
      <w:hyperlink r:id="rId9">
        <w:r>
          <w:rPr>
            <w:rStyle w:val="InternetLink"/>
            <w:sz w:val="28"/>
            <w:szCs w:val="28"/>
            <w:lang w:eastAsia="ru-RU"/>
          </w:rPr>
          <w:t>http://znanium.com/catalog.php?bookinfo=636281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nanium.com/catalog.php?item=booksearch&amp;code=ремонту+электро-оборудования+промышленных+организаций&amp;page=2" \l "none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Хорольский В. Я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рганизация и управление деятельностью электросетевых предприятий: Уч.пос./В.Я.Хорольский, М.А.Таранов, В.Г.Жданов - М.: Форум, НИЦ ИНФРА-М, 2016. - 144 с </w:t>
      </w:r>
      <w:hyperlink r:id="rId10">
        <w:r>
          <w:rPr>
            <w:rStyle w:val="InternetLink"/>
            <w:sz w:val="28"/>
            <w:szCs w:val="28"/>
          </w:rPr>
          <w:t>http://znanium.com/catalog.php?bookinfo=520520</w:t>
        </w:r>
      </w:hyperlink>
    </w:p>
    <w:p>
      <w:pPr>
        <w:pStyle w:val="Normal"/>
        <w:numPr>
          <w:ilvl w:val="0"/>
          <w:numId w:val="11"/>
        </w:numPr>
        <w:autoSpaceDE w:val="fals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авила технической эксплуатации электроустановок потребителей. — М. : ИНФРА-М, 2017. — 262 с.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http://znanium.com/catalog.php?bookinfo=456114</w:t>
        </w:r>
      </w:hyperlink>
    </w:p>
    <w:p>
      <w:pPr>
        <w:pStyle w:val="Normal"/>
        <w:numPr>
          <w:ilvl w:val="0"/>
          <w:numId w:val="11"/>
        </w:numPr>
        <w:autoSpaceDE w:val="fals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авила по охране труда при эксплуатации электроустановок. — М. : ИНФРА-М, 2017. — 130 с. </w:t>
      </w:r>
      <w:hyperlink r:id="rId12">
        <w:r>
          <w:rPr>
            <w:rStyle w:val="InternetLink"/>
            <w:sz w:val="28"/>
            <w:szCs w:val="28"/>
            <w:shd w:fill="FFFFFF" w:val="clear"/>
          </w:rPr>
          <w:t>http://znanium.com/catalog.php?bookinfo=782833</w:t>
        </w:r>
      </w:hyperlink>
    </w:p>
    <w:p>
      <w:pPr>
        <w:pStyle w:val="Normal"/>
        <w:numPr>
          <w:ilvl w:val="0"/>
          <w:numId w:val="11"/>
        </w:numPr>
        <w:autoSpaceDE w:val="fals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правочное пособие по электрооборудованию и электроснабжению: Справочник / Шеховцов В.П., - 3-е изд. - М.:Форум, НИЦ ИНФРА-М, 2016. - 136 с.: 60x90 1/16. - (Профессиональное образование)  </w:t>
      </w:r>
      <w:hyperlink r:id="rId13">
        <w:r>
          <w:rPr>
            <w:rStyle w:val="InternetLink"/>
            <w:sz w:val="28"/>
            <w:szCs w:val="28"/>
            <w:shd w:fill="FFFFFF" w:val="clear"/>
          </w:rPr>
          <w:t>http://znanium.com/catalog.php?bookinfo=536570</w:t>
        </w:r>
      </w:hyperlink>
    </w:p>
    <w:p>
      <w:pPr>
        <w:pStyle w:val="Normal"/>
        <w:numPr>
          <w:ilvl w:val="0"/>
          <w:numId w:val="11"/>
        </w:numPr>
        <w:autoSpaceDE w:val="false"/>
        <w:rPr>
          <w:rStyle w:val="InternetLink"/>
          <w:color w:val="000000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 xml:space="preserve">Электрические машины. Лабораторные работы: Учебное пособие / А.В. Глазков. - М.: ИЦ РИОР: НИЦ ИНФРА-М, 2014. - 96 с.: 60x88 1/16. - (Профессиональное образование). (обложка) ISBN 978-5-369-01312-0, 500 экз. </w:t>
      </w:r>
      <w:hyperlink r:id="rId14">
        <w:r>
          <w:rPr>
            <w:rStyle w:val="InternetLink"/>
            <w:sz w:val="28"/>
            <w:szCs w:val="28"/>
          </w:rPr>
          <w:t>http://znanium.com/catalog.php?bookinfo=433918</w:t>
        </w:r>
      </w:hyperlink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курс слесарного дела : учеб. пособие / В.Р. Карпицкий. — 2-е изд. — Минск : Новое знание ; М. : ИНФРА-М, 2017. — 400 с. : ил. — (Среднее профессиональное образование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Электротехнические измерения: Учебное пособие / Хромоин П. К. - 3-е изд., испр. и доп. - М.: Форум, НИЦ ИНФРА-М, 2016. - 288 с.: 60x90 1/16. - (Профессиональное образование) (Обложка. КБС) ISBN 978-5-00091-183-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Электротехнические измерения: учебник /  Шишмарёв В.Ю.- М.</w:t>
      </w:r>
      <w:r>
        <w:rPr/>
        <w:t xml:space="preserve"> </w:t>
      </w:r>
      <w:r>
        <w:rPr>
          <w:sz w:val="28"/>
          <w:szCs w:val="28"/>
        </w:rPr>
        <w:t>Академия 20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и электронные измерения в задачах: учеб. пособие /  Хрусталева З.А.</w:t>
      </w:r>
      <w:r>
        <w:rPr/>
        <w:t xml:space="preserve"> </w:t>
      </w:r>
      <w:r>
        <w:rPr>
          <w:sz w:val="28"/>
          <w:szCs w:val="28"/>
        </w:rPr>
        <w:t>Эс по ПО – М.</w:t>
      </w:r>
      <w:r>
        <w:rPr/>
        <w:t xml:space="preserve"> </w:t>
      </w:r>
      <w:r>
        <w:rPr>
          <w:sz w:val="28"/>
          <w:szCs w:val="28"/>
        </w:rPr>
        <w:t>Академия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кулов Р.В. Электрические аппараты: учебное пособие для студ. сред. проф. учеб. заведений - М.: Издательский центр «Академия», 2012. – 208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бикин Ю.Д.  Монтаж эксплуатация и ремонт электрооборудования промышленных предприятий и установок учебное пособие для студентов ППКРС.- М.: «Академия», 2012. – 462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имова Н.А., Котеленц Н.Ф., Сентирюхин Н.И. Монтаж, техническая эксплуатация и ремонт электрического и электромеханического оборудования: учебное пособие для студентов СПО. – М.: «Мастерство» 2012.- 29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ацман М. М.Электрические машины: учебник для студ. учреждений сред,проф. образования / М. М. Кацман. — 13-е изд., стер. — М.: Издательский центр «Академия», 2006. — 49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табеков В.Б. Ремонт электрооборудования промышленных предприятий: учебное пособие для СПО. – М. «высшая школа», 1979-25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усев В.И., Ставрулов Г.М. Электромонтажные работы: учебное пособие для обучающихся в ПТУ. – М.: «Просвещение» 1986. -206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Кацман М.М. Сборник задач по электрическим машинам: учебное пособие для студентов ППКРС. – М.: ОИЦ «Академия, 2009. – 160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Шиховцов В.П. Справочное пособие по электрооборудованию и электроснабжению: учебное пособие для студентов ППКРС. –  М.: ООО «Форум», 2006. – 230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производственной практики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актики устанавливаются колледжем в соответствии с ППКРС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енная практика проводится путем чередования с теоретическими занятиями по дням (неделям) в рамках модулей ППКРС по видам профессиональной деятельност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рганизации и проведении практики участвуют: колледж; предприятия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дж: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ланирует и утверждает в учебном плане все виды и этапы практики в соответствии с ППКРС с учетом договоров с предприятиями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аключает договоры на организацию и проведение практики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зрабатывает и согласовывает с предприятиями программу, содержание и планируемые результаты практики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руководство практикой; - контролирует реализацию программы и условия проведения практики предприят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ует группы в случае применения групповых форм проведения практики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вместно с предприятиями, участвующими в организации и проведении практики, организовывает процедуру оценки общих и профессиональных компетенций студента, освоенных им в ходе прохождения практики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согласовывает с предприятиями формы отчетности и оценочный материал прохождения практик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участвующие в проведении практики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ают договоры на организацию и проведение практики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ывают программу практики, планируемые результаты практики, задание на практику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яют рабочие места практикантам, назначают руководителей практики от организации, определяют наставников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участвуют в организации и оценке результатов освоения общих и профессиональных компетенций, полученных в период прохождения практики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частвуют в формировании оценочного материала для оценки общих и профессиональных компетенций, освоенных студентами в период прохождения практики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еспечивают безопасные условия прохождения практики студентами, отвечающие санитарным правилам и требованиям охраны труда;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0" w:hanging="0"/>
        <w:jc w:val="both"/>
        <w:rPr/>
      </w:pPr>
      <w:r>
        <w:rPr>
          <w:sz w:val="28"/>
          <w:szCs w:val="28"/>
        </w:rPr>
        <w:t>- проводят инструктаж студентов по ознакомлению с требованиями охраны труда и техники безопасности в организаци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осваивающие ППКРС в период прохождения практики на предприятиях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0" w:hanging="0"/>
        <w:jc w:val="both"/>
        <w:rPr/>
      </w:pPr>
      <w:r>
        <w:rPr>
          <w:sz w:val="28"/>
          <w:szCs w:val="28"/>
        </w:rPr>
        <w:t xml:space="preserve">- полностью выполняют задания, предусмотренные программами практики;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0" w:hanging="0"/>
        <w:jc w:val="both"/>
        <w:rPr/>
      </w:pPr>
      <w:r>
        <w:rPr>
          <w:sz w:val="28"/>
          <w:szCs w:val="28"/>
        </w:rPr>
        <w:t xml:space="preserve">- соблюдают действующие на предприятиях правила внутреннего трудового распорядка;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рого соблюдают требования охраны труда и пожарной безопасности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0" w:hanging="0"/>
        <w:jc w:val="both"/>
        <w:rPr/>
      </w:pPr>
      <w:r>
        <w:rPr>
          <w:sz w:val="28"/>
          <w:szCs w:val="28"/>
        </w:rPr>
        <w:t xml:space="preserve">Организацию и руководство производственной практикой осуществляют руководители практики от колледжа и от предприяти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0" w:hanging="0"/>
        <w:jc w:val="both"/>
        <w:rPr/>
      </w:pPr>
      <w:r>
        <w:rPr>
          <w:sz w:val="28"/>
          <w:szCs w:val="28"/>
        </w:rPr>
        <w:t>В период прохождения практики с момента зачисления студентов на них распространяются требования охраны труда и правила внутреннего распорядка, действующие на предприятиях, а также трудовое законодательство, в том числе в части государственного социального страхования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0" w:hanging="0"/>
        <w:jc w:val="both"/>
        <w:rPr/>
      </w:pPr>
      <w:r>
        <w:rPr>
          <w:sz w:val="28"/>
          <w:szCs w:val="28"/>
        </w:rPr>
        <w:t>Практика завершается зачетом освоенных студентом общих и профессиональных компетенций.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реднее профессиональное или высшее профессиональное образование, соответствующее профилю преподаваем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дипломированные специалисты – преподаватели дисциплин:</w:t>
      </w:r>
      <w:r>
        <w:rPr>
          <w:sz w:val="28"/>
          <w:szCs w:val="28"/>
        </w:rPr>
        <w:t xml:space="preserve"> «Техническое черчение», «Электротехника», «Основы технической механики и слесарных работ», «Материаловедение», «Охрана труда»,  «Безопасность жизнедеятель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стера производственного обучения</w:t>
      </w:r>
      <w:r>
        <w:rPr>
          <w:sz w:val="28"/>
          <w:szCs w:val="28"/>
        </w:rPr>
        <w:t xml:space="preserve">  наличие  4–5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2551"/>
      </w:tblGrid>
      <w:tr>
        <w:trPr>
          <w:trHeight w:val="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2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360"/>
              <w:jc w:val="both"/>
              <w:rPr/>
            </w:pPr>
            <w:r>
              <w:rPr/>
              <w:t>Выполнять слесарную обработку, пригонку и пайку деталей и узлов различной сложности в процессе сбор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соблюдение техники  безопасности при выполнении слесарных операц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рабочих чертежей, инструкций,  карт технологических процессов изготовления дета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бор технологического оборудования и технологической оснастки: приспособлений, основного и измерительного инстр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освоения профессиональных компетенций в рамках текущего контроля в ходе проведения производственной практики</w:t>
            </w:r>
          </w:p>
        </w:tc>
      </w:tr>
      <w:tr>
        <w:trPr>
          <w:trHeight w:val="9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Изготавливать приспособления для сборки и ремо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техники  безопасности при изготовлении приспособлений для сборки и ремонта;</w:t>
            </w:r>
          </w:p>
          <w:p>
            <w:pPr>
              <w:pStyle w:val="Normal"/>
              <w:rPr/>
            </w:pPr>
            <w:r>
              <w:rPr>
                <w:bCs/>
              </w:rPr>
              <w:t>-качество рекомендаций по повышению технологичности изготовления приспособ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освоения профессиональных компетенций в рамках текущего контроля в ходе проведения производственной практики</w:t>
            </w:r>
          </w:p>
        </w:tc>
      </w:tr>
      <w:tr>
        <w:trPr>
          <w:trHeight w:val="4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Выявлять и устранять дефекты во время эксплуатации оборудования и при проверке его в процессе ремо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ение техники безопасности при работе</w:t>
            </w:r>
          </w:p>
          <w:p>
            <w:pPr>
              <w:pStyle w:val="Normal"/>
              <w:rPr/>
            </w:pPr>
            <w:r>
              <w:rPr>
                <w:bCs/>
              </w:rPr>
              <w:t>- определение дефектов и степени повреждения во время эксплуатации электрооборудования;</w:t>
            </w:r>
          </w:p>
          <w:p>
            <w:pPr>
              <w:pStyle w:val="Normal"/>
              <w:rPr/>
            </w:pPr>
            <w:r>
              <w:rPr>
                <w:bCs/>
              </w:rPr>
              <w:t>- определение объема и последовательности ремонта обору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пособы выявления и устранения дефек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рядок разборки электрических машин и трансформаторов;</w:t>
            </w:r>
          </w:p>
          <w:p>
            <w:pPr>
              <w:pStyle w:val="Normal"/>
              <w:rPr/>
            </w:pPr>
            <w:r>
              <w:rPr>
                <w:bCs/>
              </w:rPr>
              <w:t>- ремонт деталей осветительных установок электрических машин и трансформаторов во время эксплуатации и в процессе ремо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борка электрических машин и трансформаторов после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освоения профессиональных компетенций в рамках текущего контроля в ходе проведения производственной практики</w:t>
            </w:r>
          </w:p>
        </w:tc>
      </w:tr>
      <w:tr>
        <w:trPr>
          <w:trHeight w:val="13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Составлять дефектные ведомости на ремонт электрооборуд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ление дефектной карты ремонта с указанием работ, подлежащих выполнению по каждой ремонтной едини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освоения профессиональных компетенций в рамках текущего контроля в ходе проведения производственной практики</w:t>
            </w:r>
          </w:p>
        </w:tc>
      </w:tr>
      <w:tr>
        <w:trPr>
          <w:trHeight w:val="13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360"/>
              <w:jc w:val="both"/>
              <w:rPr/>
            </w:pPr>
            <w:r>
              <w:rPr/>
              <w:t>Принимать в эксплуатацию отремонтированное электрооборудование и включать его в рабо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соблюдение техники  безопасности при работе</w:t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навыков по приемке электрооборудования после ремонта;</w:t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навыков включения электрооборудования в работ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освоения профессиональных компетенций в рамках текущего контроля в ходе проведения производственной практики</w:t>
            </w:r>
          </w:p>
        </w:tc>
      </w:tr>
      <w:tr>
        <w:trPr>
          <w:trHeight w:val="22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    </w:t>
            </w:r>
            <w:r>
              <w:rPr/>
              <w:t>Производить испытания и пробный пуск машин под наблюдением инженерно-технического персон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- соблюдение техники  безопасности при испытаниях электрических машин</w:t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навыков испытания электрооборудования;</w:t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навыков пуска электрообору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контроля за соблюдением правил технической эксплуатации электро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освоения профессиональных компетенций в рамках текущего контроля в ходе проведения производственной практики</w:t>
            </w:r>
          </w:p>
        </w:tc>
      </w:tr>
      <w:tr>
        <w:trPr>
          <w:trHeight w:val="13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Настраивать и регулировать контрольно-измерительные приборы и инструменты</w:t>
            </w:r>
            <w:r>
              <w:rPr>
                <w:i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техники  безопасности при  настройке и регулировке КИП</w:t>
            </w:r>
          </w:p>
          <w:p>
            <w:pPr>
              <w:pStyle w:val="Normal"/>
              <w:rPr/>
            </w:pPr>
            <w:r>
              <w:rPr>
                <w:bCs/>
              </w:rPr>
              <w:t>-демонстрация навыков пользования контрольно-измерительными приборами (КИП)</w:t>
            </w:r>
          </w:p>
          <w:p>
            <w:pPr>
              <w:pStyle w:val="Normal"/>
              <w:rPr/>
            </w:pPr>
            <w:r>
              <w:rPr>
                <w:bCs/>
              </w:rPr>
              <w:t>- выполнение контроля и корректировка параметров по контрольно-измерительным прибора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гистрирование и обработка показаний электроизмерительных при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освоения профессиональных компетенций в рамках текущего контроля в ходе проведения производственной практики</w:t>
            </w:r>
          </w:p>
        </w:tc>
      </w:tr>
      <w:tr>
        <w:trPr>
          <w:trHeight w:val="13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Проводить плановые и очередные осмотры электрооборудов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соблюдение техники  безопасности при  проведении плановых и очередных осмотр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водить осмотры электрообору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пределять виды ремон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составлять графики ремон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освоения профессиональных компетенций в рамках текущего контроля в ходе проведения производственной практики</w:t>
            </w:r>
          </w:p>
        </w:tc>
      </w:tr>
      <w:tr>
        <w:trPr>
          <w:trHeight w:val="13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Производить техническое обслуживание электрооборудования  согласно технологическим карт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соблюдение техники  безопасности при  техническом обслужива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итать технологические кар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ть виды изно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изводить осмотр оборудования;</w:t>
            </w:r>
          </w:p>
          <w:p>
            <w:pPr>
              <w:pStyle w:val="Normal"/>
              <w:rPr/>
            </w:pPr>
            <w:r>
              <w:rPr>
                <w:bCs/>
              </w:rPr>
              <w:t>-производить контроль за исправностью заземл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ть места повреж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освоения профессиональных компетенций в рамках текущего контроля в ходе проведения производственной практики</w:t>
            </w:r>
          </w:p>
        </w:tc>
      </w:tr>
      <w:tr>
        <w:trPr>
          <w:trHeight w:val="13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Выполнять замену электрооборудования, не подлежащего ремонту, в случае его неисправносте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- соблюдение техники  безопасности при  выполнении работ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устранение мелких повреждений;</w:t>
            </w:r>
          </w:p>
          <w:p>
            <w:pPr>
              <w:pStyle w:val="Normal"/>
              <w:rPr/>
            </w:pPr>
            <w:r>
              <w:rPr>
                <w:bCs/>
              </w:rPr>
              <w:t>-замена деталей электрооборудования неподлежащих ремонт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выполнение контроля режима работы электрооборуд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освоения профессиональных компетенций в рамках текущего контроля в ходе проведения производственной практ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ормы и методы контроля и оценки результатов производствен</w:t>
      </w:r>
      <w:r>
        <w:rPr/>
        <w:t>ной практики позволяют провери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396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зульта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наличие положительных отзывов от мастера производственного обуч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right="-108" w:hanging="0"/>
              <w:rPr/>
            </w:pPr>
            <w:r>
              <w:rPr>
                <w:bCs/>
              </w:rPr>
              <w:t>активность, инициативность в процессе освоения профессиональной деятель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Экспертное наблюдение и оценка коммуникативной деятельности студента в процессе освоения образовательной программы на практических занятиях, при выполнении рабо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правильный выбор и применение способов решения профессиональных задач в области ремонта и обслуживания электрооборудования промышленных предприятий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грамотное составление плана ППР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демонстрация правильной последовательности выполнения действий во время выполнения практических работ, заданий во время производственной практи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Экспертное наблюдение и оценка коммуникативной деятельности студента в процессе освоения образовательной программы на практических занятиях, при выполнении рабо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bCs/>
              </w:rPr>
              <w:t xml:space="preserve">решение стандартных </w:t>
            </w:r>
            <w:r>
              <w:rPr/>
              <w:t>профессиональных задач в области собственной деятельности по ремонту и обслуживанию электрооборудования промышленных предприятий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4"/>
              <w:jc w:val="both"/>
              <w:rPr/>
            </w:pPr>
            <w:r>
              <w:rPr>
                <w:bCs/>
              </w:rPr>
              <w:t>самоанализ и коррекция результатов собственной работ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Экспертное наблюдение и оценка коммуникативной деятельности студента в процессе освоения образовательной программы на практических занятиях, при выполнении рабо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Экспертное наблюдение и оценка коммуникативной деятельности студента в процессе освоения образовательной программы на практических занятиях, при выполнении рабо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 в профессиональной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работа с различными  прикладными  программа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Экспертное наблюдение и оценка коммуникативной деятельности студента в процессе освоения образовательной программы на практических занятиях, при выполнении рабо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заимодействие с членами бригады, преподавателями и мастерами в ходе обучения </w:t>
            </w:r>
            <w:r>
              <w:rPr>
                <w:rFonts w:eastAsia="Calibri"/>
                <w:bCs/>
                <w:lang w:eastAsia="en-US"/>
              </w:rPr>
              <w:t>при выполнении работ по производственной практи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Экспертное наблюдение и оценка коммуникативной деятельности студента в процессе освоения образовательной программы на практических занятиях, при выполнении рабо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" w:hanging="34"/>
              <w:rPr/>
            </w:pPr>
            <w:r>
              <w:rPr>
                <w:bCs/>
              </w:rPr>
              <w:t>демонстрация готовности к исполнению воинской обязанност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Экспертное наблюдение и оценка коммуникативной деятельности студента в процессе освоения образовательной программы на практических занятиях, при выполнении работ по производственной практик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altica 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649460</wp:posOffset>
              </wp:positionH>
              <wp:positionV relativeFrom="paragraph">
                <wp:posOffset>635</wp:posOffset>
              </wp:positionV>
              <wp:extent cx="32067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5.5pt;mso-wrap-distance-left:0pt;mso-wrap-distance-right:0pt;mso-wrap-distance-top:0pt;mso-wrap-distance-bottom:0pt;margin-top:0.05pt;mso-position-vertical-relative:text;margin-left:75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517005</wp:posOffset>
              </wp:positionH>
              <wp:positionV relativeFrom="paragraph">
                <wp:posOffset>635</wp:posOffset>
              </wp:positionV>
              <wp:extent cx="321310" cy="1739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3.7pt;mso-wrap-distance-left:0pt;mso-wrap-distance-right:0pt;mso-wrap-distance-top:0pt;mso-wrap-distance-bottom:0pt;margin-top:0.05pt;mso-position-vertical-relative:text;margin-left:51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firstLine="425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eastAsia="Times New Roman"/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C6c31">
    <w:name w:val="c6 c31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53"/>
    </w:pPr>
    <w:rPr>
      <w:rFonts w:ascii="Baltica C;Times New Roman" w:hAnsi="Baltica C;Times New Roman" w:cs="Baltica C;Times New Roman"/>
    </w:rPr>
  </w:style>
  <w:style w:type="paragraph" w:styleId="31">
    <w:name w:val="Основной текст с отступом 31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sz w:val="16"/>
      <w:szCs w:val="16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п.бюл.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3">
    <w:name w:val="Список 21"/>
    <w:basedOn w:val="Normal"/>
    <w:qFormat/>
    <w:pPr>
      <w:suppressAutoHyphens w:val="true"/>
      <w:ind w:left="566" w:right="0" w:hanging="283"/>
    </w:pPr>
    <w:rPr>
      <w:rFonts w:ascii="Arial" w:hAnsi="Arial" w:cs="Arial"/>
      <w:szCs w:val="28"/>
    </w:rPr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znanium.com/catalog.php?bookinfo=774257" TargetMode="External"/><Relationship Id="rId7" Type="http://schemas.openxmlformats.org/officeDocument/2006/relationships/hyperlink" Target="http://znanium.com/catalog.php?bookinfo=558518" TargetMode="External"/><Relationship Id="rId8" Type="http://schemas.openxmlformats.org/officeDocument/2006/relationships/hyperlink" Target="http://znanium.com/catalog.php?bookinfo=908450" TargetMode="External"/><Relationship Id="rId9" Type="http://schemas.openxmlformats.org/officeDocument/2006/relationships/hyperlink" Target="http://znanium.com/catalog.php?bookinfo=636281" TargetMode="External"/><Relationship Id="rId10" Type="http://schemas.openxmlformats.org/officeDocument/2006/relationships/hyperlink" Target="http://znanium.com/catalog.php?bookinfo=520520" TargetMode="External"/><Relationship Id="rId11" Type="http://schemas.openxmlformats.org/officeDocument/2006/relationships/hyperlink" Target="http://znanium.com/catalog.php?bookinfo=456114" TargetMode="External"/><Relationship Id="rId12" Type="http://schemas.openxmlformats.org/officeDocument/2006/relationships/hyperlink" Target="http://znanium.com/catalog.php?bookinfo=782833" TargetMode="External"/><Relationship Id="rId13" Type="http://schemas.openxmlformats.org/officeDocument/2006/relationships/hyperlink" Target="http://znanium.com/catalog.php?bookinfo=536570" TargetMode="External"/><Relationship Id="rId14" Type="http://schemas.openxmlformats.org/officeDocument/2006/relationships/hyperlink" Target="http://znanium.com/catalog.php?bookinfo=433918" TargetMode="Externa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9:00Z</dcterms:created>
  <dc:creator>BLINOV</dc:creator>
  <dc:description/>
  <cp:keywords/>
  <dc:language>en-US</dc:language>
  <cp:lastModifiedBy>user</cp:lastModifiedBy>
  <cp:lastPrinted>2019-11-12T11:29:00Z</cp:lastPrinted>
  <dcterms:modified xsi:type="dcterms:W3CDTF">2023-01-22T18:46:00Z</dcterms:modified>
  <cp:revision>48</cp:revision>
  <dc:subject/>
  <dc:title>ПРОЕКТ</dc:title>
</cp:coreProperties>
</file>