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бобщающий урок по теме «Правописание безударных гласных в корне слова», урок по русскому языку, 8 класс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ные результаты: учащиеся должны уметь опознавать орфограммы в тексте, классифицировать их, группировать по видам; знать правила, определяющие написание орфограм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предметные результат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навательные: анализировать текст,   самостоятельно создавать алгоритм деятельности при решении проблемы; строить логические цепочки рассуждений;  синтезировать материал при составлении  таблицы  с восполнением недостающих компонен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тивные: вносить  необходимые   коррективы в  способ действия, соотносить свои действия с планируемым результатом, оценивать результаты работ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муникативные: уметь слушать и вступать в диалог, обосновывать свою позицию, работать в группе, согласовывать свою деятельность с деятельностью други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: определять цели своего обуч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урок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этап урока: обобщение изученного материала. (Предметные результаты: опознавать орфограммы в предложении, классифицировать их, группировать по видам; знать правила, определяющие написание орфограмм. Метапредметные результаты. Познавательные: строить логические цепочки рассуждений;  синтезировать материал при составлении  таблицы  с восполнением недостающих компонентов. Коммуникативные: уметь слушать и вступать в диалог, обосновывать свою позицию. Личностные: определять цели своего обучения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е средство — модель чистой таблицы, которая будет заполняться поэтапно в процессе эвристической беседы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чале урока школьникам сообщается цель работы: ученики должны классифицировать орфограммы, сгруппировать  их по видам, опираясь на  предложенные примеры или собственные.  Для этого используем прием чистой таблицы, часть которой вычерчиваем на доске в начале урока. Работу начинаем с чтения предложения и анализа предложенных учителем орфограм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рутом спуске горы вырос необычный цветок, его лепестки горели в лучах закатного солнца, словно пламя костра отражалось в ни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учител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 Вами предложение, в котором в словах «гора» и «горели» одинаковый корень -гор-.  Можно ли в этих словах безударную гласную корня проверить одним и тем же правилом? (Создание проблемной ситуации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учащихс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их словах корень -гор- является омонимичным. Написание гласной в слове «гора» определяется правилом «Безударная проверяемая гласная в корне слова». Чтобы проверить безударную гласную, надо подобрать такое однокоренное слово, в котором эта гласная была бы под ударением. Например, «гора — горы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ове «горели» корень -гор-  является корнем с чередованием гласных, - гор-/ -гар-. Написание гласной зависит от ударения: под ударением — а, без ударения — 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имся к таблиц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верхней части запишем  название объекта исследования: «Безударные  гласные в корне слова». Ниже даны три пустые ячейки, в  первую и третью запишите название правила, определяющее написание гласной в корн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редложенного предложения назовите слова с безударной проверяемой гласн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а - горы, цветок — цв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овите слова с чередованием гласных в корнях сл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ели, выро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ли написание гласной о в этих корнях объяснить одним правилом? Почему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льзя. Чередование гласных в корнях -гор-/-гар- и -раст-/ -ращ-/ -рос- зависит от разных условий. Для первой группы корней — от ударения, для второй — от согласной корн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ак, объяснив написание слов «горели» и «выросли», вы выяснили, что написание гласной в корнях с чередованием зависит от разных условий, поэтому наша таблица теперь будет выглядеть та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умайте, только ли к предложенным корням можно применить данные правила? Аргументируйте пример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орнях -лаг-/-лож- написание гласной тоже зависит от согласной корня, например, «расположиться на поляне», «располагаться в тени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же правило «работает» в корнях -скак-/-скоч-. Например, «доскакали до поворота», «соскочили с коней». В  написании корней -скак-/-скоч- есть исключения: «скачок», «скачу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ть группа корней, написание гласной в которых зависит от ударения. Например, слова «заря», «зарница», «зори». В  корнях -зор-/-зар- в безударном положении всегда пишется 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в корнях -клон-/-клан-, -твор-/-твар-  в безударном положении всегда будет буква о. Например, поклониться, кланяйтесь, сотворить, творчеств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няя группа корней — это корни -плав-/-плов-. В словах «пловец» и  «пловчиха» всегда пишется о, в слове «плывуны» - ы, а в остальных случаях буква а, например, «поплавок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есите примеры корней в таблицу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читайте предложение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-то странное происходило вокруг: ветер то налетал на прохожих, то слегка касался листьев деревьев, то замирал на несколько мгновени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йдите слова с чередованием гласных в корнях слов (в слабом классе эти слова можно подчеркнуть). Назовите эти кор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ался, замира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ни -кос-/-кас-, -мер-/-мир-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ли распределить данные корни с чередованием гласных в предложенные группы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ние гласных в корнях -кос-/-кас-, -мер-/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ир- зависит не от ударения или согласной корня, а от суффикса -а-, стоящего после корн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«касался - коснулся», если после корня стоит суффикс -а-, то в корне пишется 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корнях -мер-/-мир- суффикс -а- определяет в корне букву и. Например, «замирать — замереть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ите все корни с чередованием гласных е-и, написание которых зависит от суффикса -а- и внесите их в отдельную ячейку таблиц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ер-/-бир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р-/-дир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р-/-мир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ер-/-пир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ер-/-тир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лест-/-блист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жег-/-жиг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ел-/-стил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ет-/-чит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я-/-ним-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ель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ак, таблица «Безударные  гласные в корне слова» теперь выглядит та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096000" cy="3810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тите внимание, что одна ячейка в колонке «Чередование гласных в корнях слов» осталась не заполнена. Что же еще может влиять на написание чередующихся гласных в корнях слов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ни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сическое значение слова, его смысл. Это корни -мак-/-мок-, -равн-/-ровн-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орне -мак- пишется а, если слово имеет смысл «макать,  погружать в жидкость», в корне -мок- пишется о, если имеет значение « впитывать жидкость». Например, «непромокаемый плащ», «обмакнуть в чернила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орнях -равн-/-ровн- пишется буква а, если слово имеет значение «равный, одинаковый», например, «уравнение».  Буква о пишется  в том случае, если слово имеет значение «ровный, гладкий». Например, «сровнять с землей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шите заполнение третьей графы таблиц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шей таблице осталась незаполненной вторая колонка. Вернитесь к предложению, которое мы с вами рассматривали в начале урока. Проанализируйте все слова с безударной гласной в корне. Какой еще принцип написания безударной гласной в корне мы не рассмотрел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овах «лепестки», «костра», «отражалась» есть непроверяемая безударная гласная в корн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так, в результате нашей беседы вы вспомнили большое количество правил написания безударной гласной в корне слова и сумели их сгруппировать. Думаю, для вас это было несложно. В заполненном виде таблица теперь выглядит так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этап урока. Закрепление материала (Предметные результаты: учащиеся должны уметь опознавать орфограммы в тексте, классифицировать их, группировать по видам; применять  правила, определяющие написание орфограмм.   Метапредметные результаты.  Познавательные: анализировать текст,   самостоятельно создавать алгоритм деятельности при решении проблемы; строить логические цепочки рассуждений. Регулятивные: вносить  необходимые   коррективы в  способ действия, соотносить свои действия с планируемым результатом, оценивать результаты работы. Коммуникативные: уметь слушать и вступать в диалог, обосновывать свою позицию, работать в группе, согласовывать свою деятельность с деятельностью других. Личностные: определять цели своего обучения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. Прочитайте  текст. Спишите его, вставляя на месте пропусков подходящие по смыслу слов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ром в н...зинах  (расс...тилалася, расс...телился) туман. Но вот из-за г...ризонта   по...вляется солнце и разбрасывает свои лучи по  в...рхушкам   д...лекого  леса.  На расст...янии кил...метра от леса  (зам...чаешь,  заметишь)  изв...листую  р...чонку.  На берегу  (выр...сли,  р...стут) густые зар...сли  м...лины.  (Заб...раешься, заб...решься) в нее и с насл...ждением (на...даешься, наешься)   п...хучих ягод.  Другой берег реки покрыт к...мышом. Легкий в...терок  сл...гка   к...лышет его.  Л...жишься на спину, смотришь в небо и  (зам...раешь, замрешь) от в...сторг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 текст, который вы состави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ром в низинах расстилался туман. Но вот из-за горизонта появляется солнце и разбрасывает свои лучи по верхушкам далекого леса. На расстоянии километра от леса замечаешь извилистую речонку. На  берегу растут густые заросли малины. Забираешься в неё и с наслаждением наедаешься  пахучих ягод. Другой берег реки покрыт камышом. Легкий ветерок слегка колышет его. Ложишься на спину, смотришь в небо  и замираешь от восторг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голы какого вида вы вставили на месте пропусков, почему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есте пропусков из предложенного списка вставили глаголы несовершенного вида.  Автор не только изображает картины  природы, которые его окружают, но и передает свои чувства, ощущения в этот момен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раясь на Схему 6, определите, с какими видами орфограмм  вы работа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фограммы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езударная проверяемая гласная в корне слова:  низинах (низ), появляется (явка), верхушкам (верх), далекого (даль), расстоянии (стоя),  замечаешь (заметка), извилистую (виться),  речонка (речка),  с наслаждением (сладость),  наедаешься (есть), пахучих (пахнет), ветерок (ветер),  слегка (легче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Безударная непроверяемая гласная в корне слова: из-за горизонта,  километр, малина, камышом, колышет, от восторг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Чередование гласных в корнях слов: расстилался, растут, заросли, забираешься, ложишься, замираешь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жнение 2. Групповая работа. Каждой группе учащихся предлагается список фразеологических оборот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ние. Прочитайте фразеологизмы, дайте им толкование. Замените фразеологизмы синонимичными конструкциями. Спишите, вставьте пропущенные буквы, объясните орфограммы. С любым фразеологическим оборотом составьте два предложения таким образом, чтобы в одном это был фразеологический оборот, а в другом свободное словосочета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для группы.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ное группой зада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..рит в рука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...внять с зем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...жить душ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за сл...пают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...сать слова на ветер.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уппа 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ит в руках — выполняет быстро, ловко, хорош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внять с землей — уничтожи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ожить душу — отдаваться чему-либо полностью, делать с любовью, увлечени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а слипаются — мучительно хочется спа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сать слова на ветер — говорить без польз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фограмм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езударная проверяемая гласная в корне слова: слипаются (липнет), бросать (бросит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Чередование гласных в корнях слов: горит, сровнять, вложи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ож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а работает ловко: дело у него горит в руках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фокусника горит в руках настоящий огон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...рать оч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...рать но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то г..ра с пле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а не прил...ж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з...ри до з...ри.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ирать очки — обманывать, вводить в заблужд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ирать нос — важничать, зазнаватьс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дто гора с плеч — почувствовать облегч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а не приложу -  не в состоянии о чем-то догадать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зари до зари — весь ден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фограмм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Безударная проверяемая гласная в корне слова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ередование гласных в корнях слов: втирать, задирать, не приложу, от зари до зар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ожени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та выиграла в конкурсе, теперь задирает но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а улице задирать нос, можно упас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...жить в долгий ящи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...рячим следа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...жа руку на сердц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..рять голов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вр...титься в слух.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3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ложить в долгий ящик - переносить выполнение чего-либо на неопределенно длительное врем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рячим следам — немедленно, сразу ж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а руку на сердце — совершенно искренне, откровенн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рять голову -1. не знать, как поступить, 2. безрассудно влюбитьс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вратиться в слух — очень внимательно слуша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фограмм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езударная проверяемая гласная в корне слова: потеря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езударная непроверяемая гласная в корне слова: превратить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ередование гласных в корнях слов: горячий, положа, отложи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а руку на сердце, можно услышать, как бьется сердц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а руку на сердце, я говорю всю правд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...мать за чистую м...нет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г...реть от сты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р...пя сердц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..реть  с лица з...м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..деть сл...жа руки.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4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ть за чистую монету — воспринимать всерьез, считать правд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гореть от стыда — испытывать сильное чувство сты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репя сердце — с большой неохотой, вопреки жела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реть с лица земли — жестоко расправиться, полностью уничтожить до основа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деть сложа руки — ничего не делать, бездельнича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фограмм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езударная проверяемая гласная в корне слова:  скрепя, сидеть, зем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езударная непроверяемая гласная в корне слова: моне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ередование гласных в корнях слов: принимать, сгореть, сложа, стере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сиди, сложа руки, так и не будет ску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а (сложив) руки кольцом, мы изображали разные фигур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5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..реть в п...рош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..сеть на в...лос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...влять палки в к...лес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...саться слов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...тать на ус.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5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реть в порошок — жестоко с кем-то расправить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сеть на волоске — находиться в опасности, быть близким к гибе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влять палки в колеса — намеренно мешать кому-либо в каком-либо деле, в осуществлении чего-либо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росаться словами — говорить безответственно, обещать что-либо не будучи уверенным в выполнении своего обещ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отать на ус — запомнить, принять к свед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фограмм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езударная проверяемая гласная в корне слова: висеть, волоске, вставлять, бросаться,  порошок, намотать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Безударная непроверяемая гласная в корне слова: колес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ередование гласных в корнях слов: стерет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легко выпить таблетку, ее надо стереть в порош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диты могут стереть в порошок любого, кто перейдет им дорог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жнение 3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ние. Прочитайте текст. Озаглавьте его.  Спишите, вставьте пропущенные буквы и знаки препинания. Распределите слова с пропущенными буквами по видам орфограммы «Чередование гласных в корнях слов» (смотри Схему 6). Подчеркните в предложениях  деепричастный оборот и одиночные деепричастия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ы с товарищем соб...рались в далекую поездку и предпол...гали выехать до з...ри, однако  отправились в путь поздно. Дорога шла р...внинной местностью не подн...маясь и не опускаясь; всюду  расст...лалась необозримая степь. В полдень мы распол...жились на отдых  на берегу маленького озера. Ребятишки, заг...релые, бронзовые, плавали, как настоящие пл...вцы.  Солнце пекло нестерпимо, к металлическим частям нельзя было прик...снуться. Подл...жив под голову непром...каемый плащ я засну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 с товарищем собирались в далекую поездку и предполагали выехать до зари, однако отправились в путь поздно. Дорога шла равнинной местностью, не поднимаясь и не опускаясь; всюду  расстилалась необозримая степь. В полдень мы расположились на отдых  на берегу маленького озера. Ребятишки, загорелые, бронзовые,  плавали, как настоящие пловцы.  Солнце пекло нестерпимо, к металлическим частям нельзя было прикоснуться. Подложив под голову непромокаемый плащ, я заснул. (По И.С. Тургеневу  «Лес и степь»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редование гласных в корнях сл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ударения: заря, загорелые, пловц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согласной корня предполагали, расположилис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суффикса -а-:собирались, поднимаясь, расстилалась, прикоснуть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лексического значения слова:равнинной, непромокаемы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ее задани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ние: из предложенного текста выпишите слова и распределите их  в  соответствии с колонками таблицы   «Безударная гласная в корне слова» (смотри таблицу классной работы). К каждому столбику орфограмм придумайте по 3 своих примера. Выпишите предложения с причастным оборотом, графически обозначьте причастный оборо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ждь долго собирался  где-то в темноте и хлынул сразу. Тесноватые улицы мгновенно превратились в лужи. В окна троллейбусов лилась вода, но я не затворял свое окно. На перекрестке в машину вскочил промокший до нитки парень с собачонкой в руках. Парень положил пса на колени и принялся вытирать его мохнатую морду. Пес отбивался от платка, скулил, зевал и раздирал до ушей розовую пасть. Потом он затих  и блестел глазами из-под нависавшей на них густо растущей шерсти. (По Н. Шмелеву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№ 1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читайте фразеологизмы, дайте им толкование. Замените фразеологизмы синонимичными конструкциями. Спишите, вставьте пропущенные буквы, объясните орфограммы. С любым фразеологическим оборотом составьте два предложения таким образом, чтобы в одном это был фразеологический оборот, а в другом свободное словосочета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..рит в рука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...внять с земл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...жить душ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а сл...пают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...сать слова на ветер.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№ 2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 фразеологизмы, дайте им толкование. Замените фразеологизмы синонимичными конструкциями. Спишите, вставьте пропущенные буквы, объясните орфограммы. С любым фразеологическим оборотом составьте два предложения таким образом, чтобы в одном это был фразеологический оборот, а в другом свободное словосочета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...рать оч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...рать нос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то г..ра с плеч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а не прил...ж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з...ри до з...ри.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№ 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 фразеологизмы, дайте им толкование. Замените фразеологизмы синонимичными конструкциями. Спишите, вставьте пропущенные буквы, объясните орфограммы. С любым фразеологическим оборотом составьте два предложения таким образом, чтобы в одном это был фразеологический оборот, а в другом свободное словосочета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...жить в долгий ящи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...рячим следа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...жа руку на сердц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..рять голов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вр...титься в слух.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№ 4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 фразеологизмы, дайте им толкование. Замените фразеологизмы синонимичными конструкциями. Спишите, вставьте пропущенные буквы, объясните орфограммы. С любым фразеологическим оборотом составьте два предложения таким образом, чтобы в одном это был фразеологический оборот, а в другом свободное словосочета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...мать за чистую м...нет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г...реть от стыд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р...пя сердц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..реть  с лица з...м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..деть сл...жа ру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№ 5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 фразеологизмы, дайте им толкование. Замените фразеологизмы синонимичными конструкциями. Спишите, вставьте пропущенные буквы, объясните орфограммы. С любым фразеологическим оборотом составьте два предложения таким образом, чтобы в одном это был фразеологический оборот, а в другом свободное словосочета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..реть в п...рошо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..сеть на в...лоск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...влять палки в к...лес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...саться слов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...тать на ус.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8:06:00Z</dcterms:created>
  <dc:creator>Afize</dc:creator>
  <dc:description/>
  <cp:keywords/>
  <dc:language>en-US</dc:language>
  <cp:lastModifiedBy>Afize</cp:lastModifiedBy>
  <cp:lastPrinted>2014-09-08T22:21:00Z</cp:lastPrinted>
  <dcterms:modified xsi:type="dcterms:W3CDTF">2023-01-22T15:52:00Z</dcterms:modified>
  <cp:revision>3</cp:revision>
  <dc:subject/>
  <dc:title/>
</cp:coreProperties>
</file>