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ОИЦА: ТРАДИЦИИ И ОБРЯДЫ»</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астер-класс по изготовлению народной куклы Троица (или Березка) с элементами народных обрядов и игр.</w:t>
      </w:r>
    </w:p>
    <w:p>
      <w:pPr>
        <w:pStyle w:val="Normal"/>
        <w:spacing w:lineRule="auto" w:line="360" w:before="0" w:after="0"/>
        <w:contextualSpacing/>
        <w:jc w:val="center"/>
        <w:rPr/>
      </w:pPr>
      <w:r>
        <w:rPr>
          <w:rFonts w:cs="Times New Roman" w:ascii="Times New Roman" w:hAnsi="Times New Roman"/>
          <w:sz w:val="28"/>
          <w:szCs w:val="28"/>
        </w:rPr>
        <w:t>Рыбинский муниципальный райо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u w:val="single"/>
        </w:rPr>
        <w:t>Авто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Зайцева Любовь Владимировна, инструктор по физическому воспитанию, МДОУ детский сад п.Судоверфь «Солнышк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Карасева Александра Владимировна, инструктор по физическому воспитанию, МДОУ детский сад п.Ермаков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Лебедева Анна Евгеньевна, инструктор по физическому воспитанию, Муниципальное ДОУ детский сад п.Тихменев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есарева Юлия Николаевна, инструктор по физическому воспитанию, МДОУ детский сад общеразвивающего вида п.Октябрьский</w:t>
      </w:r>
    </w:p>
    <w:p>
      <w:pPr>
        <w:pStyle w:val="Normal"/>
        <w:spacing w:lineRule="auto" w:line="360" w:before="0" w:after="0"/>
        <w:contextualSpacing/>
        <w:jc w:val="both"/>
        <w:rPr/>
      </w:pPr>
      <w:r>
        <w:rPr>
          <w:rFonts w:cs="Times New Roman" w:ascii="Times New Roman" w:hAnsi="Times New Roman"/>
          <w:sz w:val="28"/>
          <w:szCs w:val="28"/>
        </w:rPr>
        <w:t xml:space="preserve">- Чигринова Яна Юрьевна, инструктор по физическому воспитанию, МДОУ детский сад п.Каменник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u w:val="single"/>
        </w:rPr>
        <w:t xml:space="preserve">Ведущие 5 человек: </w:t>
      </w:r>
      <w:r>
        <w:rPr>
          <w:rFonts w:cs="Times New Roman" w:ascii="Times New Roman" w:hAnsi="Times New Roman"/>
          <w:sz w:val="28"/>
          <w:szCs w:val="28"/>
        </w:rPr>
        <w:t>двое в народных сарафанах (показывают мастер-класс), 3 человека– в спортивной форм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u w:val="single"/>
        </w:rPr>
        <w:t>++++ (Звучит русская народная музыка)</w:t>
      </w:r>
    </w:p>
    <w:p>
      <w:pPr>
        <w:pStyle w:val="Normal"/>
        <w:spacing w:lineRule="auto" w:line="360" w:before="0" w:after="0"/>
        <w:contextualSpacing/>
        <w:jc w:val="both"/>
        <w:rPr/>
      </w:pPr>
      <w:r>
        <w:rPr>
          <w:rFonts w:cs="Times New Roman" w:ascii="Times New Roman" w:hAnsi="Times New Roman"/>
          <w:sz w:val="28"/>
          <w:szCs w:val="28"/>
        </w:rPr>
        <w:t>- Здравствуйте, гости дорогие! Приглашаем вас на поляну зеленую, поиграть да повеселиться! Приветствуют вас инструктора по физическому воспитанию Рыбинского района: перечислить. А собрались мы  с вами накануне праздника большого: 12 июня - Троица. Как же отмечать Троицу, какие обряды и ритуалы можно выполнять,</w:t>
      </w:r>
      <w:r>
        <w:rPr/>
        <w:t xml:space="preserve"> </w:t>
      </w:r>
      <w:r>
        <w:rPr>
          <w:rFonts w:cs="Times New Roman" w:ascii="Times New Roman" w:hAnsi="Times New Roman"/>
          <w:sz w:val="28"/>
          <w:szCs w:val="28"/>
        </w:rPr>
        <w:t>с какими традициями мы можем соприкоснуться и сегодня, в 21 веке, а главное - во что играли наши предки? Об этом расскажем прямо сейча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Христианский День Святой Троицы совпадает по времени с переходом от весны к лету. В этот период на Руси начинались летние гулянья и гадания, игры веселые. С их помощью славяне «программировали» землю на обильное цветение и большой урожай.</w:t>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 Троица считалась в народе праздником исключительно женским, а точнее девичьим. В этот день девушки надевали самые лучшие наряды, нередко сшитые специально для праздника. Для гадания делали куклу «Березка» из березового полешка, символ березы. Ещё эта кукла имеет название «Троица», по названию праздника. Мы приглашаем пятерых желающих присоединиться к нашему мастер-классу и сделать своими руками красивый подарок к празднику Троицы. Мы изготовим такую куколку по мотивам народной тряпичной куклы, в технике скрутки. </w:t>
      </w:r>
      <w:r>
        <w:rPr>
          <w:rFonts w:cs="Times New Roman" w:ascii="Times New Roman" w:hAnsi="Times New Roman"/>
          <w:sz w:val="28"/>
          <w:szCs w:val="28"/>
          <w:u w:val="single"/>
        </w:rPr>
        <w:t>(желающие проходят за стол, делают кукол, остальным ведущие параллельно продолжают рассказыва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Мастер-класс по изготовлению куклы «Троица»: </w:t>
      </w:r>
      <w:hyperlink r:id="rId2">
        <w:r>
          <w:rPr>
            <w:rStyle w:val="InternetLink"/>
            <w:rFonts w:cs="Times New Roman" w:ascii="Times New Roman" w:hAnsi="Times New Roman"/>
            <w:sz w:val="28"/>
            <w:szCs w:val="28"/>
          </w:rPr>
          <w:t>http://tsimlyansk-museum.ru/2020/06/06/poshagovyj-master-klass-po-izgotovleniyu-narodnoj-kukly-berezka/</w:t>
        </w:r>
      </w:hyperlink>
      <w:r>
        <w:rPr>
          <w:rFonts w:cs="Times New Roman" w:ascii="Times New Roman" w:hAnsi="Times New Roman"/>
          <w:sz w:val="28"/>
          <w:szCs w:val="28"/>
          <w:u w:val="single"/>
        </w:rPr>
        <w:t xml:space="preserve">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юбой пошаговый мастер-класс можно выбрать самостоятельно в сети Интернет, учитывая материалы и возмож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оица тесно связана с зеленью, ведь недаром ее иногда называют Зеленым воскресеньем. Поэтому на Троицу всегда срывают молодые березовые ветви и освящают в церкви. А кто знает, какими ласковыми словами в народе называли березку? (белая, зелененькая, высоконькая, стройная, кудреватая – с девушкой-красавицей сравнивали!)</w:t>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 Издавна на Руси березку чествовали, подарками ее оделяли. В области детвора с веткой березы, украшенной ленточками, бумажными цветами, яичной скорлупой и колокольчиками, обходила дома, напевая о березке кудрявой и собирая угощения. Ленты для украшения березы были предметом роскоши. Кто ленту не принес, того конфеты собирать не брали. Давайте ж и мы, нарядим нашу березку, заплетем ее косы </w:t>
      </w:r>
      <w:r>
        <w:rPr>
          <w:rFonts w:cs="Times New Roman" w:ascii="Times New Roman" w:hAnsi="Times New Roman"/>
          <w:sz w:val="28"/>
          <w:szCs w:val="28"/>
          <w:u w:val="single"/>
        </w:rPr>
        <w:t xml:space="preserve">(раздаем небольшие ленточки, идем привязывать на ветки растущей березы. Если ее нет, то привязываем на привезенные нами ветки) </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Берёзка, берёзка, завивайся, кудрявая,</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 тебе девушки пришли, к тебе красные пришл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 лентами алыми, с пирогами горячим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 песнями звонкими, с плясками весёлым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рими, берёзонька, наши подар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Считалось, что плодоносящую силу земле придавал хоровод в поле на Троицу. В него обычно не принимали детей до 15–16 лет и стариков. Раньше участником этого обрядового танца была молодежь.</w:t>
      </w:r>
      <w:r>
        <w:rPr/>
        <w:t xml:space="preserve"> </w:t>
      </w:r>
      <w:r>
        <w:rPr>
          <w:rFonts w:cs="Times New Roman" w:ascii="Times New Roman" w:hAnsi="Times New Roman"/>
          <w:sz w:val="28"/>
          <w:szCs w:val="28"/>
        </w:rPr>
        <w:t xml:space="preserve">Хороводы водили часами, с обеда и чуть ли не всю ночь под одну и ту же песню, повторяемую много раз. Давайте и мы с вами заведем хоровод, чтоб был радостным весь год! </w:t>
      </w:r>
      <w:r>
        <w:rPr>
          <w:rFonts w:cs="Times New Roman" w:ascii="Times New Roman" w:hAnsi="Times New Roman"/>
          <w:sz w:val="28"/>
          <w:szCs w:val="28"/>
          <w:u w:val="single"/>
        </w:rPr>
        <w:t>(встаем в 2 хоровода, один внутри другого. Проводим игру «Пойду ль выйду я…»)</w:t>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Закончился мастер-класс:</w:t>
      </w:r>
      <w:r>
        <w:rPr>
          <w:rFonts w:cs="Times New Roman" w:ascii="Times New Roman" w:hAnsi="Times New Roman"/>
          <w:sz w:val="28"/>
          <w:szCs w:val="28"/>
        </w:rPr>
        <w:t xml:space="preserve"> - Куколка Троица - куколка одного дня, по ней гадали. Привязывали три ветки березы впереди. Одна – сухая, другая с сережками, а третья – красивая. С закрытыми глазами девушки снимали с куколки веточки. Если попадалась сухая ветка — то муж будет старый, если красивая — то красивый, если с сережками – то богатый. После гадания куколку разбирали, и оставляли на дереве, одежду забирали. </w:t>
      </w:r>
      <w:r>
        <w:rPr>
          <w:rFonts w:cs="Times New Roman" w:ascii="Times New Roman" w:hAnsi="Times New Roman"/>
          <w:sz w:val="28"/>
          <w:szCs w:val="28"/>
          <w:u w:val="single"/>
        </w:rPr>
        <w:t>(гадание для желающих)</w:t>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Как можно использовать куколок Троица, изготовленных своими рукам, на физкультурных мероприятиях? (предполагаемые отве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Давайте поиграем в игру «Догонялки»! Только бегать будем не мы, а куколки!</w:t>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стаем в круг, под музыку передаем сразу несколько куколок из рук в руки. Музыка закончилась – у кого куколка – танцует).</w:t>
      </w:r>
    </w:p>
    <w:p>
      <w:pPr>
        <w:pStyle w:val="Normal"/>
        <w:spacing w:lineRule="auto" w:line="36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imlyansk-museum.ru/2020/06/06/poshagovyj-master-klass-po-izgotovleniyu-narodnoj-kukly-berezk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27:00Z</dcterms:created>
  <dc:creator>User</dc:creator>
  <dc:description/>
  <dc:language>en-US</dc:language>
  <cp:lastModifiedBy>User</cp:lastModifiedBy>
  <dcterms:modified xsi:type="dcterms:W3CDTF">2023-01-23T08:27:00Z</dcterms:modified>
  <cp:revision>2</cp:revision>
  <dc:subject/>
  <dc:title/>
</cp:coreProperties>
</file>