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jc w:val="right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jc w:val="right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jc w:val="right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jc w:val="right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jc w:val="right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1F497D"/>
          <w:sz w:val="56"/>
          <w:szCs w:val="36"/>
        </w:rPr>
      </w:pPr>
      <w:r>
        <w:rPr>
          <w:b/>
          <w:i/>
          <w:color w:val="1F497D"/>
          <w:sz w:val="56"/>
          <w:szCs w:val="36"/>
        </w:rPr>
      </w:r>
    </w:p>
    <w:p>
      <w:pPr>
        <w:pStyle w:val="Normal"/>
        <w:jc w:val="center"/>
        <w:rPr>
          <w:b/>
          <w:b/>
          <w:i/>
          <w:i/>
          <w:color w:val="1F497D"/>
          <w:sz w:val="56"/>
          <w:szCs w:val="36"/>
        </w:rPr>
      </w:pPr>
      <w:r>
        <w:rPr>
          <w:b/>
          <w:i/>
          <w:color w:val="1F497D"/>
          <w:sz w:val="56"/>
          <w:szCs w:val="36"/>
        </w:rPr>
        <w:t xml:space="preserve">План взаимодействия учителя-логопеда Лунг А.В. </w:t>
      </w:r>
    </w:p>
    <w:p>
      <w:pPr>
        <w:pStyle w:val="Normal"/>
        <w:jc w:val="center"/>
        <w:rPr>
          <w:b/>
          <w:b/>
          <w:i/>
          <w:i/>
          <w:color w:val="1F497D"/>
          <w:sz w:val="56"/>
          <w:szCs w:val="36"/>
        </w:rPr>
      </w:pPr>
      <w:r>
        <w:rPr>
          <w:b/>
          <w:i/>
          <w:color w:val="1F497D"/>
          <w:sz w:val="56"/>
          <w:szCs w:val="36"/>
        </w:rPr>
        <w:t>с педагогами ДОУ</w:t>
      </w:r>
    </w:p>
    <w:p>
      <w:pPr>
        <w:pStyle w:val="Normal"/>
        <w:jc w:val="center"/>
        <w:rPr>
          <w:b/>
          <w:b/>
          <w:i/>
          <w:i/>
          <w:color w:val="1F497D"/>
          <w:sz w:val="56"/>
          <w:szCs w:val="36"/>
        </w:rPr>
      </w:pPr>
      <w:r>
        <w:rPr>
          <w:b/>
          <w:i/>
          <w:color w:val="1F497D"/>
          <w:sz w:val="56"/>
          <w:szCs w:val="36"/>
        </w:rPr>
      </w:r>
    </w:p>
    <w:p>
      <w:pPr>
        <w:pStyle w:val="Normal"/>
        <w:jc w:val="center"/>
        <w:rPr>
          <w:b/>
          <w:b/>
          <w:i/>
          <w:i/>
          <w:color w:val="1F497D"/>
          <w:sz w:val="56"/>
          <w:szCs w:val="36"/>
        </w:rPr>
      </w:pPr>
      <w:r>
        <w:rPr>
          <w:b/>
          <w:i/>
          <w:color w:val="1F497D"/>
          <w:sz w:val="56"/>
          <w:szCs w:val="36"/>
        </w:rPr>
        <w:t>на 2021 – 2022 уч. год</w:t>
      </w:r>
    </w:p>
    <w:p>
      <w:pPr>
        <w:pStyle w:val="Normal"/>
        <w:jc w:val="right"/>
        <w:rPr>
          <w:b/>
          <w:b/>
          <w:i/>
          <w:i/>
          <w:color w:val="1F497D"/>
          <w:sz w:val="36"/>
          <w:szCs w:val="36"/>
        </w:rPr>
      </w:pPr>
      <w:r>
        <w:rPr>
          <w:b/>
          <w:i/>
          <w:color w:val="1F497D"/>
          <w:sz w:val="36"/>
          <w:szCs w:val="36"/>
        </w:rPr>
      </w:r>
    </w:p>
    <w:p>
      <w:pPr>
        <w:pStyle w:val="Normal"/>
        <w:jc w:val="right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jc w:val="right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jc w:val="right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jc w:val="right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jc w:val="right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jc w:val="right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jc w:val="right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jc w:val="right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jc w:val="right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jc w:val="right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jc w:val="right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</w:p>
    <w:tbl>
      <w:tblPr>
        <w:tblW w:w="15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937"/>
        <w:gridCol w:w="2937"/>
        <w:gridCol w:w="2937"/>
        <w:gridCol w:w="2937"/>
        <w:gridCol w:w="2938"/>
      </w:tblGrid>
      <w:tr>
        <w:trPr>
          <w:trHeight w:val="12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  <w:t>Недел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  <w:t>Воспитатели групп компенсирующей направленност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  <w:t>Воспитатели групп общеразвивающей направленност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  <w:t>Педагог-психолог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  <w:t>Музыкальный руководител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  <w:t>Инструктор по физическому развитию</w:t>
            </w:r>
          </w:p>
        </w:tc>
      </w:tr>
      <w:tr>
        <w:trPr>
          <w:trHeight w:val="84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  <w:t>Сентябрь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bCs/>
                <w:i/>
                <w:i/>
                <w:color w:val="1F497D"/>
                <w:sz w:val="28"/>
                <w:szCs w:val="48"/>
              </w:rPr>
            </w:pPr>
            <w:r>
              <w:rPr>
                <w:b/>
                <w:bCs/>
                <w:i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иагностика познавательного развития детей на начало учебного год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я: </w:t>
            </w:r>
            <w:r>
              <w:rPr>
                <w:rFonts w:cs="Times New Roman" w:ascii="Times New Roman" w:hAnsi="Times New Roman"/>
                <w:iCs/>
                <w:sz w:val="24"/>
              </w:rPr>
              <w:t>«Создание условий в группе для преодоления речевого негативизма»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иагностика психологического развития детей на начало учебного год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иагностика музыкального развития детей на начало учебного года.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Диагностика физического развития детей на начало учебного г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иагностика познавательного развития детей на начало учебного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метить план совместной работы с воспитателями логопедической групп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- Помощь в оформлении предметно-развивающей среды в логопедической группе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иагностика психологического развития детей на начало учебного год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иагностика музыкального развития детей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иагностика физического развития детей на начало учебного г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знакомить воспитателей с результатами обследования речи де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ультация п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ю логопедического часа в вечернее врем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мощь в подборе материала к упражнениям для развития зрительного внимания, памяти и восприятия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седа о необходимости учета речевых нарушений при подготовке занятий и праздников.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уждение проведения комплекса ОРУ для детей с ОНР с учётом тематического подх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сультация «Важность развития мелкой моторики для детей с нарушениями речи»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Беседа об основных направлениях взаимосвязи в коррекционной работе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износительная сторона речи в пении: темп, ритм, дыхание. Помощь в работе при подборе упражнений для развития дыхания.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по индивидуальному дозированию физических нагрузок и их варьированию для детей с ТНР.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: «Левшество – индивидуальный вариант нормы»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екомендовать детей с ОВЗ, на индивидуальные занятия согласно рекомендациям ПМПК, воспитателей в целях коррекции психологических процессов, эмоционально</w:t>
            </w:r>
            <w:r>
              <w:rPr/>
              <w:t>-</w:t>
            </w:r>
            <w:r>
              <w:rPr>
                <w:szCs w:val="22"/>
              </w:rPr>
              <w:t>волевой сферы</w:t>
            </w:r>
            <w:r>
              <w:rPr/>
              <w:t>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2"/>
              </w:rPr>
              <w:t>Обсуждение проведения логоритмических упражнений по тематическим цикла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: «Расширение и обогащение лексического запаса на физ. занятиях».</w:t>
            </w:r>
          </w:p>
        </w:tc>
      </w:tr>
      <w:tr>
        <w:trPr>
          <w:trHeight w:val="141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  <w:t>Октябрь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bCs/>
                <w:color w:val="FF0000"/>
                <w:sz w:val="28"/>
                <w:szCs w:val="48"/>
              </w:rPr>
            </w:pPr>
            <w:r>
              <w:rPr>
                <w:b/>
                <w:bCs/>
                <w:color w:val="FF0000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мендации по организации коррекционной работы с детьми, ведению тетради взаимосвязи учителя-логопеда и воспитателей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лядная информация «Последовательность появления звуков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по подбору пособий и упражнений для проведения психогимнастики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материала по лексическим темам.</w:t>
            </w:r>
          </w:p>
          <w:p>
            <w:pPr>
              <w:pStyle w:val="Normal"/>
              <w:jc w:val="both"/>
              <w:rPr/>
            </w:pPr>
            <w:r>
              <w:rPr/>
              <w:t>Распределение ролей к инсценировкам на праздник осени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подбору речевого сопровождения к комплексу утренней гимнастики на ноябрь.</w:t>
            </w:r>
          </w:p>
        </w:tc>
      </w:tr>
      <w:tr>
        <w:trPr>
          <w:trHeight w:val="8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актикум «Методика проведения артикуляционной гимнастики»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атрализованная деятельность. Консультация по выбору персонажей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щая и мелкая моторика.  Пальчиковая гимнастика.   Подбор музыкального сопровождения к пальчиковым играм.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«Осанка детей».  Как помочь ребенку сидеть прямо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Беседа-практикум «Индивидуальные занятия с детьми по автоматизации и дифференциации звуков»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Развитие артикуляционного аппарата на занятиях с педагогом-психологом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вместная работа по подбору д/и для развития, мышления, памяти, зрительного внимания и восприятия музыкальных упражнений. 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местная работа по составлению комплексного занят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одобрать д/и, речевого материала с учетом речевых возможностей для закрепления навыка образования слов-предметов, слов-признаков с уменьшительным значением. 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омощь в подготовке материала к консультации на тему «Застенчивые дети» помощь в раскрепощении таких детей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суждение возможностей развития певческого голоса, у детей с ОНР.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: «Постановка правильного дыхания (разделение носового и ротового дыхания, отработка нижнего диафрагмального дыхания)».</w:t>
            </w:r>
          </w:p>
        </w:tc>
      </w:tr>
      <w:tr>
        <w:trPr>
          <w:trHeight w:val="20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  <w:t>Ноябрь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bCs/>
                <w:color w:val="FF0000"/>
                <w:sz w:val="28"/>
                <w:szCs w:val="48"/>
              </w:rPr>
            </w:pPr>
            <w:r>
              <w:rPr>
                <w:b/>
                <w:bCs/>
                <w:color w:val="FF0000"/>
                <w:sz w:val="28"/>
                <w:szCs w:val="4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bCs/>
                <w:color w:val="1F4E79"/>
                <w:sz w:val="28"/>
                <w:szCs w:val="48"/>
              </w:rPr>
            </w:pPr>
            <w:r>
              <w:rPr>
                <w:b/>
                <w:bCs/>
                <w:color w:val="1F4E79"/>
                <w:sz w:val="28"/>
                <w:szCs w:val="48"/>
              </w:rPr>
              <w:t>Ноябрь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bCs/>
                <w:color w:val="FF0000"/>
                <w:sz w:val="28"/>
                <w:szCs w:val="48"/>
              </w:rPr>
            </w:pPr>
            <w:r>
              <w:rPr>
                <w:b/>
                <w:bCs/>
                <w:color w:val="FF0000"/>
                <w:sz w:val="28"/>
                <w:szCs w:val="4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bCs/>
                <w:color w:val="FF0000"/>
                <w:sz w:val="28"/>
                <w:szCs w:val="48"/>
              </w:rPr>
            </w:pPr>
            <w:r>
              <w:rPr>
                <w:b/>
                <w:bCs/>
                <w:color w:val="FF0000"/>
                <w:sz w:val="28"/>
                <w:szCs w:val="4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bCs/>
                <w:color w:val="FF0000"/>
                <w:sz w:val="28"/>
                <w:szCs w:val="48"/>
              </w:rPr>
            </w:pPr>
            <w:r>
              <w:rPr>
                <w:b/>
                <w:bCs/>
                <w:color w:val="FF0000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</w:t>
            </w:r>
          </w:p>
          <w:p>
            <w:pPr>
              <w:pStyle w:val="Normal"/>
              <w:jc w:val="both"/>
              <w:rPr/>
            </w:pPr>
            <w:r>
              <w:rPr/>
              <w:t>«Особенности словообразования у старших дошкольников с ОНР»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комендации в составлении картотеки «Речевые физминутки»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снительные и замкнутые дети. Совместное обсуждение по подбору материала в работе с такими детьми. Исполнению ролей в досугах и праздниках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материала по лексическим тема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Развитие артикуляционного аппарата, фонематического слуха, слухового внимания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подбору музыкального сопровождения к комплексу утренних гимнастик.</w:t>
            </w:r>
          </w:p>
        </w:tc>
      </w:tr>
      <w:tr>
        <w:trPr>
          <w:trHeight w:val="14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«Сложные слов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ая подготовка детей к участию в театрализованном новогоднем представлен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моционально-волевая сфера. Эмоциональная раскованность в отображении характера музыкальных произведений.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мощь в построении детей на праздничное упражнение «квадрат», «диагональ», «круг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«Работа над однокоренными словами в процессе коррекции словообразовательных навыков у дошкольников с ОНР»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новогоднему празднику. Обсуждение сценария, подбор действующих лиц в инсценировках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новогоднему празднику. Обсуждение сценария, подбор действующих лиц в инсценировках. 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одготовка к новогоднему празднику. Обсуждение сценария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репление навыка образования названий предметов посуды, названий детенышей птиц, животных; слов-предметов со значением единичности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СДВГ. Коррекционная работа»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онсультация: «Логоритмические занятия: комплексный подход по коррекции речи у детей».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бор комплекса релаксационных упражнений.   Помощь в работе над музыкально-ритмическими движениями.</w:t>
            </w:r>
          </w:p>
        </w:tc>
      </w:tr>
      <w:tr>
        <w:trPr>
          <w:trHeight w:val="14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b/>
                <w:bCs/>
                <w:color w:val="1F497D"/>
                <w:sz w:val="28"/>
                <w:szCs w:val="48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-практикум «Формирование предложно-падежных конструкций у детей с ОНР»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тер-класс: «Учимся правильно дышать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работа в разучивании детский ролей и стихов на новогоднем утренни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материала по лексическим тема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суждение участия узких специалистов в новогодней инсценировке.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по подбору музыкального сопровождения к комплексу утренних гимнастик.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1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воспитателями о необходимости контроля за правильным звукопроизношением детей в спонтанной речи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работе над формированием у детей способностей к пониманию различных эмоциональных состояний в театрализованной деятельности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по работе с педагогами по подбору персонаж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координацией движений в танцах.</w:t>
            </w:r>
          </w:p>
          <w:p>
            <w:pPr>
              <w:pStyle w:val="Normal"/>
              <w:jc w:val="both"/>
              <w:rPr/>
            </w:pPr>
            <w:r>
              <w:rPr/>
              <w:t>Помощь в работе над муз. дидактическими играми, направленными на развитие двигательных навыков.</w:t>
            </w:r>
          </w:p>
        </w:tc>
      </w:tr>
      <w:tr>
        <w:trPr>
          <w:trHeight w:val="8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е новогодние утренники. Помощь в проведении. Участие в празднике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е новогодние утренники. Помощь в проведении. Участие в празднике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е новогодние утренники. Помощь в проведении. Участие в празднике.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е новогодние утренники. Помощь в проведении. Участие в празднике.</w:t>
            </w:r>
          </w:p>
        </w:tc>
      </w:tr>
      <w:tr>
        <w:trPr>
          <w:trHeight w:val="8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1F497D"/>
                <w:sz w:val="28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: «Формирование и развитие связной речи у детей с ТНР»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комплексов артикуляционной гимнастики для общеразвивающих групп. Рекомендации по проведению артикуляционной гимнастики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ая</w:t>
            </w:r>
            <w:r>
              <w:rPr>
                <w:b/>
              </w:rPr>
              <w:t xml:space="preserve"> </w:t>
            </w:r>
            <w:r>
              <w:rPr/>
              <w:t>диагностика психологического развития детей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ая диагностика музыкального развития детей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ая диагностика физического развития детей.</w:t>
            </w:r>
          </w:p>
        </w:tc>
      </w:tr>
      <w:tr>
        <w:trPr>
          <w:trHeight w:val="6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: «Составление описательных рассказов по план-схеме»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подборе материалов для консультации: «Приёмы арт-терапии и музыкотерапии»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зентация: «Развитие коммуникативных навыков в театрализованной деятельности   у детей с ТНР».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еседа о динамике развития общей моторики и координации движений у детей с ТНР.</w:t>
            </w:r>
          </w:p>
        </w:tc>
      </w:tr>
      <w:tr>
        <w:trPr>
          <w:trHeight w:val="1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: «Формирование фонематического анализа и синтеза слов»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подбору дидактического материала к комплексу релаксационных и мимических упражнений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бор материала по лексическим темам. Помощь в работе над картотекой «Двигательные упражнения под музыку».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работа по составлению сценария спортивного праздника, посвященного «Дню Защитника Отечества»</w:t>
            </w:r>
          </w:p>
        </w:tc>
      </w:tr>
      <w:tr>
        <w:trPr>
          <w:trHeight w:val="19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: «Методика проведения игр для развития фонематических процессов у детей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еседа с воспитателями средней группы о направлении детей на ППк. Рекомендации по заполнению педагогических представлений на данную категорию дошкольников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ыгрывание с детьми творческих этюдов, импровизаций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материала по лексическим темам.</w:t>
            </w:r>
          </w:p>
          <w:p>
            <w:pPr>
              <w:pStyle w:val="Normal"/>
              <w:jc w:val="both"/>
              <w:rPr/>
            </w:pPr>
            <w:r>
              <w:rPr/>
              <w:t>Обсуждение сценария праздника посвящённого Дню Защитника Отечества и «Праздника мам и бабушек»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подбору музыкального сопровождения к комплексу утренних гимнаст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сультация: «Сюжетно-ролевая игра у детей с ОВЗ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по выбору персонажей к театрализованным играм и инсценировкам. Помощь в подборе практического материала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мощь в работе по развитию у детей речевого контроля на основе согласования слова и движений. Подбор игр.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с султанчиками. Перестроение в 2 колонны.</w:t>
            </w:r>
          </w:p>
          <w:p>
            <w:pPr>
              <w:pStyle w:val="Normal"/>
              <w:jc w:val="both"/>
              <w:rPr/>
            </w:pPr>
            <w:r>
              <w:rPr/>
              <w:t>Подбор общеразвивающих упражнений для музыкальных занятий.</w:t>
            </w:r>
          </w:p>
        </w:tc>
      </w:tr>
      <w:tr>
        <w:trPr>
          <w:trHeight w:val="18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азднике посвящённому «Дню защитника Отечества». Репетиционные и организационные моменты действ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азднике посвящённому «Дню защитника Отечества». Репетиционные и организационные моменты действия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ие в празднике посвящённому «Дню защитника Отечества». Репетиционные и организационные моменты действия.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азднике посвящённому «Дню защитника Отечества». Репетиционные и организационные моменты действия.</w:t>
            </w:r>
          </w:p>
        </w:tc>
      </w:tr>
      <w:tr>
        <w:trPr>
          <w:trHeight w:val="14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: «Использование мультимедийных интерактивных игр для детей с нарушениями речи»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 в составлении картотеки: «Игры и упражнения на развитие просодической стороны речи (темп, сила голоса, выразительность)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работа по подготовке комплексного заня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развивающие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с предметом. Упражнения с мячом, обручем.</w:t>
            </w:r>
          </w:p>
        </w:tc>
      </w:tr>
      <w:tr>
        <w:trPr>
          <w:trHeight w:val="182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b/>
                <w:bCs/>
                <w:color w:val="1F497D"/>
                <w:sz w:val="28"/>
                <w:szCs w:val="36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: «Занимательный материал: ребусы, кроссворды, изографы»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/>
              <w:t>Консультация «ФГОС ДО. Речевое развитие. Целевые ориентиры»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на тему «Как справиться с проблемой, если она уже есть» (Расторможенность детей на муз. занятии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материала по лексическим тема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астие в проведение праздника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подбору музыкального сопровождения к комплексу утренних гимнастик. Участие в театрализованном представлении «Праздник бабушек и ма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36"/>
              </w:rPr>
            </w:pPr>
            <w:r>
              <w:rPr>
                <w:b/>
                <w:bCs/>
                <w:color w:val="1F497D"/>
                <w:sz w:val="28"/>
                <w:szCs w:val="3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: «Развитие речи в экспериментально- поисковой деятельности (проблемное обучение) у детей с ТНР»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ция по организации работы с малоактивными детьми на муз. занятия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мощь в работе по усовершенствованию певческих навыков с малоактивными детьми и детьми с проблемами музыкального слух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омощь в работе над комплексом дыхательных упражнений.  Упражнение «Выпад вправо, влево; кружение в парах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36"/>
              </w:rPr>
            </w:pPr>
            <w:r>
              <w:rPr>
                <w:b/>
                <w:bCs/>
                <w:color w:val="1F497D"/>
                <w:sz w:val="28"/>
                <w:szCs w:val="3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ческие рекомендации по развитию направленной воздушной стру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местная работа по составлению сценария комплексного занятия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ь с движением. Подвижные сюжетно ролевые игры. Подбор репертуара.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работа над комплексом музыкально-ритмических игр для групп старшего возраста.</w:t>
            </w:r>
          </w:p>
        </w:tc>
      </w:tr>
      <w:tr>
        <w:trPr>
          <w:trHeight w:val="17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36"/>
              </w:rPr>
            </w:pPr>
            <w:r>
              <w:rPr>
                <w:b/>
                <w:bCs/>
                <w:color w:val="1F497D"/>
                <w:sz w:val="28"/>
                <w:szCs w:val="3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работа по подбору коммуникативных игр и дидактических игр направленных на автоматизацию зву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подборе дидактических игр по развитию мышления, памяти, зрительного внимания и восприятия музыкальных произвед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/>
              <w:t>Консультация: «Развитие музыкально-ритмических движений: упражнения, танцы, игры у детей с ТНР».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картотекой «Игры-этюды-импровиза-ция». Помощь в подборе практического материал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36"/>
              </w:rPr>
            </w:pPr>
            <w:r>
              <w:rPr>
                <w:b/>
                <w:bCs/>
                <w:color w:val="1F497D"/>
                <w:sz w:val="28"/>
                <w:szCs w:val="3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о контроле над произношением детьми уже поставленных звуков во время режимных момен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: «Развитие внимания на основе его словесной регуляции»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дбор   материала для проведения упражнений по развитию зрительного внимания, памяти и восприятия.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подбору музыкального сопровождения к комплексу утренних гимнаст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b/>
                <w:bCs/>
                <w:color w:val="1F497D"/>
                <w:sz w:val="28"/>
                <w:szCs w:val="48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по оформлению дидактических игр для фланелеграфа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: «Речевые пятиминутки во всех возрастных группах»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работа по подбору коммуникативных игр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материала по лексическим тем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подбору музыкального сопровождения к комплексу утренних гимнастик.</w:t>
            </w:r>
          </w:p>
        </w:tc>
      </w:tr>
      <w:tr>
        <w:trPr>
          <w:trHeight w:val="15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игрового материала для занят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мощь по изготовлению дидактических игр, нап-равленных на развитие творческой активности и эмоциональной отдачи</w:t>
            </w:r>
            <w:r>
              <w:rPr>
                <w:b/>
              </w:rPr>
              <w:t>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по отработке дикции и артикуляции текстов песен у дет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ции по распределению двигательно-танцевальной нагрузки на музыкальных занятиях. </w:t>
            </w:r>
          </w:p>
        </w:tc>
      </w:tr>
      <w:tr>
        <w:trPr>
          <w:trHeight w:val="141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дидактического материала и шапочек для театрализованной деятельности дет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Жестокость детей» консультация по проблем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Сказкотерапия» – совместная работа над проектом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сультация по становлению дыхания детей во время пения и автоматизации звук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«Построение детей на спортивной площадке». Формы перестро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сультация: «Система игр-путешествий, как средство социализации и коррекции речи детей дошкольного возраста с недоразвитием речи»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бор музыки к релаксационным упражнениям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сультация по подбору игр и упражнений, нап-равленных на развитие выразительности ими-тационно-подражатель-ных движений.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бор музыкальных фрагментов к играм и соревнованиям.</w:t>
            </w:r>
          </w:p>
        </w:tc>
      </w:tr>
      <w:tr>
        <w:trPr>
          <w:trHeight w:val="198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b/>
                <w:bCs/>
                <w:color w:val="1F497D"/>
                <w:sz w:val="28"/>
                <w:szCs w:val="48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работа над интегрированным занят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ие и теоретические рекомендации по осуществлению профилактики речевых нарушений в летний период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работе над формированием у детей способностей к пониманию различных эмоциональных состояний в театрализованной деятельности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подборе материала по лексическим тема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подбору музыкального сопровождения к комплексу утренних гимнасти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мощь в составлении картотеки «Музыкальные дидактические игры» (Разделы: Эмоциональное восприятие музыки. Слуховое внимание, зрительное восприятие)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по теме «Пространственные представления во время движения под музыку». «Понимание вербальных инструкций».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подготовка праздника «День защиты детей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суждение результатов диагностики на конец учебного года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иагностика психологического развития детей на конец учебного го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подготовка праздника «День защиты детей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иагностика музыкального развития детей на конец учебного года.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подготовка праздника «День защиты детей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иагностика физического развития детей на конец учебного года.</w:t>
            </w:r>
          </w:p>
        </w:tc>
      </w:tr>
      <w:tr>
        <w:trPr>
          <w:trHeight w:val="17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color w:val="1F497D"/>
                <w:sz w:val="28"/>
                <w:szCs w:val="48"/>
              </w:rPr>
            </w:pPr>
            <w:r>
              <w:rPr>
                <w:b/>
                <w:bCs/>
                <w:color w:val="1F497D"/>
                <w:sz w:val="28"/>
                <w:szCs w:val="4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ие и теоретические рекомендации по осуществлению коррекционно-логопедических мероприятий для детей в летний период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 совместной коррекционно-развивающей работы за год. Определение задач на новый учебный год.</w:t>
            </w:r>
          </w:p>
        </w:tc>
        <w:tc>
          <w:tcPr>
            <w:tcW w:w="2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вместной коррекционно-развивающей работы за год. Определение задач на новый учебный год.</w:t>
            </w:r>
          </w:p>
        </w:tc>
        <w:tc>
          <w:tcPr>
            <w:tcW w:w="2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 совместной коррекционно-развивающей работы за год. Определение задач на новый учебный год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vanish/>
          <w:color w:val="FF0000"/>
          <w:sz w:val="48"/>
          <w:szCs w:val="48"/>
        </w:rPr>
      </w:pPr>
      <w:r>
        <w:rPr>
          <w:vanish/>
          <w:color w:val="FF0000"/>
          <w:sz w:val="48"/>
          <w:szCs w:val="48"/>
        </w:rPr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ind w:left="-360" w:hanging="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ind w:left="540" w:hanging="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sectPr>
      <w:type w:val="nextPage"/>
      <w:pgSz w:orient="landscape" w:w="16838" w:h="11906"/>
      <w:pgMar w:left="567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5:07:00Z</dcterms:created>
  <dc:creator>аичка</dc:creator>
  <dc:description/>
  <cp:keywords/>
  <dc:language>en-US</dc:language>
  <cp:lastModifiedBy>RePack by Diakov</cp:lastModifiedBy>
  <cp:lastPrinted>2008-11-29T16:36:00Z</cp:lastPrinted>
  <dcterms:modified xsi:type="dcterms:W3CDTF">2021-09-21T05:17:00Z</dcterms:modified>
  <cp:revision>4</cp:revision>
  <dc:subject/>
  <dc:title>Перспективный план работы</dc:title>
</cp:coreProperties>
</file>