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общеразвивающего вида с приоритетным осуществлением деятельности по социально-личностному развитию детей №83» 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Образовательная деятельность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spacing w:lineRule="atLeast" w:line="408" w:before="0" w:after="0"/>
        <w:jc w:val="center"/>
        <w:rPr>
          <w:rFonts w:ascii="Times New Roman" w:hAnsi="Times New Roman" w:cs="Times New Roman"/>
          <w:bCs w:val="false"/>
          <w:color w:val="000000"/>
          <w:spacing w:val="15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Тема:</w:t>
      </w:r>
      <w:r>
        <w:rPr>
          <w:rFonts w:cs="Times New Roman" w:ascii="Times New Roman" w:hAnsi="Times New Roman"/>
          <w:b w:val="false"/>
          <w:sz w:val="72"/>
          <w:szCs w:val="7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15"/>
          <w:sz w:val="40"/>
          <w:szCs w:val="40"/>
        </w:rPr>
        <w:t>«Белоснежная зима?»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5"/>
          <w:sz w:val="40"/>
          <w:szCs w:val="40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15"/>
          <w:sz w:val="40"/>
          <w:szCs w:val="40"/>
          <w:lang w:eastAsia="ar-SA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руппа общеразвивающей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направленности 3-4 лет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емя проведения:               </w:t>
      </w:r>
    </w:p>
    <w:p>
      <w:pPr>
        <w:pStyle w:val="Normal"/>
        <w:spacing w:lineRule="auto" w:line="240" w:before="0" w:after="0"/>
        <w:ind w:left="-540" w:firstLine="9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ind w:left="-540"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спитатель: Краснощекова Н.А..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г.</w:t>
      </w:r>
    </w:p>
    <w:p>
      <w:pPr>
        <w:pStyle w:val="Normal"/>
        <w:spacing w:lineRule="auto" w:line="240" w:before="0" w:after="0"/>
        <w:ind w:left="-900" w:right="-1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spacing w:lineRule="atLeast" w:line="408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Тема: «</w:t>
      </w:r>
      <w:r>
        <w:rPr>
          <w:rFonts w:cs="Times New Roman" w:ascii="Times New Roman" w:hAnsi="Times New Roman"/>
          <w:bCs w:val="false"/>
          <w:color w:val="000000"/>
          <w:spacing w:val="15"/>
          <w:sz w:val="32"/>
          <w:szCs w:val="32"/>
        </w:rPr>
        <w:t>Белоснежная зима?»</w:t>
      </w:r>
    </w:p>
    <w:p>
      <w:pPr>
        <w:pStyle w:val="Style13"/>
        <w:spacing w:lineRule="atLeast" w:line="40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 </w:t>
      </w:r>
      <w:r>
        <w:rPr>
          <w:rFonts w:cs="Times New Roman" w:ascii="Times New Roman" w:hAnsi="Times New Roman"/>
          <w:color w:val="000000"/>
          <w:sz w:val="26"/>
          <w:szCs w:val="26"/>
        </w:rPr>
        <w:t>Расширить знания детей о зимних явлениях природы.</w:t>
      </w:r>
    </w:p>
    <w:p>
      <w:pPr>
        <w:pStyle w:val="Style13"/>
        <w:shd w:fill="FFFFFF" w:val="clear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оспитатель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35" w:after="23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спитывать у детей любовь к животным и природе, проявлять к ним интерес и бережное отношение; </w:t>
      </w:r>
    </w:p>
    <w:p>
      <w:pPr>
        <w:pStyle w:val="Normal"/>
        <w:spacing w:lineRule="auto" w:line="240" w:before="235" w:after="2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воспитывать радость и интерес к отображению своих впечатлений в изобразительной деятельности.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вать наглядно-образное мышление, воображение, чувство цвета и ритма, любознательность, чувственность;</w:t>
      </w:r>
    </w:p>
    <w:p>
      <w:pPr>
        <w:pStyle w:val="Normal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бразов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уметь рассуждать; уточнить представление о зиме через снежинк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ршенствовать навыки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рисования гуашевыми краска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мело пользоваться кистью для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рис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 для изображения сугробов, снега на елочках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1" w:right="-18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ширять и активизировать словарный запас: </w:t>
      </w:r>
      <w:r>
        <w:rPr>
          <w:rFonts w:cs="Times New Roman" w:ascii="Times New Roman" w:hAnsi="Times New Roman"/>
          <w:sz w:val="26"/>
          <w:szCs w:val="26"/>
        </w:rPr>
        <w:t>снежинки, сугроб, берлога, посылка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ы руководства деятельностью детей в НОД:</w:t>
      </w:r>
    </w:p>
    <w:p>
      <w:pPr>
        <w:pStyle w:val="Normal"/>
        <w:spacing w:before="0" w:after="0"/>
        <w:ind w:left="-180"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емы постановки целей и мотивации деятельности детей: комментирование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емы активизации деятельности детей в процессе НОД: беседа, создание развивающей среды, игровое упражнение, художественное слово, анализ и выводы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емы организации практической деятельности детей: комментирование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иемы поддержания интереса у детей: планирование, динамическая пауза, чередование видов детской деятельности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риемы оценки и самооценки: поощрение, умение высказывать свою точку зрени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tLeast" w:line="408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ние среды для организации и проведения НОД: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ые снежинки, изготовленные из бумаги; волшебный короб 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осылка от мишки)</w:t>
      </w:r>
      <w:r>
        <w:rPr>
          <w:rFonts w:cs="Times New Roman" w:ascii="Times New Roman" w:hAnsi="Times New Roman"/>
          <w:sz w:val="26"/>
          <w:szCs w:val="26"/>
          <w:lang w:eastAsia="ru-RU"/>
        </w:rPr>
        <w:t>;гуашь 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елого цвета</w:t>
      </w:r>
      <w:r>
        <w:rPr>
          <w:rFonts w:cs="Times New Roman" w:ascii="Times New Roman" w:hAnsi="Times New Roman"/>
          <w:sz w:val="26"/>
          <w:szCs w:val="26"/>
          <w:lang w:eastAsia="ru-RU"/>
        </w:rPr>
        <w:t>;  ватные палочки; листы тонированной бумаги синего цвета с изображением зеленых елочек; стаканчики с водой; матерчатые и бумажные салфетки; иллюстрации бурого медведя и зимней природы, презентация «Зимушка-зима»,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ы детской деятельности в НОД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вая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ая.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тивная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у воспитанников интереса к познавательной деятельности 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действовать самостоятельно, рассуждая, высказывая свою точку зрения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явление эмоциональной отзывчивости в деятельности и общении со взрослыми и сверстниками, способный управлять своим поведением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спитание нравственных качеств;</w:t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деятельности детей в процессе Н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задает вопр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участвует в игров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яет самосто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ережива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right="-18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оционально реагирует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Н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вод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3 мин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08"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й момент.                           </w:t>
        <w:tab/>
        <w:tab/>
        <w:tab/>
        <w:tab/>
        <w:tab/>
        <w:t xml:space="preserve">      1 мин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е мотива                                                                                                2 мин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ая часть</w:t>
      </w:r>
      <w:r>
        <w:rPr>
          <w:rFonts w:cs="Times New Roman" w:ascii="Times New Roman" w:hAnsi="Times New Roman"/>
          <w:sz w:val="26"/>
          <w:szCs w:val="26"/>
        </w:rPr>
        <w:t xml:space="preserve">:         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10  мин</w:t>
      </w:r>
    </w:p>
    <w:p>
      <w:pPr>
        <w:pStyle w:val="Style13"/>
        <w:spacing w:before="0" w:after="0"/>
        <w:ind w:left="180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spacing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Сюрпризный момент «Посылка от Медведя»                                                 1 мин                                                                                          </w:t>
      </w:r>
    </w:p>
    <w:p>
      <w:pPr>
        <w:pStyle w:val="Style13"/>
        <w:spacing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ab/>
        <w:tab/>
        <w:tab/>
        <w:tab/>
        <w:tab/>
        <w:t xml:space="preserve">               </w:t>
        <w:tab/>
        <w:tab/>
      </w:r>
    </w:p>
    <w:p>
      <w:pPr>
        <w:pStyle w:val="Style13"/>
        <w:spacing w:before="0" w:after="0"/>
        <w:ind w:left="-142" w:right="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Беседа «Какая бывает зима»</w:t>
        <w:tab/>
        <w:tab/>
        <w:tab/>
        <w:tab/>
        <w:tab/>
        <w:t xml:space="preserve">                          2 мин</w:t>
      </w:r>
    </w:p>
    <w:p>
      <w:pPr>
        <w:pStyle w:val="Normal"/>
        <w:spacing w:before="0" w:after="0"/>
        <w:ind w:left="-142" w:right="-3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Динамическая пауза «Снежинки»</w:t>
        <w:tab/>
        <w:tab/>
        <w:tab/>
        <w:tab/>
        <w:tab/>
        <w:t xml:space="preserve">                1 мин</w:t>
      </w:r>
    </w:p>
    <w:p>
      <w:pPr>
        <w:pStyle w:val="Normal"/>
        <w:spacing w:before="0" w:after="0"/>
        <w:ind w:left="-142" w:right="-35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3"/>
        <w:spacing w:before="0" w:after="0"/>
        <w:ind w:left="-142" w:right="9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осмотр презентации                                                                                       1 мин</w:t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альчиковая игра «Снеговик»                                                                           1 мин</w:t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Рисование картины «Белоснежная зима»                                                         4 мин                                                                                    </w:t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ab/>
        <w:tab/>
      </w:r>
    </w:p>
    <w:p>
      <w:pPr>
        <w:pStyle w:val="Style13"/>
        <w:spacing w:before="0" w:after="0"/>
        <w:ind w:left="-142" w:right="9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right="-185" w:hanging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аключительная часть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2 мин</w:t>
      </w:r>
    </w:p>
    <w:p>
      <w:pPr>
        <w:pStyle w:val="Normal"/>
        <w:spacing w:lineRule="auto" w:line="240" w:before="0" w:after="0"/>
        <w:ind w:left="180"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деятельности детей.             </w:t>
        <w:tab/>
        <w:tab/>
        <w:tab/>
        <w:tab/>
        <w:tab/>
        <w:tab/>
        <w:tab/>
        <w:t xml:space="preserve">1 мин   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НОД.</w:t>
        <w:tab/>
        <w:tab/>
        <w:tab/>
        <w:tab/>
        <w:tab/>
        <w:tab/>
        <w:tab/>
        <w:tab/>
        <w:tab/>
        <w:t>1 мин</w:t>
      </w:r>
    </w:p>
    <w:p>
      <w:pPr>
        <w:pStyle w:val="Normal"/>
        <w:spacing w:before="0" w:after="0"/>
        <w:ind w:left="-142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ительность НОД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15  мин</w:t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80"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237"/>
        <w:gridCol w:w="22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и Н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детской деятель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водная ча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Организационный момент.</w:t>
            </w:r>
          </w:p>
          <w:p>
            <w:pPr>
              <w:pStyle w:val="Normal"/>
              <w:spacing w:before="0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 для деятельности дете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дравствуйте, ребята! Давайте поиграем с вами в игру.</w:t>
            </w:r>
          </w:p>
          <w:p>
            <w:pPr>
              <w:pStyle w:val="Normal"/>
              <w:spacing w:lineRule="auto" w:line="240" w:before="0" w:after="0"/>
              <w:ind w:left="-17" w:right="11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дравствуйте, ладошки,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Хлоп-хлоп-хлоп!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дравствуйте, ножки,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топ-топ-топ!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Здравствуйте, щёчк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люх-плюх-плюх! 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дравствуйте, губки,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Чмок-чмок-чмок! 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дравствуй, мой носик, 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Бип-бип-бип! 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дравствуйте, гости!</w:t>
            </w:r>
          </w:p>
          <w:p>
            <w:pPr>
              <w:pStyle w:val="Normal"/>
              <w:spacing w:lineRule="auto" w:line="240" w:before="0" w:after="0"/>
              <w:ind w:left="-17"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тук в двер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риход Почтальона Печкина. Принес посылку для детей младшей группы №1 «Вишенка»</w:t>
            </w:r>
          </w:p>
          <w:p>
            <w:pPr>
              <w:pStyle w:val="Normal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7" w:right="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 Ребята, вы слышите кто то стучится? Посмотрите, нам принесли посылку. А хотите узнать от кого она? Посмотрите, здесь письмо. Интересно от кого он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Ребята, что бы узнать кто вам прислал посылку нужно отгадать загад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3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ind w:left="-180" w:right="-1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4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сновная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юрпризный момент 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презентации «Зимушка-зима»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ческая пауза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мотр презентации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Зимушка-зима»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ая игра.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ая деятельность</w:t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Основная часть:</w:t>
            </w:r>
          </w:p>
          <w:p>
            <w:pPr>
              <w:pStyle w:val="Normal"/>
              <w:spacing w:lineRule="auto" w:line="240" w:before="235" w:after="23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Лапу он свою сосёт, спит всю зиму напролёт.</w:t>
            </w:r>
          </w:p>
          <w:p>
            <w:pPr>
              <w:pStyle w:val="Normal"/>
              <w:spacing w:lineRule="auto" w:line="240" w:before="235" w:after="235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А когда придет весна, пробуждается от с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И давай в лесу реветь, ведь зовут его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медведь)</w:t>
            </w:r>
          </w:p>
          <w:p>
            <w:pPr>
              <w:pStyle w:val="Normal"/>
              <w:spacing w:lineRule="auto" w:line="240" w:before="235" w:after="235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рно, ребята, это медведь! Давайте откроем и узнаем что там. Посмотрите здесь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: Читает письмо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« Дорогие ребята, я никогда не видел как красиво бывает зимой, как тихо кружатся и падают снежинки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Какие большие бывают сугробы. Нарисуйте мне пожайлусто картину зимней природы. Очень буду рад.  Ваш Медведь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у что нарисуем картину для медвед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 Ребята, но прежде чем начать рисовать,  давайте с вами рассмотрим, какая бывает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има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просмотр презентации «Зимушка-зим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Ребята, а теперь расскажите,  какая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има бывает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ответы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 снежная, холодная, морозная, красивая и т. 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А что зимой падает с неба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ответы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 сн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кой бывает снег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мягкий, белый, холодный, пушистый, серебристый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 из чего состоит снег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из снежи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то может сказать, какие бывают снежинки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легкие, красивые, бел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 что снежинки умеют делать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кружиться, летать, падать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u w:val="single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Давайте мы с Вами превратимся в снежинки и немного покружи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Мы белые снежинки, 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Летим, летим, летим.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Дорожки и тропинки –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Мы все запорошим.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Покружимся над садом 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В холодный день зимы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И тихо сядем рядом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С такими же, как мы.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Танцуем над полями, 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Ведем, свой хоровод,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Куда, не знаем сами, 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Нас ветер понес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А вы, ребята, любите зиму? Что вам нравится зимой делать?(ответы 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играть в снежки, кататься на санках, ледянках, коньках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пить снеговик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: Ребята, а давайте мы с Вами слепим снегов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«Снег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Давай дружок, смелей д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Кати по снегу свой сне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Он превратится в снежный 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И станет он снегов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Его улыбка так свет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Два глаза, шляпа, нос, мет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На солнце припечет слег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Увы, и нет снегов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кие молодцы, как весел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гр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Каким цветом мы будем её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исо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ответы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 белы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А почему белым?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потому что снег белый и всё вокруг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бело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Ребята, у вас на столах лежат листы голубого цвета, на которых изображены елочки, белая гуашь и волшебные кисточки – это ватные палочки. Ватными палочками вы будете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исовать снежинк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падающие с неба (воспитатель показывает технику работы ватной 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алочко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сначала ватную палочку окунаем один раз в воду, но мочим не сильно, а затем окунаем в гуашь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елого цвета и методом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«тычка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рисуем много-много снежинок).</w:t>
            </w:r>
          </w:p>
          <w:p>
            <w:pPr>
              <w:pStyle w:val="Normal"/>
              <w:spacing w:lineRule="auto" w:line="240" w:before="235" w:after="23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ти выполняют задание (в процессе выполнения работы воспитатель объясняет, что снежинки рисуются рядышком друг с другом, не оставляя пустых мес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Молодцы, ребята! Очень красивая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елоснежная зима у вас получилас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Ребята, вы помните, что ваши  рисунки вы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рисовали для мишк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? Он проснется весной и увидит, как было красиво зимой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(ответы детей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ключитель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детей и самооценка.</w:t>
            </w:r>
          </w:p>
          <w:p>
            <w:pPr>
              <w:pStyle w:val="Normal"/>
              <w:spacing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оспитат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бята, а не забыли ли вы про волшебную посылку? Давайте ещё раз её откроем, может в ней ещё что-то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Сюрпризный момент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: воспитатель открывает посылку и достает угощение от мишки для детей,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бята кладут свои рисунки в посылку , просят воспитателя   передать их мишке, который скоро проснётс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тельность ОД: 15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9">
    <w:name w:val="c2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4:47:00Z</dcterms:created>
  <dc:creator>Admin</dc:creator>
  <dc:description/>
  <cp:keywords/>
  <dc:language>en-US</dc:language>
  <cp:lastModifiedBy>cocs</cp:lastModifiedBy>
  <cp:lastPrinted>2014-04-14T12:30:00Z</cp:lastPrinted>
  <dcterms:modified xsi:type="dcterms:W3CDTF">2017-01-26T13:12:00Z</dcterms:modified>
  <cp:revision>69</cp:revision>
  <dc:subject/>
  <dc:title>Муниципальное дошкольное образовательное учреждение </dc:title>
</cp:coreProperties>
</file>