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Что бы я сделала, став президенто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зидентом быть непросто, он самый главный и ответственный человек в государстве. От его решений зависит благополучие граждан этой страны. На уроках нам рассказывали, что наша страна самая большая, красивая и богатая в мире. А в богатой стране не должно быть бедных жителей и бездомных животных…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мышляла я, размышляла и заснула. Проснулась я в необычном месте, в каких раньше не бывала, но догадалась, что это кабинет президента. Я сижу за столом, передо мной лист бумаги и ручка. В дверь входит помощник и говорит, что мне необходимо издать самые важные законы о благополучии наших граждан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подумала, что это мой звёздный час, и издала закон о том, чтобы каждый гражданин получал на банковский счёт часть денег, выручаемых от продажи богатств нашей страны (на уроках финансовой грамотности нам рассказывали, что есть такие счета)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ющий мой закон был о бездомных животных. Мне их очень жалко, ведь они чувствуют всё то же самое, что и мы. Страшно представить, что творится в душе коши или собаки, которую нерадивые хозяева выкидывают из дома. А ещё страшнее, когда над ними издеваются! Хорошо, что есть волонтёры, которые никем не финансируются, а помогают бедным животным, зачастую из личных денег. Это непорядок! Надо организовать государственное финансирование таких приютов. А за жестокое обращение с животными серьёзно наказывать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ющий закон о….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ут я проснулась… Странное чувство невыполненного дела не покидало меня. Теперь я точно знаю, с чего начну свою президентскую деятельность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10:28:00Z</dcterms:created>
  <dc:creator>Windows User</dc:creator>
  <dc:description/>
  <dc:language>en-US</dc:language>
  <cp:lastModifiedBy>Windows User</cp:lastModifiedBy>
  <dcterms:modified xsi:type="dcterms:W3CDTF">2021-09-30T10:28:00Z</dcterms:modified>
  <cp:revision>2</cp:revision>
  <dc:subject/>
  <dc:title/>
</cp:coreProperties>
</file>