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contextualSpacing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Летнее развлечение для дошкольников разных возрастных групп</w:t>
      </w:r>
    </w:p>
    <w:p>
      <w:pPr>
        <w:pStyle w:val="Style15"/>
        <w:shd w:fill="FFFFFF" w:val="clear"/>
        <w:spacing w:before="0" w:after="0"/>
        <w:contextualSpacing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День панамы</w:t>
      </w:r>
      <w:r>
        <w:rPr>
          <w:i/>
          <w:iCs/>
          <w:sz w:val="28"/>
          <w:szCs w:val="28"/>
        </w:rPr>
        <w:t>»</w:t>
      </w:r>
    </w:p>
    <w:p>
      <w:pPr>
        <w:pStyle w:val="C1"/>
        <w:shd w:fill="FFFFFF" w:val="clear"/>
        <w:spacing w:before="0" w:after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Style w:val="C6"/>
          <w:color w:val="000000"/>
          <w:sz w:val="28"/>
          <w:szCs w:val="28"/>
        </w:rPr>
        <w:t>Автор: Зайцева Любовь Владимировна,</w:t>
      </w:r>
    </w:p>
    <w:p>
      <w:pPr>
        <w:pStyle w:val="C1"/>
        <w:shd w:fill="FFFFFF" w:val="clear"/>
        <w:spacing w:before="0" w:after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Style w:val="C6"/>
          <w:color w:val="000000"/>
          <w:sz w:val="28"/>
          <w:szCs w:val="28"/>
        </w:rPr>
        <w:t>инструктор по физическому воспитанию,</w:t>
      </w:r>
    </w:p>
    <w:p>
      <w:pPr>
        <w:pStyle w:val="C1"/>
        <w:shd w:fill="FFFFFF" w:val="clear"/>
        <w:spacing w:before="0" w:after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Style w:val="C6"/>
          <w:color w:val="000000"/>
          <w:sz w:val="28"/>
          <w:szCs w:val="28"/>
        </w:rPr>
        <w:t>МДОУ детский сад п.Судоверфь «Солнышко» Рыбинский район</w:t>
      </w:r>
    </w:p>
    <w:p>
      <w:pPr>
        <w:pStyle w:val="Style15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rStyle w:val="StrongEmphasis"/>
          <w:b w:val="false"/>
          <w:sz w:val="28"/>
          <w:szCs w:val="28"/>
        </w:rPr>
        <w:t>Сценарий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rPr/>
      </w:pPr>
      <w:r>
        <w:rPr>
          <w:szCs w:val="28"/>
        </w:rPr>
        <w:t>ЛЕТО: -Здравствуйте, ребята! Я очень рада видеть вас. Как вы все выросли, похорошели, загорели! Хорошо вы отдохнули летом? (Ответ детей.) Я очень рада за вас. А сегодня у нас с вами веселый праздник – праздник прощания с летом.</w:t>
      </w:r>
    </w:p>
    <w:p>
      <w:pPr>
        <w:pStyle w:val="Normal"/>
        <w:spacing w:before="0" w:after="0"/>
        <w:ind w:firstLine="567"/>
        <w:contextualSpacing/>
        <w:rPr>
          <w:color w:val="000000"/>
          <w:szCs w:val="28"/>
        </w:rPr>
      </w:pPr>
      <w:r>
        <w:rPr>
          <w:szCs w:val="28"/>
        </w:rPr>
        <w:t>Наступает сентябрь. Все дети городов и деревень скоро пойдут в школу. За лето все повзрослели, даже самые маленькие, посмотрите (дети кричат и машут руками)</w:t>
      </w:r>
    </w:p>
    <w:p>
      <w:pPr>
        <w:pStyle w:val="Style15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щий танец.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Летние игры: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sz w:val="28"/>
          <w:szCs w:val="28"/>
        </w:rPr>
        <w:t>ЛЕТО: -Давайте же скорее праздник начинать! А чтобы мне было не скучно и вам веселее давайте пригласим к нам на праздник необычную гостью… Мадам Шляпу!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sz w:val="28"/>
          <w:szCs w:val="28"/>
          <w:u w:val="single"/>
        </w:rPr>
        <w:t>Мадам Шляпа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-Здравствуйте, ребята! Ой, какие вы красивые! Но, перед тем, как начать наш праздник, я хочу узнать, какие ребята пришли к нам сегодня. Я буду спрашивать, а вы будете отвечать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да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л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нет»</w:t>
      </w:r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Начинаем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бята к нам пришли дружные?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ильные?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мелые?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арших уважают?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лышей обижают?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роду любят?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ревья губят?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з рогаток стреляют?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шек за хвосты таскают?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занятиях кричат?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праздниках молчат?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олодцы! На праздник пришли дружные ребята, внимательные!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sz w:val="28"/>
          <w:szCs w:val="28"/>
        </w:rPr>
        <w:t>ЛЕТО. -Мадам Шляпа, послушай, пожалуйста, как умеют наши ребята читать стихи! (Стихи про лето…)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ЛЕТО. -А сейчас, Мадам шляпа, я попрошу Вас пройти и выбрать деток, у которых необыкновенны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анамки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sz w:val="28"/>
          <w:szCs w:val="28"/>
        </w:rPr>
        <w:t>Дети выстраиваются колонной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паровозиком»</w:t>
      </w:r>
      <w:r>
        <w:rPr>
          <w:sz w:val="28"/>
          <w:szCs w:val="28"/>
        </w:rPr>
        <w:t>. Звучит музыка, ЛЕТО и Мадам Шляпа ведут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детей по кругу</w:t>
      </w:r>
      <w:r>
        <w:rPr>
          <w:sz w:val="28"/>
          <w:szCs w:val="28"/>
        </w:rPr>
        <w:t>. Все дети машут руками и пританцовывают. Когда заканчивается музыка, дети расходятся по местам.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sz w:val="28"/>
          <w:szCs w:val="28"/>
        </w:rPr>
        <w:t>ЛЕТО. Ребята, а вы знаете, чт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анам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жно не только носить, но и играть с ними.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sz w:val="28"/>
          <w:szCs w:val="28"/>
        </w:rPr>
        <w:t>Мадам шляпа : Интересно, интересно. И в какую же игру мы сейчас поиграем?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sz w:val="28"/>
          <w:szCs w:val="28"/>
        </w:rPr>
        <w:t>ЛЕТО. А в игру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Кто больше шариков забросит в шляпу»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(Дети делятся на 2 команды – красных и синих шаров.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гр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Попади в шляпу»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знайка. Молодцы, ребята! Какие вы ловкие! А такие же быстрые?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граем в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Ловишки»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го догоню,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sz w:val="28"/>
          <w:szCs w:val="28"/>
        </w:rPr>
        <w:t>С тог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анаму непременно сниму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sz w:val="28"/>
          <w:szCs w:val="28"/>
        </w:rPr>
        <w:t>(Водящий догоняет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>, с кого снимает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анаму</w:t>
      </w:r>
      <w:r>
        <w:rPr>
          <w:sz w:val="28"/>
          <w:szCs w:val="28"/>
        </w:rPr>
        <w:t>, тот выходит.)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sz w:val="28"/>
          <w:szCs w:val="28"/>
        </w:rPr>
        <w:t>Мадам шляпа. -Ну теперь я знаю, что вы и ловкие, и быстрые, а какие вы внимательные я сейчас проверю.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sz w:val="28"/>
          <w:szCs w:val="28"/>
        </w:rPr>
        <w:t>Игр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Кричалки»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sz w:val="28"/>
          <w:szCs w:val="28"/>
        </w:rPr>
        <w:t>Мадам шляпа: - Если я надену синюю шляпу – вы бегаете и кричите, если зеленую – замираете на месте и молчите, как мышки.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ЛЕТО. Видите, какие наши дети быстрые, ловкие и внимательные! Они еще и очень умные! Слушайте, ребята, загадки!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ГАДКИ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sz w:val="28"/>
          <w:szCs w:val="28"/>
        </w:rPr>
        <w:t>-Сижу верхом, не знаю на ком. Знакомца встречу, соскочу и привечу -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шапка)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sz w:val="28"/>
          <w:szCs w:val="28"/>
        </w:rPr>
        <w:t>-Она любой девчонке прикроет волосенки, прикроет и мальчишке стрижки – коротышки. От солнышка защита. Для того и сшит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</w:t>
      </w:r>
      <w:r>
        <w:rPr>
          <w:rStyle w:val="StrongEmphasis"/>
          <w:b w:val="false"/>
          <w:i/>
          <w:iCs/>
          <w:sz w:val="28"/>
          <w:szCs w:val="28"/>
        </w:rPr>
        <w:t>панама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sz w:val="28"/>
          <w:szCs w:val="28"/>
        </w:rPr>
        <w:t>-Ношу на голове поля, но это вовсе не земля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шляпа)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sz w:val="28"/>
          <w:szCs w:val="28"/>
        </w:rPr>
        <w:t>Мадам Шляпа. -Без шляп нам никак нельзя обойтись, это важный атрибут человека. Шляпка нам поможет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летн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ной укрыться от палящего солнца и еще с помощью шляпы можно выразить свое настроение. Скажите, ребята, а какое настроение у вас сегодня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веселое, хорошее)</w:t>
      </w:r>
      <w:r>
        <w:rPr>
          <w:sz w:val="28"/>
          <w:szCs w:val="28"/>
        </w:rPr>
        <w:t>. А когда у нас хорошее настроение мы можем стать настоящими звездочками. Ну тогда предлагаю вам немного потанцевать.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анец под музыку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Мы маленькие звезды»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sz w:val="28"/>
          <w:szCs w:val="28"/>
        </w:rPr>
        <w:t>Мадам Шляпа.- Много здесь было шляпок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разных</w:t>
      </w:r>
      <w:r>
        <w:rPr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аких забавных и прекрасных,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се в шляпах были хороши,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говорю вам от души,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 меня есть вот такой,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лшебных сундучок,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нем готов для вас сюрприз,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сем ребятам сладкий приз.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sz w:val="28"/>
          <w:szCs w:val="28"/>
        </w:rPr>
        <w:t>ЛЕТО. -А ну, ребята, не стесняйся, Из сундучка все угощайтесь.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i/>
          <w:iCs/>
          <w:sz w:val="28"/>
          <w:szCs w:val="28"/>
        </w:rPr>
        <w:t>(раздача угощений)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дам Шляпа. Все было чудесно и красиво,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ы скажем шляпам всем СПАСИБО!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гощение, награждение ребят по номинациям,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ставление лучших шляп на выста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1">
    <w:name w:val="c1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08:00Z</dcterms:created>
  <dc:creator>Ольга</dc:creator>
  <dc:description/>
  <dc:language>en-US</dc:language>
  <cp:lastModifiedBy>User</cp:lastModifiedBy>
  <cp:lastPrinted>2018-08-29T09:35:00Z</cp:lastPrinted>
  <dcterms:modified xsi:type="dcterms:W3CDTF">2023-01-23T08:09:00Z</dcterms:modified>
  <cp:revision>4</cp:revision>
  <dc:subject/>
  <dc:title/>
</cp:coreProperties>
</file>