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36"/>
          <w:szCs w:val="36"/>
          <w:lang w:val="ru-RU" w:eastAsia="ru-RU" w:bidi="ar-SA"/>
        </w:rPr>
        <w:t>День пожилого человека  2021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 w:val="false"/>
          <w:color w:val="000000"/>
          <w:sz w:val="28"/>
          <w:szCs w:val="28"/>
          <w:lang w:val="ru-RU" w:eastAsia="ru-RU" w:bidi="ar-SA"/>
        </w:rPr>
        <w:t xml:space="preserve">Сценарий праздника для детей  и их бабуше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 w:val="false"/>
          <w:color w:val="000000"/>
          <w:sz w:val="28"/>
          <w:szCs w:val="28"/>
          <w:lang w:val="ru-RU" w:eastAsia="ru-RU" w:bidi="ar-SA"/>
        </w:rPr>
        <w:t>подготовительная груп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Добрый вечер, уважаемые наши гости, наши любимые бабушки и дедушки. Сегодня мы отмечаем Международный день пожилых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Без лишних слов, без лишних фраз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 глубоким чувством уважения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озвольте нам поздравить вас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 днем пожилого человека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се хором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Здравствуйте наши бабушки и дедуш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егодня мы, с большим удовольствием, посвящаем Вам этот праздничный концерт. Выражаем Вам свою любовь, уважение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о нашему велению, по нашему хотению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Мы превратим наш музыкальный зал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В страну веселых бабушек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и  озорных дедулей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В этой расчудесной и сказочной стран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Нам славно будет вместе и весело вполне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егодня в стране веселых бабушек и озорных дедуле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не будет ни слез, ни огорчений, а  ждут нас шутки, игры, смех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и  масса развлеч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Бабушке – солнышко, дедушке стих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ного здоровья вам на двоих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Счастья желаю вам на два века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С днем пожилого Вас челове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Вам желаем, дорогие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      Быть здоровыми всегда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      Чтоб вы жили долго – долг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      Не старея нико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Реб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.Пусть хорошее, пусть прекрасное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 В вашей жизни будет всегда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 Утро доброе, небо ясное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 Ну, а пасмурных дней нико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лавный дедушка, родной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Самый добрый, дорогой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Ты, мой милый, не болей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С каждым годом здоров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 Ваш  праздник  отмечают осенью и для Вас, дорогие гости, дети исполнят песню про ос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Песня «Ах, какая осень» ( 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lang w:val="ru-RU" w:eastAsia="ru-RU" w:bidi="ar-SA"/>
        </w:rPr>
        <w:t>Дети присаживаются на стуль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 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Почему-то грустно мне смотреть в окно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         Небо так печально, слёзы льёт оно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     Капельки холодные бьются о стекло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     И согреться капелькам очень нелег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Дети для вас танцуют танец с зонти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 w:bidi="ar-SA"/>
        </w:rPr>
        <w:t>танец «Непогодица» (гр №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i w:val="false"/>
          <w:color w:val="333333"/>
          <w:sz w:val="28"/>
          <w:szCs w:val="28"/>
          <w:lang w:val="ru-RU"/>
        </w:rPr>
        <w:t>Реб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t xml:space="preserve"> (гр№2)</w:t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Встали птицы на крыло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В небе хмуром загалдели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В край далёкий, где тепло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Стаей длинной полетели.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-Наступают холода,-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Криком птицы сообщают.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-Мы летим не навсегда.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-Мы вернёмся, обещаем.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-До свиданья, край родной: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-Улетаем! Улетаем!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За небесной пеленой</w:t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i w:val="false"/>
          <w:color w:val="333333"/>
          <w:sz w:val="28"/>
          <w:szCs w:val="28"/>
          <w:shd w:fill="FFFFFF" w:val="clear"/>
          <w:lang w:val="ru-RU"/>
        </w:rPr>
        <w:t>В небе сером птицы таю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color w:val="333333"/>
          <w:sz w:val="28"/>
          <w:szCs w:val="28"/>
          <w:shd w:fill="FFFFFF" w:val="clear"/>
          <w:lang w:val="ru-RU"/>
        </w:rPr>
        <w:t>Танец «Птицы мои, птицы» (гр №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 w:val="false"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 w:val="false"/>
          <w:color w:val="333333"/>
          <w:sz w:val="28"/>
          <w:szCs w:val="28"/>
          <w:shd w:fill="FFFFFF" w:val="clear"/>
          <w:lang w:val="ru-RU"/>
        </w:rPr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Воспитатель:</w:t>
      </w:r>
      <w:r>
        <w:rPr>
          <w:i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А мы тоже сейчас проверим наших детей,  умеют ли они отгадывать загадки. 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Ароматное варенье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Пироги на угощенье,    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Вкусные оладушки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У любимой…  (бабушки)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Он трудился не от скуки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У него в мозолях руки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А теперь он стар и сед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Мой родной, любимый …(дед)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Он научит вас трудиться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От души повеселиться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Всем ребятам он пример –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Наш родной ….(пенсионер)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Осень праздник подарила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И поздравить не забыла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Ясным солнышком к обеду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Наших бабушку и …(деда)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На портрете парень бравый –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Это дед мой молодой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И горжусь я им по праву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Хоть он стал совсем…( седой)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С бабушкой моей вдвоем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Всем пример мы подаем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И гостей мы встретим с ней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В праздник пожилых ….(люде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 w:val="false"/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Мы хотим пригласить наших милых бабушек к нам и предложить им поиграть. В одной команде играют бабушки в другой вну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Игра « Перебрось шарики через кана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ока играет музыка кидаем шарики через канат, музыка остановилась, считае,  на чьей половинке больше шариков, та команда выиграла.</w:t>
      </w: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Я бабуленьку родную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Очень крепко поцелую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Ведь бабуленька моя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Очень – очень добр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Нету бабушки чудесней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Хорошо с тобою вместе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И смеяться, и играт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На ночь сказку почитать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ожет ты сама из сказки?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Даришь мир, тепло и ласку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Будь всегда – всегда веселой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И счастливой, и здоровой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Мы ходим вам подарить замечательную пес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«Пряничная песенка»  (с инструментам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Ребята, ведь наши бабушки тоже были маленькими и так же как и вы, они очень любили играть. У наших сегодняшних бабушек, тоже любимой игрушкой были куколки, только раньше одежды для кукол было не столько много, а пеленали наши бабушки своих куколок. Давайте мы их пригласим и попросим дать нам мастер – класс, как правильно запеленать куклу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                       Конкурс « Пеленаем кукл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Куклу запеленали, нужно ее уложить спать. А давайте проверим, знают ли наши бабушки песенки колыбельны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 w:bidi="ar-SA"/>
        </w:rPr>
        <w:t>«Колыбельн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 бабушкой моей вдвоем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Очень дружно мы живем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Вместе ходим мы гулят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Вместе мы ложимся спат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Вместе моем мы посуду 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Правда, правда! Врать не буду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ы не любим уныват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ожем спеть и станцевать 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Будет бабушка мне хлопат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Ну, а я - кружиться, топать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Не капризничать стараюс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Слез не лью, а улыбаюсь -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С ней большие мы друзья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Потому что мы - СЕМ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Мой дедуля дорогой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ы гордимся все тобой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И скажу я по секрету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Лучше нет на свете деда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Буду я всегда старатьс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На тебя во всем ровня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раздник бабушек и дедушек сегодня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Замечательный праздник у нас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ы желаем вам счастья, здоровья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И сейчас потанцуем для в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«Валь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Style w:val="C0"/>
          <w:b/>
          <w:bCs/>
          <w:color w:val="000000"/>
          <w:sz w:val="28"/>
          <w:szCs w:val="28"/>
        </w:rPr>
        <w:t>Игра «Угадай песню»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ед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важаемые гости, вы должны отгадать песни о растениях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rStyle w:val="C2"/>
          <w:color w:val="000000"/>
          <w:sz w:val="28"/>
          <w:szCs w:val="28"/>
        </w:rPr>
        <w:t xml:space="preserve"> Из кинофильма доброго «Девчата»…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пели песню эту все когда-то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акие песни нет, не исчезают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слышишь - льдинки на душе растают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особенности если ты влюблен,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песня та зовется  …(Старый клен)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Песня русская, из древней старины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В ней страданья от большой любви видны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За рекой широкой друг ее, мужчина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По нему тоскует …(Тонкая рябина)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 Навечно в нашей памяти остались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Хоть на экране жили и любили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Станицами во всем соревновались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И под единым небом хлеб растили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А героиню звали все Галина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Из фильма песня ..(Ой, цветет калина)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По России их довольно много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А цветут – белеет вся земля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Словно часовые на дорогах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>Стоят, красуясь…(Тополя)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О них писали многие поэты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В народной песни все они воспеты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За белый ствол и до земли их косы…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Я говорю про русские …(Березы)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Воистину, прекрасно это чудо!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Мартынов пел, что их «я не забуду»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Мечтал вновь и вновь весны дождаться,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Чтоб белой дымкою полюбоваться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И Басков вторит, глядя в высоту…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color w:val="000000"/>
          <w:sz w:val="28"/>
          <w:szCs w:val="28"/>
        </w:rPr>
        <w:t>Узнали песню… (Яблони в цвет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Реб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Очень бабушку свою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Маму мамину, люблю;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У нее морщинок много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И на лбу седая прядь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Так и хочется потрогать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 xml:space="preserve">        А потом расцеловать.</w:t>
      </w:r>
    </w:p>
    <w:p>
      <w:pPr>
        <w:pStyle w:val="Style17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Реб. Буду сильным я как дед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Будет так же мне сто лет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Хныкать с дедом нет причины,</w:t>
      </w:r>
    </w:p>
    <w:p>
      <w:pPr>
        <w:pStyle w:val="Style1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Ведь мы с дедушкой- мужчины!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Игра для дедушек  «Кто скорее прокатит машину туда и обратно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 xml:space="preserve">            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shd w:fill="FFFFFF" w:val="clear"/>
          <w:lang w:val="ru-RU"/>
        </w:rPr>
        <w:t>Для бабушек «Веселый оркест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Не болейте, не старейте, не сердитесь никогда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Вот такими молодыми оставайтесь навсегда!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Дорогие дети, нежно любите и цените своих бабушек и дедушек. Не причиняйте боли своими словами и поступками, будьте добрыми и чуткими к ним.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усть ваш дом достатком дышит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усть будут в нем покой и труд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усть смех внучат в нем будет слышен,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Пусть мир и счастье в нем живу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А скажите, как вы думаете, какой цветок, является символом добра, чистоты?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  <w:lang w:val="ru-RU" w:eastAsia="ru-RU" w:bidi="ar-SA"/>
        </w:rPr>
        <w:t>Символом добра является ромашка: мы предлагаем вам собрать ромашку из ладошек ваших внуков и эта ромашка будет украшать группу…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Чаеп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ат песни о бабушках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basedOn w:val="Style5"/>
    <w:qFormat/>
    <w:rPr>
      <w:i/>
      <w:iCs/>
      <w:sz w:val="20"/>
      <w:szCs w:val="20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character" w:styleId="C0">
    <w:name w:val="c0"/>
    <w:basedOn w:val="Style5"/>
    <w:qFormat/>
    <w:rPr/>
  </w:style>
  <w:style w:type="character" w:styleId="C2">
    <w:name w:val="c2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4:00Z</dcterms:created>
  <dc:creator>Uzer</dc:creator>
  <dc:description/>
  <cp:keywords/>
  <dc:language>en-US</dc:language>
  <cp:lastModifiedBy>XXX</cp:lastModifiedBy>
  <dcterms:modified xsi:type="dcterms:W3CDTF">2023-01-23T11:01:00Z</dcterms:modified>
  <cp:revision>14</cp:revision>
  <dc:subject/>
  <dc:title/>
</cp:coreProperties>
</file>