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зенное общеобразовательное учреждение Ханты – Мансийского автономного округа  - Югры «Нефтеюганская школа – интернат  для обучающихся с ограниченными  возможностями здоровь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урно-оздоровительная работа с детьми с ОВЗ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ловиях инклюзивного обучения (выступление на МО учителе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физической культуры: Лысых В.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клюзивное обучение – процесс развития общего обучения, который подразумевает доступность обучения для всех, в плане приспособления к различным нуждам всех детей, что обеспечивает доступ к обучению для детей с особыми потребностя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зкультурно – оздоровительная работа должна строиться с индивидуальным подходом и учётом особенностей детей. Например, при включении в подвижные и спортивные игры подбирать ролевые функции исходя из функционального состояния каждого участника, а при проведении эстафет соответственно распределять различные задания. Можно использовать с форой – с разными дозировкам, исходными и конечными положения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нализируя процесс физического воспитания детей с ОВЗ, надо отметить, что специфической направленностью в работе с этой категорией детей является её коррекционно – компенсаторная сторона, в том числе и процесса физического воспит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 с ОВЗ нуждаются в повышении двигательной активности. Исправление нарушений физического развития, моторики и расширение двигательных возможностей таких детей являются главным условием подготовки его к жизн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ррекционная работа, осуществляемая адаптивной физической культурой, и, представляющая собой систему различных мероприятий, направленных на исправление недостатков в развитии человека, является основой социальной реабилитации и поэтому между понятиями физической и социальной реабилитации существует взаимосвязь. Здесь опорными становятся принципы, а также методы деятельностного подхода, деловых игр, коллективного способа обучения, учение о приоритетном развитии высших психических функций, об укрупнении дидактических единиц, одновременном развитии всех учащихся, личностно развивающем образован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Физическое воспитание детей с ОВЗ занимает особое место. В процессе физического воспитания и развития детей происходит не только становление двигательной сферы ребёнка, но и осуществляется формирование умственных способностей, нравственно – эстетических чувств, развитие речи, закладываются основы целенаправленной и организованной деятельности. Уровень физической подготовленности детей с ОВЗ играет важную роль в их социальной адаптации. Поэтому именно двигательная активность, стимулирующая развитие всех систем и функций организма, коррекцию, компенсацию и профилактику двигательных и психических нарушений, воспитание личности является основным механизмом инклюзивного образования.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ное на занятиях по физической культуре заинтересовать ребёнка, создать игровую ситуацию. Целью является создание целостной системы педагогического процесса, обеспечивающего создание оптимальных условий для всестороннего полноценного развития двигательных и психофизических способностей и укрепления здоровья, учитывая возрастные и индивидуальные особенности детей с ОВЗ, путём повышения физиологической активности органов и систем детского организма; коррекция двигательных нарушений; разработка и использование таких методов, приёмов и средств, которые способствовали бы функциональному совершенствованию детского организма, повышению его работоспособности, делали бы его стойким и выносливым, обладающим высокими защитными способностями к неблагоприятным факторам внешней сред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физического развития и физического воспитания детей с ОВЗ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интерес к физической культуре и совместным физическим занятиям со сверстникам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ть жизнь и укреплять здоровье детей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авильную осанку и содействовать профилактике плоскостопия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и формировать у детей потребность в разных видах двигательной деятельност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движения, двигательные качества, физическую и умственную работоспособность, учитывая возрастные и индивидуальные особенност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ать у детей сердечно – сосудистую и дыхательные системы, закаливать организм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эффективной профилактики простудных и инфекционных заболеваний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истему коррекционно – восстановительных мероприятий, направленных на развитие психических процессов и личностных качеств воспитанников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выполнять движения и действия по подражанию действия взрослого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выполнять действия по образцу и речевой инструкци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 детей игровые двигательные действия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занятиях по физическому воспитанию решаются как общие, так и коррекционные задачи. В занятия включаются физические упражнения, направленные на развитие всех основных движений (метание, ходьба, бег, лазанье, ползание, прыжки), а также общеразвивающие упражнения, направленные на укрепление спины, плечевого пояса и ног, координацию движений, формирование правильной осанки, развитие равновес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коррекционно – педагогической работы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ние – один из первых видов двигательной активности ребёнка, который основывается на развитии хватательных движений и действий малыша. В процессе метания движение выполняется как одной рукой, так и двумя руками. При этом стимулируется выделение ведущей руки и формируется согласованность совместных действий обеих рук. Всё это имеет особое значение для коррекции отклонений в познавательной сфере детей в процессе физического воспитания. В ходе построения дети учатся слышать взрослого и подчинять своё поведение требованиям инструкции взрослого.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правлена на развитие основных движений ребёнка, формирование умения правильно держать корпус, соблюдать ритм ходьбы, совершенствование согласованных движений рук и ног, формирование слухо - двигательной и зрительно - двигательной координации. В процессе ходьбы развивается целенаправленность в деятельности ребёнка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 способствует совершенствованию основных движений ребёнка, позволяет ему овладеть навыком согласованного управления всеми действиями корпуса, формирует лёгкость и изящество при быстром перемещении ребёнка. Совместный бег в группе детей закрепляет навыки коллективных действий, способствует появлению эмоционального отклика на них и предпосылок коммуникативной деятельности. Правильная организация бега детей позволяет формировать у них адекватные формы поведения в коллективе сверстников и желание участвовать в совместной деятельности.  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ыжки направлены на развитие основных движений ребёнка,         тренировку внутренних органов и систем детского организма. Прыжки следует вводить постепенно и очень осторожно, поскольку они создают большую нагрузку на неокрепший организм ребёнка. Детей начинают учить прыжкам со спрыгивания, с поддержкой взрослого. Для совершенствования навыков в прыжках ребёнок должен проявить волевые качества своей личности, сосредоточиться и собраться с силами. Кроме того, в процессе выполнения прыжков у детей начинают закладываться основы саморегуляции и самоорганизации своей деятельности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зание, лазанье, перелезание направлены на развитие и совершенствование двигательных навыков, укрепление мышц спины, брюшного пресса, позвоночника. Эти движения, в свою очередь, оказывают положительное влияние на формирование координированного взаимодействия в движениях рук и ног, на укрепление внутренних органов и систем. Данное направление работы является одним из важнейших, поскольку представляет высокую коррекционную значимость, как для физического, так и для психического развития ребёнк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азвивающие упражнения способствует развитию интереса к движениям, совершенствованию физических показателей и двигательных способностей; развивают гибкость и подвижность в суставах; укрепляют функционирование вестибулярного аппарат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упражнения обеспечивают активную деятельность внутренних органов и систем, укрепляют мышечную систему в целом. В общеразвивающих упражнениях выделяют следующие группы движений: упражнения без предметов; упражнения с предметами; упражнения, направленные на формирование правильной осанки; упражнения для развития равновес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 закрепляют сформированные умения и навыки, стимулируют подвижность, активность детей, развивают способность к сотрудничеству со взрослыми и детьми. Подвижные игры создают условия для формирования у детей ориентировки в пространстве, умения согласовывать свои движения с движениями других играющих детей. Дети учатся находить своё место в колонне, в кругу, действовать по сигналу, быстро перемещаться по залу или на игровой площадке. Совместные действия детей создают условия для общих радостных переживаний, активной совместной деятельности. В процессе подвижных игр создаются условия для развития психических процессов и личностных качеств воспитанников, у детей формируются умения адекватно действовать в коллективе сверстников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эффективна организация подвижных игр на свежем воздухе. При активной двигательной деятельности детей на свежем воздухе усиливается работа сердца и лёгких, а следовательно, увеличивается приток кислорода в кровь, что благотворно влияет на общее состояние здоровья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гры с движениями необходимо сочетать с другими видами деятельности детей. Подвижная игра с ее выраженным эмоциональным характером – одно из самых любимых занятий детей. Она должна быть правильно подобрана с учетом возможностей ребенка (как физических, так и речевых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Характер подвижной игры, ее содержание должно быть разнообразным. Это может быть сюжетная игра («Поезд», «Самолет»), может проходить по типу игр-инсценировок, бессюжетных игр, упражнений, игр с предметами (с мячом, бубном). Эти игры дают возможность отработать с ребенком наиболее простые движения (ходьба, бег, прыжки) и постепенно подготовить его к овладению более сложными, комбинированными движениями. Подвижные игры, нормализуя моторную функцию ребенка, помогают решить ряд других коррекционно-воспитательных задач: повышают активность, развивают подражательность, формируя игровые навыки, поощряют творческую активность детей. Одновременно помогают успешному формированию речи, способствуют развитию чувства ритма, гармоничности движений, положительно влияют на психическое состояние дете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жде чем предложить детям подвижную игру, необходимо заблаговременно познакомить их с элементами игры, поупражнять в тех движениях, которые им трудны. Сам педагог принимает активное участие в игре, помогая, подбадривая, отмечая малейшие успехи тех, кто с трудом или частично справляется с заданием. Необходимо проявлять терпимость к детям, которые не могут или не понимают, поэтому неправильно выполняют задание. Каждый ребенок должен участвовать в игре, выполняя посильные для него действия, по возможности стараясь подражать ведущему и товарищам, выполнять действия вместе с педагогом. Важно, чтобы у детей появилась уверенность в своих сила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зависимости от состояния здоровья ребенка необходимо использовать различные средства физической культуры, а при отклонениях в состоянии здоровья – лечебную физическую культуру (ЛФК), которая в данном случае является методом функциональной терапии и составной частью адаптивной физической культуры (АФК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ФК – метод, при котором используются средства физической культуры с лечебно-профилактической целью для более быстрого и полноценного становления здоровья и предупреждения осложнений заболевания. Обычно используется в сочетании с другими терапевтическими средствами на фоне регламентированного режима и в соответствии с терапевтическими задача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йствующим фактором ЛФК являются физические упражнения, т.е. специально организованные движения (гимнастические, спортивно-прикладные, игровые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ременным направлением является адаптивная физическая культура как коррекционно-педагогическая составляющая в системе психолого-педагогической работы. Включает многообразную структуру двигательной активно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ая задача АФК – восстановление врожденной потребности в двигательной активности, которая в сочетании с правильным, сбалансированным питанием является важным элементом режима, положительно влияющим на здоровье ребенка. Активные движения повышают устойчивость к заболеваниям, вызывают мобилизацию защитных сил организм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аптивная физическая культура способствует развитию умственных способностей, восприятия, мышления, пространственных и временных и временных представлений. Нормальное двигательное развитие способствует активизации психики и речи ребенка, что в свою очередь стимулирует становление двигательных функций, связи между развитием мелких мышц, движениями руки и речью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и корригирующих упражнений особое значение имеют дыхательные упражнения; упражнения на расслабление; упражнения на нормализацию поз и положений головы и конечностей; развитие координации и равновесие; развитие силовых качеств (упражнения сопротивления); коррекция осанки; развитие ритма и пространственной организации движения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ходе выполнения движений у детей не должно быть задержки дыхания. При выполнении упражнений необходимо обращать внимание в первую очередь на выдох, а не на вдох. Если дети начинают дышать через рот, необходимо снизить дозировку упражнений. При этом следует исключить случаи постоянного ротового дыхания у детей вследствие заболеваний носовой поло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проведении фронтальных занятий следует избегать длительного пребывания детей в одни и тех же позах. Нельзя допускать долгих объяснений заданий т.к. это утомляет детей и снижает их двигательную активность. Не следует также чрезмерно возбуждать детей т.к. это усиливает мышечное напряжение и усложняет выполнение упражнен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и содержание упражнений, используемые на физкультурных занятиях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стягивания мышц используются для снятия напряжения, профилактики тератогенеза, расширения диапазона движе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чувствительности мышц (силовые упражнения на сопротивление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улучшения функционального состояния нервной ткани посредством тренировки чувствительности мышц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укрепления ведущих и антагонистических групп мышц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выносливость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ческие упражнения напряжения – расслабление, для устранения спазмов и судорог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а ходьбой (обучение правильной ходьбе с опорой и без нее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а органов чувств: упражнения для стимулирования органов чувств через повышение чувствительности мышц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подъем по наклонной плоскости для улучшения равновесия и двигательной сил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им образом, выстроенная физкультурно – оздоровительная работа с детьми  с ОВЗ способствует укреплению здоровья детей и их физическому развитию, закрепляет успехи ребёнка, достигнутые в коррекционно – развивающей работе в условиях инклюзивного обучения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4:24:00Z</dcterms:created>
  <dc:creator>Лысых</dc:creator>
  <dc:description/>
  <cp:keywords/>
  <dc:language>en-US</dc:language>
  <cp:lastModifiedBy>Yamschikov</cp:lastModifiedBy>
  <dcterms:modified xsi:type="dcterms:W3CDTF">2023-01-23T04:24:00Z</dcterms:modified>
  <cp:revision>3</cp:revision>
  <dc:subject/>
  <dc:title/>
</cp:coreProperties>
</file>