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Конспект занятия по пдд в подготовительной группе детского сада «Путешествие в страну правил дорожного движения»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Задачи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продолжать знакомить детей с некоторыми правилами дорожного движения, дорожными знакам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закрепить знания видов транспорта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формировать навыки осторожного поведения на улице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развивать у детей интерес к самостоятельному решению познавательных и творческих задач; умение выражать свои впечатления в рисунке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Развивающая среда: </w:t>
      </w:r>
      <w:r>
        <w:rPr>
          <w:rStyle w:val="C2"/>
          <w:color w:val="000000"/>
          <w:sz w:val="28"/>
          <w:szCs w:val="28"/>
        </w:rPr>
        <w:t>дорожные знаки, макет автобуса, светофор, красный, желтый и зеленый кружочки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Раздаточный материал:</w:t>
      </w:r>
      <w:r>
        <w:rPr>
          <w:rStyle w:val="C2"/>
          <w:color w:val="000000"/>
          <w:sz w:val="28"/>
          <w:szCs w:val="28"/>
        </w:rPr>
        <w:t> карточки с ситуациями на дороге, альбомные листы, цветные и простые карандаши, фломастеры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Ход занятия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Сегодня мы с вами отправимся в страну Правил дорожного движения, посетим школу пешеходных наук, где встретимся с разными дорожными знаками. Но сначала давайте вспомним, как мы должны себя вести, когда находимся на улице – гуляем, играем на свежем воздухе? (Далеко не убегать от дома, не выходить на проезжую часть дороги и т. п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Почему нельзя выбегать на проезжую часть дороги? (Потому что там много машин, которые ездят с большой скоростью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Да, в нашем селе  много улиц. И везде оживленное движение. А какие вы улицы  знаете? (Ленина,Шоссейная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А какие виды транспорта вы знаете? (Пассажирский, грузовой, легковой, военный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Скажите, какой транспорт относится к пассажирскому? (Автобусы, трамваи, троллейбусы, метро и т. п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Кого перевозят автобусы? (Людей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Вот и мы с вами отправимся в страну Правил дорожного движения на автобусе. А как нам попасть в автобус? Куда нужно идти? (На автобусную остановку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Как же мы узнаем, где эта остановка? (Надо найти знак, где нарисован автобус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Давайте посмотрим на доску и выберем нужный нам знак. (Ребенок, первым поднявший руку и нашедший знак, выходит к доске, забирает его и становится водителем автобуса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Теперь мы можем пройти в автобус, занять места и отправиться в путь. А пока мы едем, я загадаю загадки.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гадки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нь рожденья у меня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арили мне коня.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мечательный какой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лубой-преголубой!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здить нужно осторожно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рога держаться можно.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аль вот только —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ривы нет...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за конь?     (Велосипед.)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то за чудо – желтый дом!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ишек много в нем!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осит обувь из резины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итается бензином.(Автобус.)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о асфальту едет дом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ишек много в нем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над крышей — вожжи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ходить без них не может.    (Троллейбус.)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н работает на стройке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нимает грузы бойко.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инокий великан,</w:t>
      </w:r>
    </w:p>
    <w:p>
      <w:pPr>
        <w:pStyle w:val="C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наш... (подъемный кран)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Молодцы. А сейчас поиграем в игру «Разрешается — запрещается». Эта игра поможет вспомнить нам о правилах поведения на остановке и в автобусе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ать и прыгать на остановке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омко кричать на остановке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автобусе вести себя спокойно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ступать место старшим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совываться из окна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ходить автобус спереди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важать правила движения…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Вот мы и приехали. А кто же нас встречает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  <w:shd w:fill="FFFFFF" w:val="clear"/>
        </w:rPr>
        <w:t>Встало с краю улицы в длинном сапоге 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  <w:shd w:fill="FFFFFF" w:val="clear"/>
        </w:rPr>
        <w:t>Чучело трехглазое на одной ноге. 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  <w:shd w:fill="FFFFFF" w:val="clear"/>
        </w:rPr>
        <w:t>Где машины движутся, где сошлись пути, 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  <w:shd w:fill="FFFFFF" w:val="clear"/>
        </w:rPr>
        <w:t>Помогает улицу людям перейти. </w:t>
      </w:r>
      <w:r>
        <w:rPr>
          <w:rStyle w:val="C2"/>
          <w:color w:val="000000"/>
          <w:sz w:val="28"/>
          <w:szCs w:val="28"/>
        </w:rPr>
        <w:t>(светофор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Проверим, как вы знаете, что обозначают сигналы светофор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ет — хором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Стой! — если на светофоре —……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Приготовиться! — значит, на светофоре —……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Можно идти! — если горит —…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Вот вы и ошиблись. Я сама видела, как переходят дорогу на красный свет. Значит, «идите» — это тоже красный свет…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Я рада, что вы это понимаете. Лучше подождать лишнюю минуту у светофора, чем глупо рисковать своим здоровьем. Желаю вам всем быть внимательными и умными пешеходами!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—</w:t>
      </w:r>
      <w:r>
        <w:rPr>
          <w:rStyle w:val="C2"/>
          <w:color w:val="000000"/>
          <w:sz w:val="28"/>
          <w:szCs w:val="28"/>
        </w:rPr>
        <w:t>Светофор приготовил для вас задания. Для того, чтобы его выполнить надо знать правила дорожного движения. Справимся? Перед вами карточки с разными ситуациями на дороге. Вам надо объяснить какие правила дорожного движения соблюдаются или нарушаются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Светофору очень понравились ваши ответы, и он хочет с вами поиграть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Физкультминутка (</w:t>
      </w:r>
      <w:r>
        <w:rPr>
          <w:rStyle w:val="C14"/>
          <w:color w:val="000000"/>
          <w:sz w:val="28"/>
          <w:szCs w:val="28"/>
          <w:shd w:fill="FFFFFF" w:val="clear"/>
        </w:rPr>
        <w:t>Игра «Пешеходы».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  <w:shd w:fill="FFFFFF" w:val="clear"/>
        </w:rPr>
        <w:t>Воспитатель говорит «Красный свет!» — дети садятся за стол. Когда «Желтый!» — встают возле стола. На «Зеленый!» — ходьба на месте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  <w:shd w:fill="FFFFFF" w:val="clear"/>
        </w:rPr>
        <w:t>Воспитатель называет цвета светофора не по порядку, один и тот же цвет может называться два раза подряд. Дети должны быть внимательным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А теперь мы заглянем в школу дорожных знаков. Давайте снова посмотрим на доску. Здесь висят знаки, которые помогут нам ответить на следующие вопросы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хочу перейти улицу, какой дорожный знак я должна найти, чтобы определить, где это можно сделать?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поехали за город, захотели есть. Какой знак нам подскажет, где столовая?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нас сломалась машина. По какому знаку мы определим, где ее можно отремонтировать?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нас закончился бензин. По какому знаку мы найдем автозаправку?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м нужна медицинская помощь. По какому знаку мы найдем больницу или медпункт?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Здесь еще остались знаки. Что они означают? Поднимаем руку и отвечаем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Поздравляю вас, ребята. Все вы стали отличниками школы дорожных знаков. Но нам пора возвращаться. Давайте займем места в автобусе и поедем обратно в детский сад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х видно повсюду, их видно из окон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улице движутся быстрым потоком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ни перевозят различные грузы –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юдей и кирпич, зерно и арбузы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эту работу мы их полюбили, они называются… (автомобили)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Теперь, когда мы вернулись, вы можете отразить свои впечатления от путешествия в страну Правил дорожного движения в рисунке. Садимся за столы и приступаем за работ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9:00Z</dcterms:created>
  <dc:creator>теремок</dc:creator>
  <dc:description/>
  <cp:keywords/>
  <dc:language>en-US</dc:language>
  <cp:lastModifiedBy>55</cp:lastModifiedBy>
  <dcterms:modified xsi:type="dcterms:W3CDTF">2023-01-23T16:14:00Z</dcterms:modified>
  <cp:revision>10</cp:revision>
  <dc:subject/>
  <dc:title/>
</cp:coreProperties>
</file>