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Детский сад № 49 «Ручеёк»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36"/>
          <w:szCs w:val="36"/>
        </w:rPr>
        <w:t xml:space="preserve">Конспект проведения занятия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ознакомлению с окружающим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 </w:t>
      </w:r>
      <w:r>
        <w:rPr>
          <w:rFonts w:cs="Times New Roman" w:ascii="Times New Roman" w:hAnsi="Times New Roman"/>
          <w:sz w:val="36"/>
          <w:szCs w:val="36"/>
        </w:rPr>
        <w:t xml:space="preserve">старшей группе на тему: </w:t>
      </w:r>
      <w:r>
        <w:rPr>
          <w:rFonts w:cs="Times New Roman" w:ascii="Times New Roman" w:hAnsi="Times New Roman"/>
          <w:b/>
          <w:sz w:val="36"/>
          <w:szCs w:val="36"/>
        </w:rPr>
        <w:t xml:space="preserve">« Сохраним глаза здоровыми»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дготовила:  воспитатель Смыслова Н.Д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должать знакомство со строением глаза – радужкой;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 с оздоровительной гимнастикой для глаз, как средством сохранения хорошего зрения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Продолжать способствовать умению устанавливать на основе опытнической деятельности зависимость цвета глаз от красящего вещества (чем больше красящего вещества, тем темнее цвет глаз и наоборот)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чить детей делать выводы об  увиденном на основе собственных рассуждений и умозаключений, личного опыта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знания о необходимости использования гимнастики для глаз во время работы, связанной с их напряжением, в том числе и у людей со здоровым зрением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ссуждать, разъясняя свою точку зрения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ривычку осознанно относиться к своим глазам и глазам других людей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исунков, дидактическая игра «Цвета и их оттенки», беседа на тему «Глаза моих родных»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:</w:t>
      </w:r>
      <w:r>
        <w:rPr>
          <w:rFonts w:cs="Times New Roman" w:ascii="Times New Roman" w:hAnsi="Times New Roman"/>
          <w:sz w:val="28"/>
          <w:szCs w:val="28"/>
        </w:rPr>
        <w:t xml:space="preserve"> радужка, красящее вещество, оздоровительная гимнастика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 рисунки детей, коллективный портрет, кружки разных цветов и оттенков, кисти, клей, подставки, аудиозапись со звуками природы, альбом «Гимнастика для глаз», краски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иходят на занятие со своими рисунками на тему «Защитники глаза», рассаживаются за столы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расскажите, что вы нарисовали?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- Я нарисовал глаза и их защитников: брови, ресницы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я нарисовала густые черные ресницы, как у меня. Мои глаза всегда чистые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У вас получились правильные, хорошие рисунки, вы запомнили защитников глаза. Дети, посмотрите, а глаза на ваших рисунках имеют цвет? А какой?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, этот красивый цветной кружок в вашем глазу называется </w:t>
      </w:r>
      <w:r>
        <w:rPr>
          <w:rFonts w:cs="Times New Roman" w:ascii="Times New Roman" w:hAnsi="Times New Roman"/>
          <w:b/>
          <w:sz w:val="28"/>
          <w:szCs w:val="28"/>
        </w:rPr>
        <w:t>радуж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ой слово оно вам напоминает?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а, радужка может иметь много цветов и их оттенков, как радуга. А вы хотите увидеть цвета и оттенки ваших глаз? Для этого достаточно посмотреть на себя в зеркало. Положите рисунки на уголок стола, а зеркала возьмите. Давайте на глаза посмотрим внимательно, не торопясь. Какой бывает цвет глаз 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 глаз у всех разный. У кого-то светло- голубой,  у другого темно- зеленые. И лишь недавно ученые поняли причину этого различия. Оказалось, что цвет зависит от количества особого красящего вещества. Не зря мы сегодня приготовили краски. Наше красящее вещество- краска. Сделаем на бумаге два круга только водой. На первый круг возьмем краски чуть на кончике кисти, а на второй краски добавим еще, много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практическую работу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 какой цвет будет иметь радужка, когда берем краски немного?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олучился цвет глаз?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- У меня получились глаза светло- зеленые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у меня светло- коричневые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й цвет радужки появился на глазах, где много краски?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-</w:t>
      </w:r>
      <w:r>
        <w:rPr>
          <w:rFonts w:cs="Times New Roman" w:ascii="Times New Roman" w:hAnsi="Times New Roman"/>
          <w:sz w:val="28"/>
          <w:szCs w:val="28"/>
        </w:rPr>
        <w:t xml:space="preserve"> Глаза получились темно- зеленые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у меня темно- зеленые, почти черные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Так какой можно сделать вывод? Помогите мне его сказать. Чем меньше краски, тем…,  А чем больше краски, тем …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. А вот у ребят, которые только родились, цвет глаз светлый. Почему, как вы считаете?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- Наверно, еще мало красящего вещества. Ребенок маленький, и краски мало в радужке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. Лишь когда малыш подрастет, глаза приобретают более темную окраску. Ребята, когда мы смотрим на малыша, то сможем увидеть сходство с его родителями: носик похож на мамин, подбородок на папин, глаза будто тоже папины. А вам от кого передался цвет глаз?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-</w:t>
      </w:r>
      <w:r>
        <w:rPr>
          <w:rFonts w:cs="Times New Roman" w:ascii="Times New Roman" w:hAnsi="Times New Roman"/>
          <w:sz w:val="28"/>
          <w:szCs w:val="28"/>
        </w:rPr>
        <w:t xml:space="preserve"> У меня глаза, как у папы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А у меня, как у папы, зеленые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у меня большие и серые в дедушку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как интересно получается. Цвет глаз передается по наследству. От мамы, от папы, от дедушки и бабушки. А хотите ли вы узнать, какой цвет глаз имеет ваш сосед? Я предлагаю игру «Зеркало». Для вас я нарисовала коллективный портрет. Чтобы его оживить, нужно поместить на лица глаза. Давайте внимательно посмотрим в глаза соседу, чтобы определить их цвет или оттенок. Кто «прочитал» цвет глаз, можете подходить и оживлять портрет, лица своих друзей (включается спокойная музыка).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Дети выбирают нужный цвет радужки  и приклеивают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, расскажите, какой  цвет глаз у ваших друзей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</w:t>
      </w:r>
      <w:r>
        <w:rPr>
          <w:rFonts w:cs="Times New Roman" w:ascii="Times New Roman" w:hAnsi="Times New Roman"/>
          <w:i/>
          <w:sz w:val="28"/>
          <w:szCs w:val="28"/>
        </w:rPr>
        <w:t>после выполнения</w:t>
      </w:r>
      <w:r>
        <w:rPr>
          <w:rFonts w:cs="Times New Roman" w:ascii="Times New Roman" w:hAnsi="Times New Roman"/>
          <w:sz w:val="28"/>
          <w:szCs w:val="28"/>
        </w:rPr>
        <w:t>) Дети, нравится теперь вам наш портрет? Почему?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- Лица на портрете стали живые, как настоящие. Я даже могу узнать всех по глазам. Портрет стал веселым.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здорово получилось. Давайте после занятия поместим этот портрет в раздевальной комнате, чтобы ваши родители порадовались вашим глазкам. А сейчас пришла пора немного отдохнуть. Проходите на ковер, располагаемся свободно, так, чтобы не задевать друг друга (включается запись звуков природы)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ейчас вы закроете глаза. Внимательно слушаем  и повторяем  про себя мои слова с закрытыми глазами. «Волшебный сон» закончится тогда, когда я скажу: «Открыть глаза». Начинается «Волшебный сон»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 Реснички опускаются, глазки закрываются,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спокойно отдыхаем,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Сном волшебным засыпаем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ышится легко, ровно, глубоко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и руки отдыхают…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ги тоже отдыхают,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Шея не напряжена, и расслаблена…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убы чуть приоткрываются,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чудесно расслабляются,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ышится легко, ровно, глубоко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спокойно отдыхаем, сном волшебным засыпаем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Хорошо нам  отдыхать!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пора уже вставать!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епче кулачки сжимаем,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х повыше поднимаем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тянутся!  Улыбнуться!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м открыть глаза и встать!»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а теперь расскажите, что делали ваши глаза?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- Мои глаза были закрыты.  Мои глаза отдыхают, я чуть не заснул. Мои глаза тоже отдохнули, они были закрыты. А я часто закрываю глаза, даже когда спать не хочу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оказывается,  ваши глаза могут отдыхать, а могут и уставать. Дети, расскажите, какую работу могут выполнять ваши глаза?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- Я сейчас читаю книги. Я люблю рассматривать картинки. А мы с мамой смотрим телевизор, футбол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дети, когда ваши глаза устали, они выглядят покрасневшими, перед глазами появляется дымка, пелена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ти, вспомните, как вы себя чувствуете после утренней прогулки?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- Я заряжаюсь энергией. А я становлюсь веселой, бодрой. А мы по утрам делаем с мамой зарядку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рошо. А знаете, оказывается,  для глаз тоже существует оздоровительная гимнастика. Она делает сильными и веки, и брови, и сам глаз. Глаза рассматривают окружающие предметы свободно, без напряжения, снимается усталость. Дети, как называют гимнастику для здоровья глаз?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ети, а вам интересно узнать, что это за упражнения? Тем более,  что разработали для вас эти упражнения умные врачи. А я постаралась нарисовать их понятными для вас. (</w:t>
      </w: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альбом «Гимнастика для глаз», совместное рассматривание и выполнение упражнени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«Сова».</w:t>
      </w:r>
      <w:r>
        <w:rPr>
          <w:rFonts w:cs="Times New Roman" w:ascii="Times New Roman" w:hAnsi="Times New Roman"/>
          <w:sz w:val="28"/>
          <w:szCs w:val="28"/>
        </w:rPr>
        <w:t xml:space="preserve"> Крепко зажмурить глаза, затем открыть их. -6 раз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Бабочка».</w:t>
      </w:r>
      <w:r>
        <w:rPr>
          <w:rFonts w:cs="Times New Roman" w:ascii="Times New Roman" w:hAnsi="Times New Roman"/>
          <w:sz w:val="28"/>
          <w:szCs w:val="28"/>
        </w:rPr>
        <w:t xml:space="preserve"> Быстрое моргание. -15 секун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«Стрелки часов».</w:t>
      </w:r>
      <w:r>
        <w:rPr>
          <w:rFonts w:cs="Times New Roman" w:ascii="Times New Roman" w:hAnsi="Times New Roman"/>
          <w:sz w:val="28"/>
          <w:szCs w:val="28"/>
        </w:rPr>
        <w:t xml:space="preserve"> Круговые движения глазами : налево – вниз – направо - вверх  6 раз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, подумайте и скажите, эти упражнения кому помогут сохранить зрение и почему?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- Моя мама работает на компьютере, поэтому эти упражнения нужны, чтобы глаза у нее не уставали. А мой папа шофер, он всегда внимательно смотрит на дорогу. Ему тоже будет полезно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а вам можно рекомендовать эти упражнения? Почему?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- Да, когда мы смотрим телевизор, играем на компьютере. Во время занятий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эти упражнения полезны для всех людей: для тех, у кого глаза здоровы, и у кого плохое зрение. Они помогают сохранить здоровье глаз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оместить альбом с упражнениями для глаз в наш уголок здоровья. Теперь вы их запомните и можете посоветовать выполнять папе, маме, дедушке, бабушке, друзьям. А вот как вы запомнили то, что нужно делать, чтобы сохранить глаза здоровыми, мы узнаем в игре « Вредно и полезно». У меня есть карточки  с картинками. По сигналу девочки найдут картинки с тем, что полезно и поставят в красный конверт, а мальчики с тем, что вредно для глаз и поставят в синий конверт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ети расставляют карточки, объясняют свой выбор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ыбор сделан правильно. Очень важно не только знать, но и выполнять эти правила ежедневно. А нам пора на зимнюю прогулку, потому что свежий воздух оздоравливает весь наш организм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  <w:ind w:left="340" w:firstLine="5613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51:00Z</dcterms:created>
  <dc:creator>User</dc:creator>
  <dc:description/>
  <cp:keywords/>
  <dc:language>en-US</dc:language>
  <cp:lastModifiedBy>User</cp:lastModifiedBy>
  <dcterms:modified xsi:type="dcterms:W3CDTF">2023-01-23T13:28:00Z</dcterms:modified>
  <cp:revision>21</cp:revision>
  <dc:subject/>
  <dc:title/>
</cp:coreProperties>
</file>