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 по ПДД в подготовительной групп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авила дорожного движения — все должны знать без исключения»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разовательные области</w:t>
      </w:r>
      <w:r>
        <w:rPr>
          <w:color w:val="000000"/>
          <w:sz w:val="28"/>
          <w:szCs w:val="28"/>
        </w:rPr>
        <w:t>: физическое развитие, познавательное развитие, социально - коммуникативное.</w:t>
        <w:br/>
      </w: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ть у детей старшего дошкольного возраста основы безопасного поведения на улиц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Задач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Образователь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овершенствовать знания детей о правилах дорожного движения, о сигналах светофора и о необходимости их соблюдения в целях безопасности;</w:t>
        <w:br/>
        <w:t>- систематизировать знания детей о дорожных знаках и правилах перехода через улицу;</w:t>
        <w:br/>
        <w:t>- закрепить знания детей о работе сотрудников ГИБД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br/>
        <w:t>- развивать у детей азы дорожной грамоты, расширять знания детей о светофоре, о значении сигналов светоф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азвивать представления детей о специализированном транспор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ы ребята посиди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руг на друга посмотрит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здоровайтесь ладошк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лыбнитесь всем немножк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Ребята, сегодня я приглашаю вас совершить путешествие в страну правил. По дороге нам предстоит показать свои знания и узнать много нового и полезного. А вот о каких правилах мы будем говорить на занятии, вы узнаете, когда отгадаете загад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городу, по улице не ходят просто так</w:t>
        <w:br/>
        <w:t>Когда не знаешь правила, легко попасть впросак</w:t>
        <w:br/>
        <w:t>Все время будь внимательным и помни наперед</w:t>
        <w:br/>
        <w:t>Свои имеют правила шофер и пешехо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кажите, о каких правилах идет реч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онечно, о правилах дорожного движения. Дорожные правила были не всегда, как и не всегда был тот транспорт, который мы сегодня видим с вами на улицах нашего гор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Я хочу рассказать вам историю развития транспорта и правил дорожного дви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лгие годы человек мечтал о коврах-самолетах, сапогах-скороходах и о добрых волшебниках, способных за одно мгновение добраться хоть на край света. Эти мечты воплощались в сказках, а на самом деле на преодоление расстояний уходили долгие недели и месяцы, потому что не было никакого транспорта, человек ходил пешком, а грузы переносил на руках. Но со временем человек приручил животных и научил их перевозить грузы и люд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аких животных вы знаете, на которых можно перевозить грузы и ездить верхом? (Лошадь, осел, верблюд, бык, слон, собаки, олени, буйволы, волы) Так появился гужевой транспорт. Гужевой транспорт — вид дорожного (безрельсового) транспорта, как грузового, так и пассажирского, в котором транспортные средства (повозки) приводятся в движение животными. Гуж - это петля в упряжи, которою соединяют хомут с оглоблями и дуг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в какой-то степени облегчило жизнь человеку, но иногда животные не справлялись с этой работой и нужно было искать другой выход, чтобы перевозить большие грузы. Так появились бревна – катки. На бревнах-катках груз катить куда легче, чем тащить волоком по земле. На бревна ставили платформу с грузом, бревна катились и платформа передвигалась. Это было не очень удобно, потому что бревна постоянно приходилось перекладывать. И тогда человек придумал отпилить от бревна небольшой кусочек, проделал в нем отверстие и получилось колесо. Два колеса соединили осью, ость прикрепили к платформе и получилась удобная тележка. Она была деревянная, и ездила по деревянным рельсам с помощью все тех же животных и людей. Сначала на тележках перевозили грузы, потом сделали сиденье и получилась повозка для людей, а когда над сиденьем сделали крышу - получилась карета. С изобретением колеса транспорт стал стремительно развиваться, потому что люди постоянно изобретали что-то новое. Появились велосипеды, трамваи, автомобили, автобусы. Его становилось все больше и больше. Пешеходы и пассажиры ходили и ездили по одной и той же дороге и нередко сталкивались друг с другом и травмировались. Ведь улицы городов в то время были узкими, дороги извилистыми и ухабистыми. Стало ясно, что нужно упорядочить движение по улицам и дорогам, то есть изобрести правила, которые сделали бы движение по ним удобным и безопасны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появились первые дорожные знаки, обязанности пешеходов и водителей. Дорогу разделили на две части – отдельно для водителей и пешеходов. Транспорт стал ездить по проезжей части, а пешеходы ходить по тротуар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амым первым дорожным знаком для водителей стал светофор, только управлял им человек. У него было два стекла - зеленое и красное, которые освещались фонарем. Сейчас современные светофоры работают от электричества, переключаются автоматически и имеют три сигнала: красный, желтый, зелены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Что обозначают сигналы светофор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вот самым первым дорожным знаком для пешеходов стал пешеходный перехо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изминутка «Дорожный переход» (С утра перед дорогою</w:t>
      </w:r>
      <w:r>
        <w:rPr>
          <w:color w:val="000000"/>
          <w:sz w:val="28"/>
          <w:szCs w:val="28"/>
        </w:rPr>
        <w:t>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Сегодня мы с вами знаем много дорожных знаков.</w:t>
        <w:br/>
        <w:t>- Давайте назовем, какие дорожные знаки были у нас в гостях и что они обозначаю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сейчас давайте поиграем в игру «Ответь быстро». Я задаю вам вопрос, а кто знает, тот быстро отвеча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Что такое тротуар? (дорога для пешеходо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Что такое зебра? (пешеходный перехо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ого называют пешеходом? (человека без транспортного средств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ак правильно обходить автобус? (сзади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ого называют водителем? (человека, управляющего каким-либо транспортом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Где следует ходить пешеходам? (по тротуару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Где можно детям играть на улице? (в специальных местах, отведенных для игр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По какому краю дороги должны идти пешеходы в тех местах, где нет тротуара (по левому, навстречу движущемуся транспорту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Если ты едешь в автобусе или в автомобиле, то ты кто? (пассажир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Голос автомобиля (сигнал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Как называется место, где люди ожидают автобус? (остановк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зовите транспортное средство, сделанное доброй феей из тыквы, на котором Золушка поехала на бал? (карет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Назовите двух или трехколесное транспортное средство, водителем которого вы можете стать? (велосипе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скажите мне, ребята, кто следит на дороге за выполнением правил дорожного движения? (постовой, или инспектор ГИБД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Для чего нужны дорожные знаки? (чтобы не было аварий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- Молодцы. </w:t>
        <w:br/>
        <w:t>- Скажите мне, а если правила нарушиш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равмы разные получиш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друг случится бед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 же делать нам тогд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вонить по номеру 03, в скорую помощ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что же это за машина? (Это специальный медицинский транспорт, с врачами, которые могут быстро оказать помощь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А какой специальный транспорт вы еще знаете? (пожарные, полиция) .</w:t>
        <w:br/>
        <w:t>-У каждой службы есть свой номер. У пожарных – 01, у полиции – 02, скорая помощь – 03. Или можно позвонить по номеру 112, это тоже служба спас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сейчас задам вопросы, отвечать на них непрост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 Если вы поступаете согласно правилам дорожного движения, то дружно отвечайте: «Это я, это я, это все мои друзья! ». А если не согласны, и так не поступаете, то просто молчи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1. Кто из вас идет вперед, только там, где переход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2. Кто из вас летит так скоро, что не видно светофор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3. Знает кто, что свет зеленый означает путь откры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4. Знает кто что красный свет – это значит – хода не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5. Кто из вас в вагоне тесном уступил старушке мест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6. Кто вблизи проезжей части весело гоняет мячи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-Молодцы, ребят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волновались каждый день родите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спокойно ехали по улице водители</w:t>
        <w:br/>
        <w:t>Каждый должен изуч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пременно повторять</w:t>
        <w:br/>
        <w:t>Правила дорожного движения!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теперь давайте еще раз проговорим правила дорожного движения, о которых мы сегодня вспомн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1:40:00Z</dcterms:created>
  <dc:creator>Admin</dc:creator>
  <dc:description/>
  <cp:keywords/>
  <dc:language>en-US</dc:language>
  <cp:lastModifiedBy>Хозяин</cp:lastModifiedBy>
  <dcterms:modified xsi:type="dcterms:W3CDTF">2023-01-23T19:53:00Z</dcterms:modified>
  <cp:revision>6</cp:revision>
  <dc:subject/>
  <dc:title/>
</cp:coreProperties>
</file>