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хнологическая карта организации совместной  деятельности  с детьм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jc w:val="both"/>
        <w:rPr>
          <w:bCs/>
          <w:caps/>
        </w:rPr>
      </w:pPr>
      <w:r>
        <w:rPr>
          <w:b/>
        </w:rPr>
        <w:t xml:space="preserve">Составитель:  </w:t>
      </w:r>
      <w:r>
        <w:rPr/>
        <w:t>Комарова Татьяна Владимировна</w:t>
      </w:r>
    </w:p>
    <w:p>
      <w:pPr>
        <w:pStyle w:val="Normal"/>
        <w:widowControl w:val="false"/>
        <w:jc w:val="both"/>
        <w:rPr/>
      </w:pPr>
      <w:r>
        <w:rPr>
          <w:b/>
        </w:rPr>
        <w:t>Тема</w:t>
      </w:r>
      <w:r>
        <w:rPr/>
        <w:t xml:space="preserve">: «У солнышка в гостях»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Возрастная группа: </w:t>
      </w:r>
      <w:r>
        <w:rPr/>
        <w:t>дети 4-го  года жизни (вторая младшая  группа)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Форма совместной деятельности: </w:t>
      </w:r>
      <w:r>
        <w:rPr/>
        <w:t xml:space="preserve"> познавательная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Форма организации: </w:t>
      </w:r>
      <w:r>
        <w:rPr/>
        <w:t>групповая, индивидуальная.</w:t>
      </w:r>
    </w:p>
    <w:p>
      <w:pPr>
        <w:pStyle w:val="Normal"/>
        <w:rPr/>
      </w:pPr>
      <w:r>
        <w:rPr>
          <w:b/>
          <w:bCs/>
        </w:rPr>
        <w:t>Образовательная технология</w:t>
      </w:r>
      <w:r>
        <w:rPr/>
        <w:t>: технология логических блоков Дьенеша</w:t>
      </w:r>
    </w:p>
    <w:p>
      <w:pPr>
        <w:pStyle w:val="Normal"/>
        <w:autoSpaceDE w:val="false"/>
        <w:rPr/>
      </w:pPr>
      <w:r>
        <w:rPr>
          <w:b/>
        </w:rPr>
        <w:t>Учебно-методический комплект</w:t>
      </w:r>
      <w:r>
        <w:rPr/>
        <w:t>: ПОП ДО «Детство» / Т.И. Бабаева, А. Г. Гогоберидзе, О. В. Солнцева и др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Средства организации образовательной деятельности:</w:t>
      </w:r>
    </w:p>
    <w:p>
      <w:pPr>
        <w:pStyle w:val="Normal"/>
        <w:jc w:val="both"/>
        <w:rPr/>
      </w:pPr>
      <w:r>
        <w:rPr/>
        <w:t xml:space="preserve">Материально-технические: Логические блоки Дьенеша на пару,  резиновые игрушки цыплят, сороки, ежика, утки, зайца. </w:t>
      </w:r>
    </w:p>
    <w:p>
      <w:pPr>
        <w:pStyle w:val="Normal"/>
        <w:jc w:val="both"/>
        <w:rPr/>
      </w:pPr>
      <w:r>
        <w:rPr/>
        <w:t>Учебно-методические: игра №3 из альбома «Маленькие логики» в формате А3, фигура треугольника.</w:t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Чтение словацкой сказки «У солнышка в гостях»</w:t>
      </w:r>
    </w:p>
    <w:p>
      <w:pPr>
        <w:pStyle w:val="Normal"/>
        <w:jc w:val="both"/>
        <w:rPr/>
      </w:pPr>
      <w:r>
        <w:rPr>
          <w:b/>
          <w:bCs/>
        </w:rPr>
        <w:t>Организация детей:</w:t>
      </w:r>
      <w:r>
        <w:rPr/>
        <w:t xml:space="preserve"> вводная часть – свободно около воспитателя, основная часть – за сто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>
          <w:color w:val="000000"/>
        </w:rPr>
        <w:t>Закрепление представлений о геометрической фигуре - треугольник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/>
        <w:t xml:space="preserve">Обучающие: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</w:rPr>
      </w:pPr>
      <w:r>
        <w:rPr/>
        <w:t>упражнять в нахождении треугольника среди других фигур, уточнить его элементы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/>
        <w:t>закреплять представление  о понятиях один-много, о равенстве, неравенстве групп предметов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закреплять представления о величине и цвет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>Развивающие:</w:t>
      </w:r>
      <w:r>
        <w:rPr>
          <w:color w:val="000000"/>
        </w:rPr>
        <w:t xml:space="preserve"> развивать конструктивные способности, умения </w:t>
      </w:r>
      <w:r>
        <w:rPr/>
        <w:t>выкладывать предметы по образцу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Воспитательные: </w:t>
      </w:r>
      <w:r>
        <w:rPr>
          <w:color w:val="000000"/>
        </w:rPr>
        <w:t>воспитывать  активность, самостоятельность, инициативность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й результат:</w:t>
      </w:r>
    </w:p>
    <w:p>
      <w:pPr>
        <w:pStyle w:val="Normal"/>
        <w:rPr/>
      </w:pPr>
      <w:r>
        <w:rPr>
          <w:iCs/>
        </w:rPr>
        <w:t>Дети владеют навыками нахождения треугольника, называют его элементы, имеют представления о цвете и величине фигур, владеют понятиями один-много, больше-меньше, умеют выкладывать по образцу логическими блоками, умеют работать в группе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/>
        <w:t>Ход НОД:</w:t>
      </w:r>
    </w:p>
    <w:tbl>
      <w:tblPr>
        <w:tblW w:w="14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8"/>
        <w:gridCol w:w="4149"/>
        <w:gridCol w:w="3873"/>
        <w:gridCol w:w="3319"/>
      </w:tblGrid>
      <w:tr>
        <w:trPr>
          <w:trHeight w:val="1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структура НОД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структура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стигнутый результат</w:t>
            </w:r>
          </w:p>
        </w:tc>
      </w:tr>
      <w:tr>
        <w:trPr>
          <w:trHeight w:val="1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станавливает зрительный  контак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ует размещение в групп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ют интерес к словам воспит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ти готовы к дальнейшей деятельности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тельны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оминает словацкую сказку «У солнышка в гостя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рашивает о героях сказки, выставляет на стол игруш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лько героев? (</w:t>
            </w:r>
            <w:r>
              <w:rPr>
                <w:i/>
              </w:rPr>
              <w:t>Много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го больше цыплят или других живот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лько ежей, уток, зайце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го больше цыплят или зайце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азывает иллюстрацию из альбома, задает проблемную ситуацию (солнышко потеряло лучики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нимательно слушают воспит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ключаются в обсуждение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атривают игрушки, отвечают на вопрос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ют сравнивать количество предметов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ключаются в обсуждение, умеют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. пау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rPr/>
            </w:pPr>
            <w:r>
              <w:rPr/>
              <w:t>Проводит физ-ку «Солнышко»</w:t>
            </w:r>
          </w:p>
          <w:p>
            <w:pPr>
              <w:pStyle w:val="Style15"/>
              <w:shd w:fill="FFFFFF" w:val="clear"/>
              <w:spacing w:lineRule="auto" w:line="240" w:before="0" w:after="0"/>
              <w:rPr/>
            </w:pPr>
            <w:r>
              <w:rPr/>
              <w:t>Показывает движения в соответствии со словами физкультминут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вуют в иг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ыполняют дви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ятие напряжения, эмоциональная и физическая разряд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ие нового игрового опыта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ает внимание на иллюстр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формы луч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азывает треугольник, уточняет его эле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го цвета, величи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ам вернуть лучики солнышк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атривают иллюстрац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ывают элементы фиг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лагают решение проблем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ют анализировать, классифицировать предметы по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меют представления о треуголь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ключаются в обсуждение проблемы, умеют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. па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ена вида деятельности, предупреждение утомляемост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rPr/>
            </w:pPr>
            <w:r>
              <w:rPr/>
              <w:t>Повторно проводит физ-ку  «Ручки поднимаем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вуют в иг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ыполняют дви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ятие напряжения, эмоциональная и физическая разряд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ие нового игрового опыта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агает детям выложить лучики из блоков Дьене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ует детей на совместн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гает в случае затруднений со стороны дете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ят нужные блоки, выкладывают на иллюстр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лаю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инициативу, самостоя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ладеют навыками нахождения нужных бло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ает результаты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ктивизирует обсужд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местно с детьми оценивает  процесс и результат деятельност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ают свое мнение по вопрос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щаются с героями ска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ют выраж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ценку своей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лучают удовлетворение от выполненной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086860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23" t="-14" r="-10" b="6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150"/>
        <w:textAlignment w:val="baseline"/>
        <w:rPr/>
      </w:pPr>
      <w:r>
        <w:rPr>
          <w:rStyle w:val="StrongEmphasis"/>
        </w:rPr>
        <w:t>Физкультминутка Солнышк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Вот как солнышко встает,</w:t>
        <w:br/>
        <w:t>Выше, выше, выше.  (Поднять руки вверх. Потянуться)</w:t>
        <w:br/>
        <w:t>К ночи солнышко зайдет</w:t>
        <w:br/>
        <w:t>Ниже, ниже, ниже.  (Присесть на корточки. Руки опустить на пол)</w:t>
        <w:br/>
        <w:t>Хорошо, хорошо,</w:t>
        <w:br/>
        <w:t>Солнышко смеется.</w:t>
        <w:br/>
        <w:t>А под солнышком нам</w:t>
        <w:br/>
        <w:t>Весело живется.  (Хлопать в ладоши. Улыбаться)</w:t>
        <w:br/>
        <w:t>Аверина И.Е.</w:t>
      </w:r>
    </w:p>
    <w:p>
      <w:pPr>
        <w:pStyle w:val="Style15"/>
        <w:shd w:fill="FFFFFF" w:val="clear"/>
        <w:spacing w:before="0" w:after="0"/>
        <w:ind w:firstLine="150"/>
        <w:textAlignment w:val="baseline"/>
        <w:rPr/>
      </w:pPr>
      <w:r>
        <w:rPr/>
        <w:t>***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C0"/>
        </w:rPr>
        <w:t>Ручки поднимаем. (Дети поднимают и опускают руки.)</w:t>
      </w:r>
      <w:r>
        <w:rPr/>
        <w:br/>
      </w:r>
      <w:r>
        <w:rPr>
          <w:rStyle w:val="C0"/>
        </w:rPr>
        <w:t>Поднимаем ручки,</w:t>
      </w:r>
      <w:r>
        <w:rPr/>
        <w:br/>
      </w:r>
      <w:r>
        <w:rPr>
          <w:rStyle w:val="C0"/>
        </w:rPr>
        <w:t>Разгоняем тучки.</w:t>
      </w:r>
      <w:r>
        <w:rPr/>
        <w:br/>
      </w:r>
      <w:r>
        <w:rPr>
          <w:rStyle w:val="C0"/>
        </w:rPr>
        <w:t>Ярче, солнышко, свети,</w:t>
      </w:r>
      <w:r>
        <w:rPr/>
        <w:br/>
      </w:r>
      <w:r>
        <w:rPr>
          <w:rStyle w:val="C0"/>
        </w:rPr>
        <w:t>Хмурый дождик запрети. (Дети машут руками.)</w:t>
      </w:r>
      <w:r>
        <w:rPr/>
        <w:br/>
      </w:r>
      <w:r>
        <w:rPr>
          <w:rStyle w:val="C0"/>
        </w:rPr>
        <w:t>Вот окончен дальний путь.</w:t>
      </w:r>
      <w:r>
        <w:rPr/>
        <w:br/>
      </w:r>
      <w:r>
        <w:rPr>
          <w:rStyle w:val="C0"/>
        </w:rPr>
        <w:t>Можно сесть и отдохнуть. (Дети садятся.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2:52:00Z</dcterms:created>
  <dc:creator>WiZaRd</dc:creator>
  <dc:description/>
  <cp:keywords/>
  <dc:language>en-US</dc:language>
  <cp:lastModifiedBy>WiZaRd</cp:lastModifiedBy>
  <dcterms:modified xsi:type="dcterms:W3CDTF">2019-02-10T14:13:00Z</dcterms:modified>
  <cp:revision>1</cp:revision>
  <dc:subject/>
  <dc:title>ТЕХНОЛОГИЧЕСКАЯ КАРТА ОРГАНИЗАЦИИ СОВМЕСТНОЙ  ДЕЯТЕЛЬНОСТИ  С ДЕТЬМИ</dc:title>
</cp:coreProperties>
</file>