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widowControl w:val="false"/>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widowControl w:val="false"/>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widowControl w:val="false"/>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widowControl w:val="false"/>
        <w:autoSpaceDE w:val="false"/>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sz w:val="40"/>
          <w:szCs w:val="40"/>
        </w:rPr>
      </w:r>
    </w:p>
    <w:p>
      <w:pPr>
        <w:pStyle w:val="Normal"/>
        <w:widowControl w:val="false"/>
        <w:autoSpaceDE w:val="false"/>
        <w:spacing w:lineRule="auto" w:line="240" w:before="0" w:after="0"/>
        <w:jc w:val="center"/>
        <w:rPr>
          <w:rFonts w:ascii="Times New Roman" w:hAnsi="Times New Roman" w:cs="Times New Roman"/>
          <w:b/>
          <w:b/>
          <w:bCs/>
          <w:sz w:val="56"/>
          <w:szCs w:val="56"/>
          <w:shd w:fill="FFFFFF" w:val="clear"/>
        </w:rPr>
      </w:pPr>
      <w:r>
        <w:rPr>
          <w:rFonts w:cs="Times New Roman" w:ascii="Times New Roman" w:hAnsi="Times New Roman"/>
          <w:b/>
          <w:bCs/>
          <w:sz w:val="56"/>
          <w:szCs w:val="56"/>
          <w:shd w:fill="FFFFFF" w:val="clear"/>
        </w:rPr>
        <w:t xml:space="preserve">Консультация для родителей дошкольников </w:t>
      </w:r>
    </w:p>
    <w:p>
      <w:pPr>
        <w:pStyle w:val="Normal"/>
        <w:widowControl w:val="false"/>
        <w:autoSpaceDE w:val="false"/>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shd w:fill="FFFFFF" w:val="clear"/>
        </w:rPr>
        <w:t>"Пальчики помощники"</w:t>
      </w:r>
    </w:p>
    <w:p>
      <w:pPr>
        <w:pStyle w:val="Normal"/>
        <w:widowControl w:val="false"/>
        <w:autoSpaceDE w:val="false"/>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ставил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галова В.С</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shd w:fill="FFFFFF" w:val="clear"/>
        </w:rPr>
        <w:t>Движения пальцев и кистей рук ребенка имеют особое развивающее воздейств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новорожденного кисти всегда сжаты в кулачки, и если взрослый вкладывает свои указательные пальцы в ладони ребенка, тот их плотно сжимает.</w:t>
      </w:r>
      <w:r>
        <w:rPr>
          <w:rFonts w:cs="Times New Roman" w:ascii="Times New Roman" w:hAnsi="Times New Roman"/>
          <w:color w:val="000000"/>
          <w:sz w:val="28"/>
          <w:szCs w:val="28"/>
        </w:rPr>
        <w:br/>
      </w:r>
      <w:r>
        <w:rPr>
          <w:rFonts w:cs="Times New Roman" w:ascii="Times New Roman" w:hAnsi="Times New Roman"/>
          <w:bCs/>
          <w:color w:val="000000"/>
          <w:sz w:val="28"/>
          <w:szCs w:val="28"/>
          <w:shd w:fill="FFFFFF" w:val="clear"/>
        </w:rPr>
        <w:t>Значение хватательного рефлекса</w:t>
      </w:r>
      <w:r>
        <w:rPr>
          <w:rFonts w:cs="Times New Roman" w:ascii="Times New Roman" w:hAnsi="Times New Roman"/>
          <w:color w:val="000000"/>
          <w:sz w:val="28"/>
          <w:szCs w:val="28"/>
          <w:shd w:fill="FFFFFF" w:val="clear"/>
        </w:rPr>
        <w:t> состоит в способности ребенка не выпускать из рук предмет. По мере созревания мозга этот рефлекс переходит в умение хватать и отпускать. Чем чаще у ребенка действует хватательный рефлекс, тем эффективнее происходит эмоциональное и интеллектуальное развитие малыша.</w:t>
      </w:r>
      <w:r>
        <w:rPr>
          <w:rFonts w:cs="Times New Roman" w:ascii="Times New Roman" w:hAnsi="Times New Roman"/>
          <w:color w:val="000000"/>
          <w:sz w:val="28"/>
          <w:szCs w:val="28"/>
        </w:rPr>
        <w:br/>
      </w:r>
      <w:r>
        <w:rPr>
          <w:rFonts w:cs="Times New Roman" w:ascii="Times New Roman" w:hAnsi="Times New Roman"/>
          <w:iCs/>
          <w:color w:val="000000"/>
          <w:sz w:val="28"/>
          <w:szCs w:val="28"/>
          <w:shd w:fill="FFFFFF" w:val="clear"/>
        </w:rPr>
        <w:t>Прекрасное оздоравливающее и тонизирующее воздействие оказывает перекатывание между ладонями шестигранного карандаша.</w:t>
      </w:r>
      <w:r>
        <w:rPr>
          <w:rFonts w:cs="Times New Roman" w:ascii="Times New Roman" w:hAnsi="Times New Roman"/>
          <w:color w:val="000000"/>
          <w:sz w:val="28"/>
          <w:szCs w:val="28"/>
        </w:rPr>
        <w:br/>
      </w:r>
      <w:r>
        <w:rPr>
          <w:rFonts w:cs="Times New Roman" w:ascii="Times New Roman" w:hAnsi="Times New Roman"/>
          <w:bCs/>
          <w:color w:val="000000"/>
          <w:sz w:val="28"/>
          <w:szCs w:val="28"/>
          <w:shd w:fill="FFFFFF" w:val="clear"/>
        </w:rPr>
        <w:t>Простые движения рук помогают убрать напряжение</w:t>
      </w:r>
      <w:r>
        <w:rPr>
          <w:rFonts w:cs="Times New Roman" w:ascii="Times New Roman" w:hAnsi="Times New Roman"/>
          <w:color w:val="000000"/>
          <w:sz w:val="28"/>
          <w:szCs w:val="28"/>
          <w:shd w:fill="FFFFFF" w:val="clear"/>
        </w:rPr>
        <w:t> не только с самих рук, но и с губ, снимают умственную усталость. Они способны улучшить произношение многих звуков, а значит – развивать речь ребен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елкая моторика рук и уровень развития речи находятся в прямой зависимости друг от друга, что установлено уже давно. Если моторика развивается нормально, т.е. ребенок на определенных этапах роста выполняет те или иные действия, то нормально развивается и речь. Если же мелкая моторика развита слабо, то наблюдается отставание и в развитии речи.</w:t>
      </w:r>
      <w:r>
        <w:rPr>
          <w:rFonts w:cs="Times New Roman" w:ascii="Times New Roman" w:hAnsi="Times New Roman"/>
          <w:color w:val="000000"/>
          <w:sz w:val="28"/>
          <w:szCs w:val="28"/>
        </w:rPr>
        <w:br/>
      </w:r>
      <w:r>
        <w:rPr>
          <w:rFonts w:cs="Times New Roman" w:ascii="Times New Roman" w:hAnsi="Times New Roman"/>
          <w:bCs/>
          <w:color w:val="000000"/>
          <w:sz w:val="28"/>
          <w:szCs w:val="28"/>
          <w:shd w:fill="FFFFFF" w:val="clear"/>
        </w:rPr>
        <w:t>Движения рук, в особенности пальцев, стимулируют кору головного мозга</w:t>
      </w:r>
      <w:r>
        <w:rPr>
          <w:rFonts w:cs="Times New Roman" w:ascii="Times New Roman" w:hAnsi="Times New Roman"/>
          <w:color w:val="000000"/>
          <w:sz w:val="28"/>
          <w:szCs w:val="28"/>
          <w:shd w:fill="FFFFFF" w:val="clear"/>
        </w:rPr>
        <w:t>, оказывают большое воздействие на мышечную составляющую речи, активизируют ее. Следовательно, для того чтобы исправить речевое нарушение, нужно вести целенаправленную работу по развитию мелкой моторики. Такая работа ускоряет созревание областей головного мозга, которые отвечают за речь, и способствуют устранению дефектов реч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сли у ребенка высокий уровень развития мелкой моторики, то соответственно у него хорошо развиты память, внимание и логическое мышление, что особенно важно при поступлении в школу. Дошкольник с низким уровнем развития моторики быстро утомляется. Ему трудно выполнить задания, связанные с письмом, например, обвести какую-нибудь фигуру. Его внимание быстро рассеивается, появляется чувство тревоги. В дальнейшем это может привести к отставанию в учеб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я того, чтобы определить уровень развития мелкой моторики, можно попросить ребенка показать один, два, три пальца. При этом ребенку нужно показать, как это делать, а он должен повторить. Если пальцы дошкольника напряжены и ребенок не может показать их по отдельности, то это означает, что у него плохо развита мелкая моторика рук, могут быть проблемы и с речевым развити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ужно обратить внимание на овладение ребенком простыми умениями – держать чашку, ложку, карандаш, умываться.</w:t>
      </w:r>
      <w:r>
        <w:rPr>
          <w:rFonts w:cs="Times New Roman" w:ascii="Times New Roman" w:hAnsi="Times New Roman"/>
          <w:color w:val="000000"/>
          <w:sz w:val="28"/>
          <w:szCs w:val="28"/>
        </w:rPr>
        <w:br/>
      </w:r>
      <w:r>
        <w:rPr>
          <w:rFonts w:cs="Times New Roman" w:ascii="Times New Roman" w:hAnsi="Times New Roman"/>
          <w:bCs/>
          <w:color w:val="000000"/>
          <w:sz w:val="28"/>
          <w:szCs w:val="28"/>
          <w:shd w:fill="FFFFFF" w:val="clear"/>
        </w:rPr>
        <w:t>Совершенствовать ручную моторику помогают физические упражнения и игры.</w:t>
      </w:r>
      <w:r>
        <w:rPr>
          <w:rFonts w:cs="Times New Roman" w:ascii="Times New Roman" w:hAnsi="Times New Roman"/>
          <w:color w:val="000000"/>
          <w:sz w:val="28"/>
          <w:szCs w:val="28"/>
        </w:rPr>
        <w:br/>
      </w:r>
    </w:p>
    <w:p>
      <w:pPr>
        <w:pStyle w:val="Normal"/>
        <w:spacing w:lineRule="auto" w:line="240" w:before="0" w:after="0"/>
        <w:jc w:val="both"/>
        <w:rPr/>
      </w:pPr>
      <w:r>
        <w:rPr>
          <w:rFonts w:cs="Times New Roman" w:ascii="Times New Roman" w:hAnsi="Times New Roman"/>
          <w:b/>
          <w:bCs/>
          <w:color w:val="000000"/>
          <w:sz w:val="28"/>
          <w:szCs w:val="28"/>
          <w:shd w:fill="FFFFFF" w:val="clear"/>
        </w:rPr>
        <w:t>Полезны игры и упражнения с мяч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перекладывание, а затем перебрасывание мяча из рук в рук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подбрасывание мяча на разную высоту и ловля мяча двумя руками и одн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подбрасывание мяча на разную высоту и ловля его после дополнительных движений (хлопок в ладоши перед собой, поворот на 360, приседание и др.).</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развитию силы кистей рук способствуют упражнения с кистевым эспандер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оличество повторений должно быть посильным и не вызывать сильного утомления мыш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олее сложным является отжимание от гимнастической скамейки, пола на пальцах рук; подтягивание на перекладине.</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Предметная деятельнос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Хорошо зарекомендовала себя разнообразная предметная деятельность, которая также способствует развитию мелкой мотори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Застегивание и расстегивание пугови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Шнурование ботино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Нанизывание колец на тесьм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Шнуровка на специальных рамка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Игры с мозаик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Сортировка мозаики по ячейка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 Игры с конструктора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8. Перебирание круп, зере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бнаружив отставание у ребенка, не огорчайтесь. Займитесь с ним специальными упражнениями.</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Гимнастика для ру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Сложить руки ладонями вместе и вытянуть их перед собой; развести кисти рук в стороны, не размыкая запяст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Сложить руки ладонями и предплечьями вместе перед собой; развести предплечья в стороны, не размыкая ладон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Руки согнуть, кисти к плечам; сделать несколько круговых движений назад, затем вперед и снова назад.</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Руки в стороны, сгибать и разгибать руки в локтевых суставах, кисти сжаты в кулаки; повторить упражнение из положения руки ввер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Руки вытянуть перед собой, кисти расслаблены, сделать круговые движения кистя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Руки вытянуты вперед, напряжены, поочередно сжимать и разжимать пальцы правой и левой руки в кула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 Руки вытянуты вперед, пальцы сцеплены, сделать пружинящие движения кистями рук вперед.</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8. Сжать пальцы рук в кулак и вращать кистью в разные сторон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9. Поставьте руки на локти, выпрямите кисти рук, плотно прижмите пальцы друг к другу и медленно опускайте их к ладо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0. Руки положите на стол перед собой, поочередно сгибайте большие, указательные, средние, безымянные, мизинцы.</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Упражнения для ру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Сжать руку в кула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Соединить большой и указательный пальц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Вытянуть и раздвинуть указательный и средний пальц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Сжать кулак и вытянуть мизине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Вытянуть указательный палец и мизине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Положить раздвинутые средний и указательный пальцы правой руки на те же раздвинутые пальцы левой руки (или наоборо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 Скрестить средний и указательный пальцы обеих ру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8. Скрестить все пальцы, кроме больших, тыльными сторонами кистей внутр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9. То же самое – ладонями внутр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0. Поставить кулак одной руки на кулак другой так, чтобы фаланги мизинца и указательного пальца соприкасались, а затем повернуть верхний кулак так, чтобы соприкасались фаланги обоих указательных пальце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1. Попеременно постукивать по столу средним и указательным пальцами ру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2. То же самое – чередуя большой, средний пальцы и мизине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3. Складывать по образцу из цветных счетных палочек элементарные геометрические фигуры.</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Выполните вместе с детьми:</w:t>
      </w:r>
      <w:r>
        <w:rPr>
          <w:rFonts w:cs="Times New Roman" w:ascii="Times New Roman" w:hAnsi="Times New Roman"/>
          <w:color w:val="000000"/>
          <w:sz w:val="28"/>
          <w:szCs w:val="28"/>
        </w:rPr>
        <w:br/>
      </w:r>
      <w:r>
        <w:rPr>
          <w:rFonts w:cs="Times New Roman" w:ascii="Times New Roman" w:hAnsi="Times New Roman"/>
          <w:b/>
          <w:bCs/>
          <w:color w:val="000000"/>
          <w:sz w:val="28"/>
          <w:szCs w:val="28"/>
          <w:shd w:fill="FFFFFF" w:val="clear"/>
        </w:rPr>
        <w:t>Поворот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дновременно поворачивайте кисти обеих рук то вверх ладонями, то тыльной стороной. При поворотах нужно приподнимать кисти рук, а не прижимать ладони к столу.</w:t>
      </w:r>
      <w:r>
        <w:rPr>
          <w:rFonts w:cs="Times New Roman" w:ascii="Times New Roman" w:hAnsi="Times New Roman"/>
          <w:color w:val="000000"/>
          <w:sz w:val="28"/>
          <w:szCs w:val="28"/>
        </w:rPr>
        <w:br/>
      </w:r>
      <w:r>
        <w:rPr>
          <w:rFonts w:cs="Times New Roman" w:ascii="Times New Roman" w:hAnsi="Times New Roman"/>
          <w:b/>
          <w:bCs/>
          <w:color w:val="000000"/>
          <w:sz w:val="28"/>
          <w:szCs w:val="28"/>
          <w:shd w:fill="FFFFFF" w:val="clear"/>
        </w:rPr>
        <w:t>Кулачки – ладош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исти обеих рук одновременно сжимайте в кулак, а затем разжимайте, показывая ладош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ыполните это упражнение по-другом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ложите кисти обеих рук на стол: ладонь левой руки сожмите в кулак, правую ладонь раскройте, а теперь одновременно поменяйте эти положения.</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Советы родителя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я развития мелкой моторики рук можно использовать разнообразный материал. Многое найдется дома. Вам может пригодиться для работы с детьми следующе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Различные коробочки для собирания в них пуговиц, камешков, косточек от фруктов, семечек от овощей и фруктов и т.п.</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Мозаика (мелкая и крупна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Бусы и пуговицы разной величин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Свободные катушки для наматывания на них ниток и веревоче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Дощечки с множеством отверстий или от мозаики для «вышивания» шнуром или мягкой проволок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Различные виды застежек: молнии, пуговицы, кнопки, крючки, шнуров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 Пособия для шнуров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8. Наборы веревочек разной длины и толщины для завязывания и развязывания узлов, плетения косиче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9. Наборы пластмассовых или деревянных палоче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0. Разнообразные мелкие игрушки.</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Рекомендации родителя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я развития речевой деятельности ребенка можете проводить с ним пальчиковую гимнастику. Это упражнения, сочетающие движения губ и выдохи, специальная зарядка для мышц рта и язы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еобходимо соблюдать несколько правил их выполн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Упражнения нужно выполнять каждый день по 10 мину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Нужно следить за тем, насколько правильно произносится зву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Говорить нужно спокой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Лучше говорить слово или фразу на выдох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В конце каждого предложения нужно делать пауз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Следует делать логические удар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 Продолжать заниматься даже в том случае, если с первого раза не получилось.</w:t>
      </w:r>
      <w:r>
        <w:rPr>
          <w:rFonts w:cs="Arial" w:ascii="Arial" w:hAnsi="Arial"/>
          <w:color w:val="000000"/>
          <w:sz w:val="23"/>
          <w:szCs w:val="23"/>
        </w:rPr>
        <w:br/>
        <w:br/>
      </w:r>
    </w:p>
    <w:sectPr>
      <w:type w:val="nextPage"/>
      <w:pgSz w:w="12240" w:h="15840"/>
      <w:pgMar w:left="1418" w:right="104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8:24:00Z</dcterms:created>
  <dc:creator/>
  <dc:description/>
  <cp:keywords/>
  <dc:language>en-US</dc:language>
  <cp:lastModifiedBy>User</cp:lastModifiedBy>
  <cp:lastPrinted>2019-01-14T16:21:00Z</cp:lastPrinted>
  <dcterms:modified xsi:type="dcterms:W3CDTF">2023-01-23T00:18:00Z</dcterms:modified>
  <cp:revision>5</cp:revision>
  <dc:subject/>
  <dc:title/>
</cp:coreProperties>
</file>