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44"/>
          <w:szCs w:val="44"/>
        </w:rPr>
      </w:pPr>
      <w:r>
        <w:rPr>
          <w:rFonts w:cs="Times New Roman CYR" w:ascii="Times New Roman CYR" w:hAnsi="Times New Roman CYR"/>
          <w:b/>
          <w:sz w:val="44"/>
          <w:szCs w:val="44"/>
        </w:rPr>
        <w:t>План-конспект комплексного занятия (сценария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44"/>
          <w:szCs w:val="44"/>
        </w:rPr>
      </w:pPr>
      <w:r>
        <w:rPr>
          <w:rFonts w:cs="Times New Roman CYR" w:ascii="Times New Roman CYR" w:hAnsi="Times New Roman CYR"/>
          <w:b/>
          <w:sz w:val="44"/>
          <w:szCs w:val="44"/>
        </w:rPr>
        <w:t>«Путешествие с Матрёшкой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44"/>
          <w:szCs w:val="44"/>
        </w:rPr>
      </w:pPr>
      <w:r>
        <w:rPr>
          <w:rFonts w:cs="Times New Roman CYR" w:ascii="Times New Roman CYR" w:hAnsi="Times New Roman CYR"/>
          <w:b/>
          <w:sz w:val="44"/>
          <w:szCs w:val="44"/>
        </w:rPr>
        <w:t>(для детей младшего возраста)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44"/>
          <w:szCs w:val="44"/>
        </w:rPr>
      </w:pPr>
      <w:r>
        <w:rPr>
          <w:rFonts w:cs="Times New Roman CYR" w:ascii="Times New Roman CYR" w:hAnsi="Times New Roman CYR"/>
          <w:b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44"/>
          <w:szCs w:val="44"/>
        </w:rPr>
      </w:pPr>
      <w:r>
        <w:rPr>
          <w:rFonts w:cs="Times New Roman CYR" w:ascii="Times New Roman CYR" w:hAnsi="Times New Roman CYR"/>
          <w:b/>
          <w:sz w:val="44"/>
          <w:szCs w:val="4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44"/>
          <w:szCs w:val="44"/>
        </w:rPr>
      </w:pPr>
      <w:r>
        <w:rPr>
          <w:rFonts w:cs="Times New Roman CYR" w:ascii="Times New Roman CYR" w:hAnsi="Times New Roman CYR"/>
          <w:b/>
          <w:sz w:val="44"/>
          <w:szCs w:val="4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44"/>
          <w:szCs w:val="44"/>
        </w:rPr>
      </w:pPr>
      <w:r>
        <w:rPr>
          <w:rFonts w:cs="Times New Roman CYR" w:ascii="Times New Roman CYR" w:hAnsi="Times New Roman CYR"/>
          <w:b/>
          <w:sz w:val="44"/>
          <w:szCs w:val="44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Автор: Тихонова Жанна Леонидовна,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оспитатель высшей категории.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музыкально-познавательного  занятия (сценария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тешествие с Матрёшкой»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иобщение детей и родителей к сенсорно-развивающим играм, через музыкально-познавательную деятельность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детей с русской деревянной игрушкой в образе девочки-Матрёшк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группировать предметы по цвету и размеру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двигательную активность, умение выполнять движения под музыку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речь детей: умение договаривать текст потешек,  петь песенк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развитию у детей мелкой моторики, координации рук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эстетическое восприяти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тегрируемые образовательные област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ние, коммуникация,музыка,социализация,физкультура, художественное творчество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заимодействие с родителям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мини-музея «Матрёшки»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готовление семейной матрёшки (3 семьи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сультация «Как играть с матрёшкой»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празднику: пошив костюмов для дете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монстрационный материал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ма с игрушками (большой и маленький медведи), кукла Катя;  фланелеграф  с матрёшками и цветами, букетики с цветам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даточный материал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а – матрёшка на каждого ребёнка; блоки Дьенеша; платочки, флаж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сценар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идят на стульчиках в музыкальном зале. Звучит народная плясовая музыка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ходит Матрёшка здоровается с детьми:  - Здравствуйте, ребятишки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евчонки и мальчишки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- Матрёшка, к вам пришл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бра, и  весел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вас к себе зов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им чаем угощу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 мой дом стои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детки, собирайтесь поскор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ь дорожку, веселей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месте с Матрёшкой шагают под потешку  "Топ, топ, топ..."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Зашагали ножки топ, топ, то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по дорожке топ, топ,то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веселее топ, топ, то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мы умеем топ, топ, топ"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матрёшкой подходят к  жёлтому домику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атрёшка:  Кто же здесь живет? Давайте посмотрим!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атрёшка достает двух мишек: большого и маленького. Спрашивает у детей какого они размера. Дети отвечаю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ёшка:    Что-то грустные наши мишки!  Да у них пустые миски! Нужно мишек накормить  и печеньем угостить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: "Печенье для мишки" (с блоками Дьенеш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 очереди приносят большие блоки желтого цвета для большого мишки, маленькие - для маленького  (под музыку "Ах, вы, сени..."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рёшка:  Вот теперь мишки рады и хотят с вами поплясать с платочкам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орзинки дети берут жёлтые платочки, встают в кружо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рёшка:  Какого цвета платочки?   Дети: Желтого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"Пляска с платочками"Сл. Ануфриевой, нем. Плясовая мелод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ёшка:  Молодцы ребята. Отправляемся дальше в дорог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шагают за Матрешкой под потешку "Топ, топ, топ..."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ходят к деревцу. Рядом с ним, за столом сидит кукла Кат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толе стоит чашка с блюдцем красного цвет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рёшка: - Ребята, кто же это пьет чай?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:  Кукла Кат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ёшка:  Посмотрите на Катю. Какого цвета у куклы платье, ленточка, туфли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из   чашечки какого цвета пьёт Катя?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:  Красного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атрёшка: Правильно. У Кати сегодня праздник - День рождения,  сделаем ей подарок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атрёшка:  Наши мальчики для куклы Кати станцуют с красными флажка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 выбирают красные флажки из ведёрка с разноцветными флажкам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нец с флажками «Ходим – бегаем» Муз. Е. Тиличеевой, сл. Н. Френкель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атрёшка:  Отправляемся в дорог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шагают за Матрёшкой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ят к столам. На них стоят красивые букетики с цветам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атрёшка:  Вот, ребятки, здесь мой дом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Хорошо, уютно в нём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гости я вас позову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трёшек приглашу.  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  "Ой, что за народ, за матрешкой идёт?"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й, что за народ, за матрёшкой идёт – 2 раз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ы матрёшка не зевай лучше деток догоняй!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дети убегают на стульчики, матрёшка их догоня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ёшка:  Ребята, мне очень понравилось с вами играть, танцева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хочу позвать сюда своих подружек - матрёшек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йте громко скажем: "Матрёшки идите к нам!"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вторяют. Выходят девочки в платочках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нец  «Матрёшки» Муз. В. Темнов, сл. А. Осмушкина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за столы. Им раздают матрёшек. Потряхивают и слушают матрёшек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атрёшка:   Ой, не отзываются проказницы, спрятались, нужно их най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"Найди матрешку" (с игрушкой – матрёшкой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ают одну из другой. Сравнивают по размер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ёшка: Ребята, есть у матрёшек глазки? Ротик? Носик? Яркий платочек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рёшка: А ручки? Ножки?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т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ёшка: Какого размера наши матрёшк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казывают и называют большую, среднюю и маленькую матрёшку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Матрёшка:       Рядом разные подружки,  но похожи друг на дружку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се они сидят друг в дружке, а  всего одна игрушка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цы, ребята, хорошо поиграли со своими матрёшками. А теперь спрячем их всех в одну, большую матрёшку.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атрёшка приглашает детей к  фланелеграфу. На нём две матрёшки: большая и маленька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 на память о нашей встрече подарим  матрёшкам цветы! Соберём на моей полянке большой матрёшке большие цветы, маленькой – маленьки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 русскую народную пляску «А я по лугу гуляла» дети выполняют задание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ёшка благодарит детей за весёлое путешествие и дарит  им  вкусны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тки – матрёшки. Дети идут в группу пить ча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200"/>
        <w:ind w:right="-64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5:55:00Z</dcterms:created>
  <dc:creator>Антонина</dc:creator>
  <dc:description/>
  <cp:keywords/>
  <dc:language>en-US</dc:language>
  <cp:lastModifiedBy>ZOOM</cp:lastModifiedBy>
  <cp:lastPrinted>2017-10-31T18:46:00Z</cp:lastPrinted>
  <dcterms:modified xsi:type="dcterms:W3CDTF">2023-01-23T17:29:00Z</dcterms:modified>
  <cp:revision>11</cp:revision>
  <dc:subject/>
  <dc:title/>
</cp:coreProperties>
</file>