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тегрированного занятия «Осень в стихах С.Есени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образить тему осени в стихах С.Есенина. Закрепление знаний об осени и ее примет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Учить понимать авторские средства вырази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ировать представление об осени, о признаках этого времен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реплять умения согласовывать числительное с существ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 образованию относительных прилагатель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вивать умение двигаться в соответствии с музыкой, выполнять плавные движения и останавливаться с окончанием музыки, выполнять музыкально-ритмические движения четко под музыку в соответствии с тек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матизация звука Ш (индивидуа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ть навык пространственной ориентировки (лево, право, верх, ни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вать мелкую моторику посредством выполнения аппл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с творчеством поэта С. Есенина («Отговорила роща золотая», «Закружилась листва золотая», «Осень, тучно..», «Нивы сжаты, рощи голы»)</w:t>
      </w:r>
    </w:p>
    <w:p>
      <w:pPr>
        <w:pStyle w:val="Normal"/>
        <w:jc w:val="both"/>
        <w:rPr/>
      </w:pPr>
      <w:r>
        <w:rPr>
          <w:sz w:val="28"/>
          <w:szCs w:val="28"/>
        </w:rPr>
        <w:t>2. Разучивание музыкально-ритмической игры «Листопад».</w:t>
      </w:r>
    </w:p>
    <w:p>
      <w:pPr>
        <w:pStyle w:val="Normal"/>
        <w:jc w:val="both"/>
        <w:rPr/>
      </w:pPr>
      <w:r>
        <w:rPr>
          <w:sz w:val="28"/>
          <w:szCs w:val="28"/>
        </w:rPr>
        <w:t>3. Разучивание песни З.Роот «Дождик-озор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учивание стихотворения «Нивы сжаты, рощи голы» (индивидуально с 1-2 детьми по жел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инки с изображением листьев разных деревьев, листья для игры  на палочках, высушенные листья для аппликации, листы бумажные альбомного формата, к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вучит фонозапись песни на стихи С.Есенина «Отговорила роща золота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- Знакомы  ли вам слова этой песн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 каком времени года говорится в ней? </w:t>
      </w:r>
      <w:r>
        <w:rPr>
          <w:i/>
          <w:sz w:val="28"/>
          <w:szCs w:val="28"/>
        </w:rPr>
        <w:t>(Об осен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ак вы догадались? </w:t>
      </w:r>
      <w:r>
        <w:rPr>
          <w:i/>
          <w:sz w:val="28"/>
          <w:szCs w:val="28"/>
        </w:rPr>
        <w:t>(Роща золотая, журавли улетают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 какие еще приметы осени вы знаете? </w:t>
      </w:r>
      <w:r>
        <w:rPr>
          <w:i/>
          <w:sz w:val="28"/>
          <w:szCs w:val="28"/>
        </w:rPr>
        <w:t>(дети называют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ак называется явление,  когда с деревьев листья падают? </w:t>
      </w:r>
      <w:r>
        <w:rPr>
          <w:i/>
          <w:sz w:val="28"/>
          <w:szCs w:val="28"/>
        </w:rPr>
        <w:t>(Листопад)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На доске картинки с изображением листьев  разных деревьев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мотрите, как много листьев. С какого дерева этот лист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а «С какого дерева лист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 березы – берёзов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 дуба – дубов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 клёна – кленов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 рябины – рябинов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 осины – осинов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гопед: </w:t>
        <w:tab/>
      </w:r>
      <w:r>
        <w:rPr>
          <w:sz w:val="28"/>
          <w:szCs w:val="28"/>
        </w:rPr>
        <w:t>Закружилась листва золо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розоватой воде на пруду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Словно бабочек легкая с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замираньем летит на звез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 чем С.Есенин сравнивает листья в этом стихотворении? </w:t>
      </w:r>
      <w:r>
        <w:rPr>
          <w:i/>
          <w:sz w:val="28"/>
          <w:szCs w:val="28"/>
        </w:rPr>
        <w:t>(Со стаей бабочек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акая листва закружилась над водой? </w:t>
      </w:r>
      <w:r>
        <w:rPr>
          <w:i/>
          <w:sz w:val="28"/>
          <w:szCs w:val="28"/>
        </w:rPr>
        <w:t>(Золот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Как кружатся «листья-бабочки»? </w:t>
      </w:r>
      <w:r>
        <w:rPr>
          <w:i/>
          <w:sz w:val="28"/>
          <w:szCs w:val="28"/>
        </w:rPr>
        <w:t>(Легко, нежно, плавн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Музыкальная игра «Листопад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ья на палочках разложены на ков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- Давайте мы с вами возьмем листья в руки, и как стая бабочек будем порхать под музыку. Когда музыка остановится, листья должны упасть на землю. </w:t>
      </w:r>
      <w:r>
        <w:rPr>
          <w:i/>
          <w:sz w:val="28"/>
          <w:szCs w:val="28"/>
        </w:rPr>
        <w:t>(Поиграть несколько раз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Осенью в лесу много опавших листьев. Если по ним пройти, то они зашурша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Индивидуальная работа. Автоматизация звука Ш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аша, покажи нам, как шуршат березовые листья. </w:t>
      </w:r>
      <w:r>
        <w:rPr>
          <w:i/>
          <w:sz w:val="28"/>
          <w:szCs w:val="28"/>
        </w:rPr>
        <w:t>(ш-ш-ш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я, покажи, как шуршат кленовые листья. </w:t>
      </w:r>
      <w:r>
        <w:rPr>
          <w:i/>
          <w:sz w:val="28"/>
          <w:szCs w:val="28"/>
        </w:rPr>
        <w:t>(ш-ш-ш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има, покажи, как шуршат дубовые листья. </w:t>
      </w:r>
      <w:r>
        <w:rPr>
          <w:i/>
          <w:sz w:val="28"/>
          <w:szCs w:val="28"/>
        </w:rPr>
        <w:t>(ш-ш-ш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Игра «Где лист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прикреплены 4 листа. Вверху дубовый, внизу березовый, слева рябиновый, справа кленовы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гопед: -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дубовый лист? </w:t>
      </w:r>
      <w:r>
        <w:rPr>
          <w:i/>
          <w:sz w:val="28"/>
          <w:szCs w:val="28"/>
        </w:rPr>
        <w:t>(Дубовый лист вверх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- Оля, где березовый лист? </w:t>
      </w:r>
      <w:r>
        <w:rPr>
          <w:i/>
          <w:sz w:val="28"/>
          <w:szCs w:val="28"/>
        </w:rPr>
        <w:t>(Березовый лист вниз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Миша, где кленовый лист? </w:t>
      </w:r>
      <w:r>
        <w:rPr>
          <w:i/>
          <w:sz w:val="28"/>
          <w:szCs w:val="28"/>
        </w:rPr>
        <w:t>(Кленовый лист справ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- Максим, где рябиновый лист? </w:t>
      </w:r>
      <w:r>
        <w:rPr>
          <w:i/>
          <w:sz w:val="28"/>
          <w:szCs w:val="28"/>
        </w:rPr>
        <w:t>(Рябиновый лист сле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ья поменять местами и повторить игр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5. Игра «Чего не стало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листья выложены в ряд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гопед: - </w:t>
      </w:r>
      <w:r>
        <w:rPr>
          <w:sz w:val="28"/>
          <w:szCs w:val="28"/>
        </w:rPr>
        <w:t xml:space="preserve">Ребята, давайте еще раз назовем эти листья. </w:t>
      </w:r>
      <w:r>
        <w:rPr>
          <w:i/>
          <w:sz w:val="28"/>
          <w:szCs w:val="28"/>
        </w:rPr>
        <w:t>(Березовый, дубовый, кленовый, рябинов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, закройте глаз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Логопед убирает один ли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ого листа не стало? </w:t>
      </w:r>
      <w:r>
        <w:rPr>
          <w:i/>
          <w:sz w:val="28"/>
          <w:szCs w:val="28"/>
        </w:rPr>
        <w:t>(Не стало березового листа. Не стало дубового листа. И т.д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  <w:tab/>
      </w:r>
      <w:r>
        <w:rPr>
          <w:sz w:val="28"/>
          <w:szCs w:val="28"/>
        </w:rPr>
        <w:t>Осень! Небо туч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ждик лье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Печально, ску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ремя идет.</w:t>
      </w:r>
    </w:p>
    <w:p>
      <w:pPr>
        <w:pStyle w:val="Normal"/>
        <w:jc w:val="both"/>
        <w:rPr/>
      </w:pPr>
      <w:r>
        <w:rPr>
          <w:sz w:val="28"/>
          <w:szCs w:val="28"/>
        </w:rPr>
        <w:t>- В этом стихотворении С.Есенина дождь холодный, серый. Погода хмурая и печальная. А у нас с вами веселый дождик, дождик-озорн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 Музыкально-ритмическое упражнение «Дождик-озорн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ети исполняют песню, на припев отхлопывают ритмический рисун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Дождь прошел и намочил деревья, листья, ветки, ш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читаем, сколько листиков (веток, деревьев, шишек) намочил дож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 Игра «Посчитай 1-5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 листик, 2 листика, 3 листика, 4 листика, 5 листик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1 дерево, 2 дерева, 3 дерева, 4 дерева, 5 деревь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 ветка, 2 ветки, 3 ветки, 4 ветки, 5 вет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Прочтение стихотворения «Нивы сжаты, рощи гол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- А сейчас Даша прочитает для нас стихотворение С.Есенина «Нивы сжаты, рощи гол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У вас на столах разложены листья. Предлагаю вам из этих листьев сделать красивый ков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ппликация «Ковер из листьев»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фоном запись песни «Отговорила роща золотая». Дети выполняют апплик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 Ито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- </w:t>
      </w:r>
      <w:r>
        <w:rPr>
          <w:sz w:val="28"/>
          <w:szCs w:val="28"/>
        </w:rPr>
        <w:t>О каком времени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с вами разговаривали?</w:t>
      </w:r>
    </w:p>
    <w:p>
      <w:pPr>
        <w:pStyle w:val="Normal"/>
        <w:jc w:val="both"/>
        <w:rPr/>
      </w:pPr>
      <w:r>
        <w:rPr>
          <w:sz w:val="28"/>
          <w:szCs w:val="28"/>
        </w:rPr>
        <w:t>- Стихи какого поэта звучали сегодня на зан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больше всего вам понравило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1:00Z</dcterms:created>
  <dc:creator>Admin</dc:creator>
  <dc:description/>
  <cp:keywords/>
  <dc:language>en-US</dc:language>
  <cp:lastModifiedBy>User</cp:lastModifiedBy>
  <cp:lastPrinted>2002-01-01T04:11:00Z</cp:lastPrinted>
  <dcterms:modified xsi:type="dcterms:W3CDTF">2023-01-23T19:25:00Z</dcterms:modified>
  <cp:revision>8</cp:revision>
  <dc:subject/>
  <dc:title/>
</cp:coreProperties>
</file>