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" w:after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(</w:t>
      </w:r>
      <w:r>
        <w:rPr>
          <w:rFonts w:cs="Times New Roman" w:ascii="Times New Roman" w:hAnsi="Times New Roman"/>
          <w:b/>
          <w:sz w:val="24"/>
          <w:szCs w:val="24"/>
        </w:rPr>
        <w:t xml:space="preserve">на неделю с 24.01.22г. по 28.01.22г.)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Зимние чудеса»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: №6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и: Михеева А.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развитие умения детей видеть и эмоционально воспринимать красоту зимней природы, многообразие природного мира; способств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ю  исследовательского и познавательного интереса в ходе экспериментирования с водой и льдом; закрепление представлений о свойствах снега и ль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ое мероприятие: викторина «Зимние загадки»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28.01.22г.</w:t>
      </w:r>
    </w:p>
    <w:tbl>
      <w:tblPr>
        <w:tblW w:w="16326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17"/>
        <w:gridCol w:w="4324"/>
        <w:gridCol w:w="2700"/>
        <w:gridCol w:w="3041"/>
        <w:gridCol w:w="2884"/>
        <w:gridCol w:w="1035"/>
        <w:gridCol w:w="236"/>
        <w:gridCol w:w="10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 </w:t>
            </w:r>
          </w:p>
          <w:p>
            <w:pPr>
              <w:pStyle w:val="Normal"/>
              <w:spacing w:before="0" w:after="0"/>
              <w:ind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в группе.  Комплекс №2. Беседа с детьми «Что бывает зимой?» Ц: способствовать обогащению словаря, систематизированию представлений детей о зим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дная игра «Как на тоненький ледок». </w:t>
            </w:r>
          </w:p>
          <w:p>
            <w:pPr>
              <w:pStyle w:val="Style18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адай, что в мешочке?» Ц: способствовать  формированию  умения описывать предметы, воспринимаемые на ощупь и угадывать их по характерным признакам – Маша А., Вит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: ухаживаем за комнатными радениями. -  способствовать формированию  умения детей выполнять трудовые действия, связанные с мытьем растений, поддонов, наведением порядка в цветнике. Поощрять стремление приносить пользу, формировать культуру трудовой деятельност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амостоятельную художественную деятельность: рисование «Красивая  снежинка» - Ц: формирование навыка создавать в рисунке образ снежинки; развитие воображения, творчества.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Д</w:t>
            </w:r>
          </w:p>
        </w:tc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реч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, стр. 56 – активизирование словарного запаса детей.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0" w:after="10"/>
              <w:ind w:right="1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исование 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арова, стр.71 «Кони пасутся» - с/ф умения детей составлять композицию, включая знакомые изображения.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0" w:after="10"/>
              <w:ind w:right="1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узык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. план муз. рук-ля. Роль воспитателя: помощь в организации детей, совместном пении с детьми, оказание индивидуальной помощи.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 «Зимний ветер»  Ц: продолжать знакомить детей с природным явлением – ветром, способствовать формированию  представлений о том, что в сильные морозы ветра почти не бывает, но совпадение этих двух явлений опасно для всего живого, способствовать закреплению правил безопасности, желания заботиться о своем здоровье.</w:t>
            </w:r>
          </w:p>
          <w:p>
            <w:pPr>
              <w:pStyle w:val="Normal"/>
              <w:snapToGrid w:val="false"/>
              <w:spacing w:before="10" w:after="1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Солнце и ветер» Ц: способствовать формированию  двигательной активности детей, совмещая с познавательно – исследовательской , коммуникативной, способствовать развитию внимания, смекал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ая работа по развитию основных движений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рыжках с ноги на ногу – Алена, Антон, Милан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рудовая деятельность: побуждать дете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борке снега на участк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рести снег вокруг деревьев, поправить снежные валы, подмести ледяные дорожки. </w:t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воспитывать желание детей участвовать в труде; пользоваться лопат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игровой деятельности выносной спортивный материал со снегом: мячи, машины, формочки для снега, ледянки, лопатки, рули и т.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ждения. Комплекс №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 сказки «Как собака друга искала».</w:t>
              <w:tab/>
              <w:t xml:space="preserve">- Ц: формирование навыка внимательно слушать и отвечать на вопросы. Воспитание любви к художественной литературе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/>
              <w:t>Рассматривание альбома: «Зима». Продолжать знакомить детей со временем года «Зима»; развитие  речи, памяти; воспитание любознательности – привлечь подгруппу детей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«Где рождаются снег и иней?»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Цель: способствовать ф/у через поисковую деятельность принимать познавательные задачи и самостоятельно решать их.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с/ролевую игру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Аптека» -  Ц: вызвать у детей интерес к профессии фармацевта; воспитание чуткого, внимательного отношения к больному, доброты, отзывчивости, культуры общения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остоянием погоды Ц: способствовать формированию умения определять время года по характерным признакам.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забава «Берегись, заморожу» - развитие ловкост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и «Зайцы и волк» Ц: способствовать развитию у детей умения выполнять движения по сигналу, упражнять в беге, в прыжках на обеих ногах, в приседании.</w:t>
              <w:tab/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/>
                <w:color w:val="ED7D31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color w:val="ED7D3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двигательной деятельности мячи, рули, лопатки, машины.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4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17"/>
        <w:gridCol w:w="4324"/>
        <w:gridCol w:w="2700"/>
        <w:gridCol w:w="2880"/>
        <w:gridCol w:w="15"/>
        <w:gridCol w:w="3030"/>
        <w:gridCol w:w="1085"/>
        <w:gridCol w:w="519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ник 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я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Утренняя гимнастика в группе. Комплекс №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Зачем зимой снег» Ц: способствовать закреплению представлений об основных свойствах сне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ф/м «Снеговики» Ц: способствовать снятию напряжения, формирование основных движен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Д/и «Шнуровка» - способствовать формированию умения шнуровать, развитие мелкой мускулатуры рук – Катя, Варя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туативный разговор  о том, каким бы дети  хотели  видеть свой участок в детском саду в зимнее время года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ь детей в д/и «Дуй-ка» Ц: способствовать развитию речевого дыхания, сообразительност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both"/>
              <w:rPr/>
            </w:pPr>
            <w:r>
              <w:rPr/>
              <w:t>Предложить для самостоятельного рисования картинки с изображением снеговиков и построек из снег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Д</w:t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структивно – модельная деятель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цако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01 «Коврик» - с/ф умения детей плести коврик из бумаги, развитие мелкой моторики рук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ЭМП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раева,  Позина, стр.98 – продолжать с/ф умения детей самостоятельно составлять и решать задачи на сложение и вычитание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0" w:after="10"/>
              <w:ind w:left="10" w:right="1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ФИЗО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И. Пензулаева, стр. 56 – переброска мячей друг друг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воспитателя: контроль осанки, дыхания, индивидуальная помощь детям при выполнении ОРУ и ОВД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одит тень за нами» Ц: познакомить детей с явлением – тенью, способствовать формированию умения устанавливать причинно – следственные связи, способствовать развитию любознательности, поисково – исследовательской деятельности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Поезд». Цель: упражнять детей в беге, согласовывать свои действия с действиями товарищей, развитие ловк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ных движений: – обучение ходьбе с перешагиванием через предметы со снежком  на голове, руки в стороны – Лиза, Макар М., Артем Ч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Трудовые поручения:  приучать детей к соблюдению порядка на веранде – формирование навыков поочередного выполнения трудового поручения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игровой  деятельности выносной материал: мячи, лопатки,  машины, атрибуты для сюжетных иг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робуждения. Комплекс №4. Хождение босиком по массажной дорож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имние явления природы» - расширение представлений детей о явлениях природы в середине зимы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Цветные варежки» - способствовать формированию умения  детей подбирать предмет по цвету и величине. Развитие  тактильных ощущений мелкой моторики рук – Милана, Ульяна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тивный разговор «Можно ли есть снег?» и «Как снег может помочь нам в закаливании?» Цель: способствовать формированию безопасности, дать представления о приемах закаливания зимой.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самостоятельных игр строительный материал по теме «Снегоуборочные машины» - развитие навыков коллективной работы с конструктором.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угробами на участке – уточнить представления детей о зимних явлениях в природе (метель, вьюга, гололед, снегопад).</w:t>
            </w:r>
          </w:p>
          <w:p>
            <w:pPr>
              <w:pStyle w:val="Normal"/>
              <w:spacing w:lineRule="auto" w:line="276" w:before="1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Зайцы в лесу» - развитие  у детей умения выполнять движения по сигналу, упражнять в беге, в прыжках на обеих ногах, в приседании, ловле.</w:t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двигательной деятельности мячи, рули, лопатки, машины, ледянки, санки.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664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17"/>
        <w:gridCol w:w="4324"/>
        <w:gridCol w:w="2700"/>
        <w:gridCol w:w="2880"/>
        <w:gridCol w:w="15"/>
        <w:gridCol w:w="3030"/>
        <w:gridCol w:w="1085"/>
        <w:gridCol w:w="519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 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 </w:t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в группе. Комплекс №2. Беседа на тему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имующие птицы» -  способствовать обогащению словаря, систематизации  представлений детей о зимующих птицах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color w:val="11111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езное-неполезное» - расширение представлений о важных компонентах здорового образа жизни и факторах разрушающих здоровье – Алеша М., Маша Ч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итуативная беседа с деть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тему "Я здоровье сберегу, сам себе я помогу!"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определить с детьми методы и правила зимнего закаливания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к рассматриванию  сюжетных картинок из серии «Птицы зимой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 для работы в центре творчества: оформление книжек-самоделок по теме: «Зимующие птицы»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Д</w:t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ербова, стр.57 – чтение сказки С. Маршака «Двенадцать месяцев»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ое и соц. окружение/Ознакомление с природ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менникова, стр. 53 – расширение представлений детей о сезонных изменениях в природе в процессе прохождения экологической тропы в здании детского сада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0" w:after="10"/>
              <w:ind w:left="10" w:right="14" w:firstLine="1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ФИЗ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И. Пензулаева, стр. 57 – повторить ходьбу и бег с изменением направления движения; упражнять в ползании на четвереньках; повторить упражнения на сохранение равновесия и в прыжк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воспитателя: контроль осанки, дыхания, индивидуальная помощь детям при выполнении ОРУ и ОВД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сли небо чистое – будет морозный день» -  продолжать знакомить детей с природными явлениями, определять морозную погоду, способствовать развитию наблюдательности, любознательности, способствовать формированию коммуникативных взаимоотношений со сверстникам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ных движений: перебрасывание мяча друг другу в парах – Алеша З., Лиза, Ксюша К., Аня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деятельност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буждать детей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е снега на участке – организовать применение детьми освоенных ранее трудовых навыков, способствовать  формированию умения распределять фронт работ.</w:t>
            </w:r>
            <w:r>
              <w:rPr/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ля самостоятельной деятельности детей выносной материал -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опатки, совочки, метелки, ведерки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и, атрибуты для сюжет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jc w:val="both"/>
              <w:rPr>
                <w:sz w:val="22"/>
                <w:szCs w:val="22"/>
              </w:rPr>
            </w:pPr>
            <w:r>
              <w:rPr/>
              <w:t>Гимнастика пробуждения. Комплекс №4.  Чтение  р.н.с. «Зимовье зверей» - Ц:  знакомство со сказкой, выяснение основной мысли произведения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/игра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Что где лежит?». Цель: с/ф умения детей называть пространственные ориентиры, используя в речи существительные в согласовании с предлогами «под», «на», «у», и др. – Макар К., Федя, Кол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итуативный разгов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му "Мороз, снег, лед" с рассматриванием иллюстраци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сширение представлений детей о характерных признаках зимы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lang w:eastAsia="ru-RU"/>
              </w:rPr>
            </w:pPr>
            <w:r>
              <w:rPr/>
              <w:t xml:space="preserve">Предложить детям самостоятельную художественную деятельность: </w:t>
            </w:r>
            <w:r>
              <w:rPr>
                <w:color w:val="000000"/>
                <w:lang w:eastAsia="ru-RU"/>
              </w:rPr>
              <w:t xml:space="preserve">рисование зимних сюжетов (праздники, зимние забавы), раскрашивание зимней одежды (варежки, шапка, шарф) - </w:t>
            </w:r>
            <w:r>
              <w:rPr/>
              <w:t>развитие  творчества, воображения, умение отражать в рисунке замысел.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людение «Как скрипит снег?». Цель: познакомить с «зимним чудом» - скрип снега, рассказать детям, почему в мороз снег «скрипит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подвижная игра «Горячо – холодно»</w:t>
              <w:br/>
              <w:t>Цель: активизировать детей, развитие внимания, ориентировки в пространств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color w:val="ED7D3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D7D31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самостоятельной двигательной деятельности: мячи, лопатки, санки, машины, рули и т.д.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4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17"/>
        <w:gridCol w:w="4324"/>
        <w:gridCol w:w="2700"/>
        <w:gridCol w:w="2880"/>
        <w:gridCol w:w="15"/>
        <w:gridCol w:w="3030"/>
        <w:gridCol w:w="1226"/>
        <w:gridCol w:w="378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в группе. Комплекс №2. Беседа с детьми «Откуда берутся снежинки?» -  способствовать формированию познавательного  интереса, закреплению представлений  о свойствах снега и льда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знакомых скороговорок и стих-й Ц: сп-ть развитию речи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/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ин - много» - закрепление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один» и «много», умение выделять, называть и сравнивать свойства предметов, сравнение численност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 предметов с помощью составления пар – Эля, Алена, Маша А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ый разговор на тем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храним наши зубки здоровыми» Ц: способствовать расширению представлений о ЗОЖ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казки. Ц: способствовать формированию умения обсуждать содержание сказки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50"/>
              <w:jc w:val="both"/>
              <w:rPr>
                <w:color w:val="000000"/>
              </w:rPr>
            </w:pPr>
            <w:r>
              <w:rPr/>
              <w:t>Предложить детям рассмотреть  в книжном уголке иллюстрации на тему «Зимние природные явления» - Ц: способствовать формированию эстетического восприятия окружающего мира.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Д</w:t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Э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мораева, Позина, стр.100 – продолжать с/ф умения детей самостоятельно составлять и решать задачи на сложение ивычитание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ис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Комарова, стр.72 «букет в холодных тонах» - закрепление представлений детьми холодной гаммы цветов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0" w:after="10"/>
              <w:ind w:left="10" w:right="14" w:firstLine="1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 план муз. Рук-л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воспитателя: помощь в организации детей, совместном пении с детьми, оказание индивидуальной помощи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 xml:space="preserve">Наблюдение   </w:t>
            </w:r>
            <w:r>
              <w:rPr>
                <w:color w:val="000000"/>
                <w:lang w:eastAsia="ru-RU"/>
              </w:rPr>
              <w:t>рябина зимой. Цель: продолжать знакомить детей с особенностями различных деревьев зимой. Предложить детям рассмотреть дерево, рассказать по результатам наблюдений, какие птицы питаются ягодами рябины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ая игра «Мыши в кладовой». Цель: упражнять в подлезании под препятствие, беге по всему пространству площадки, выполнении роли ловишки.</w:t>
            </w:r>
          </w:p>
          <w:p>
            <w:pPr>
              <w:pStyle w:val="Normal"/>
              <w:snapToGrid w:val="false"/>
              <w:spacing w:before="1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основных движений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овое упражнение «Догони обруч». Цель: с/ф умения детей  прокатывать обруч в заданном направлении, двигаться за ним, развитие  ловкости – Ксюша Г., Антон, Саша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будить детей украсить снежные валы цветной водой, почистить кормушки, накормить птиц Ц: способствовать формированию умения оценивать свою работу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к самостоятельной двигательной активности на участке по желанию детей, предложив выносной спортивный инвентарь. Игры со снегом: строим гараж для машин  – способствовать  формирование умения  детей создавать различные постройки из снега по словесной инструкции, развитие  коммуникативных и регулятивных функций реч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4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робуждения. Комплекс №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дьба по массажным дорожка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стихотворения А. Коринфского «Одеяльце». Цель: расширение представлений детей о том, как зимуют растения, семена цветов, злак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/и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Зимующие и перелетные птицы» - закрепление представлений о перелетных и зимующих птицах – Артем К., Витя, Макар М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на тему «Правила безопасности зимой» - закрепление представлений о правилах безопасности в зимнее время, формирование умения по картинке определять опасную ситуацию.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настольный театр:  «Зимняя сказка» -  способствовать формированию умения детей  самостоятельно выбирать нужных персонажей для сказки, передавать их образ с помощью голоса и действий.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/>
              <w:t xml:space="preserve"> </w:t>
            </w:r>
            <w:r>
              <w:rPr/>
              <w:t xml:space="preserve">Наблюдение   </w:t>
            </w:r>
            <w:r>
              <w:rPr>
                <w:color w:val="000000"/>
                <w:lang w:eastAsia="ru-RU"/>
              </w:rPr>
              <w:t>«Зимний ветер». Цель: с/ф умения детей  выявлять и называть основные характеристики ветра, выделять особенности ветра зимо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и «Пингвины». Цель: упражнять в ходьбе приставными шагами вправо и влево, учить двигаться с изменением темпа движения.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самостоятельной двигательной деятельности: рули,   лопатки, машины.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64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17"/>
        <w:gridCol w:w="4324"/>
        <w:gridCol w:w="2700"/>
        <w:gridCol w:w="2880"/>
        <w:gridCol w:w="15"/>
        <w:gridCol w:w="3030"/>
        <w:gridCol w:w="1226"/>
        <w:gridCol w:w="378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взрослого и детей 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 в группе. Комплекс №2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подборки иллюстраций «У природы нет плохой погоды», «Зима». Цель: способствовать систематизации представлений  детей о характерных признаках зим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икторина «Зимние загадк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- закрепление представления детей о зиме и зимних явлен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йди ошибку» -Ц: способствовать развитию слухового внимания,  способности  отчетливо произносить многосложные слова громко – Ульяна, Алена, Катя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уголке природы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с/ф умения  детей наблюдать и  ухаживать за комнатными растениями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Игровое упражнение «Покажи Снеговичку, как правильно намыливать руки и смывать мыльную пену с рук» - Ц: сп-ть форм КГ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для  самостоятельных игр атрибуты  в физкультурном уголке – Ц: создать условия для развития физических качеств, формирование умения использовать атрибуты.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Д</w:t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пка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ппликац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марова, стр.73 «По замыслу» - с/ф умения детей задумывать содержание аппликации, подбирать бумагу нужного цвета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10" w:after="10"/>
              <w:ind w:left="10" w:right="14" w:firstLine="14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ИЗО на прогул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Л.И. Пензулаева, стр. 56 – упражнять детей в ходьбе между снежками. Роль воспитателя: контроль осанки, дыхания, индивидуальная помощь детям при выполнении ОРУ и ОВД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 xml:space="preserve">Наблюдение </w:t>
            </w: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color w:val="000000"/>
                <w:lang w:eastAsia="ru-RU"/>
              </w:rPr>
              <w:t xml:space="preserve">за снежинками. Цель: с/ф умения детей  рассказывать о форме, величине снежинок, развитие наблюдательности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и «Самолеты». Цель: с/ф умения действовать по сигналу, развитие ловкости, пространственной ориентации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ание с горк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ных движений:  разучивание прыжка в длину с места – Артем Ч., Алеша М., Саша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: побуждать детей в уборке снега с дорожек, пополнение кормушек кормом для птиц. Ц: способствовать развитию положительного отношения к труду, способствовать формированию дружелюбного отношения к птицам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деятельности лопатки, мячи, ледянки, атрибуты для сюжетных игр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ждения. Комплекс №4. Хождение босиком по массажным дорожка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. Соколов – Микитов «Зима в лесу» - развитие умения детей следить за ходом прочитанного произведения, слушать внимательно, воспитание умения видеть красоту зимнего леса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Четвертый лишний». Цель: с/ф умения анализировать группу предметов, выявлять лишний предмет, развитие логического мышления – Коля, Варя, Антон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«Незнакомые люди» Ц: способствовать формированию  навыков безопасности детей с незнакомыми людьми.</w:t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детям с/ролевую игру </w:t>
            </w:r>
            <w:r>
              <w:rPr>
                <w:rFonts w:cs="Times New Roman" w:ascii="Times New Roman" w:hAnsi="Times New Roman"/>
              </w:rPr>
              <w:t>«Детский сад» - расширение и закрепление представлений детей о содержании трудовых действий сотрудников детского сад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Д</w:t>
            </w:r>
          </w:p>
        </w:tc>
        <w:tc>
          <w:tcPr>
            <w:tcW w:w="1294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щение к истокам русской народной куль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: «Гжель прекрасная» - самостоятельное рисование детьми гжельских узоров.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вижением снежинок. Цель: с/ф умения детей  выделять особенности объектов неживой природы, отвечать по результатам наблюдения на вопросы.</w:t>
            </w:r>
          </w:p>
          <w:p>
            <w:pPr>
              <w:pStyle w:val="Normal"/>
              <w:widowControl w:val="false"/>
              <w:spacing w:before="1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рокати снежок» - совершенствовать основные виды движений. Развитие стремления у детей играть в подвижные игры, воспитания желания играть дружно и весело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ля самостоятельной двигательной деятельности: лопатки, ледянки, санки, машины, рули и т.д.</w:t>
            </w:r>
          </w:p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0" w:after="1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C19">
    <w:name w:val="c19"/>
    <w:qFormat/>
    <w:rPr/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3">
    <w:name w:val="Основной шрифт абзаца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C4">
    <w:name w:val="c4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6" w:leader="none"/>
      </w:tabs>
      <w:spacing w:before="0" w:after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U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Segoe U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UI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b">
    <w:name w:val="tb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C9">
    <w:name w:val="c9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6:50:00Z</dcterms:created>
  <dc:creator>XTreme</dc:creator>
  <dc:description/>
  <cp:keywords/>
  <dc:language>en-US</dc:language>
  <cp:lastModifiedBy>user</cp:lastModifiedBy>
  <cp:lastPrinted>2020-10-05T14:04:00Z</cp:lastPrinted>
  <dcterms:modified xsi:type="dcterms:W3CDTF">2022-01-20T14:03:00Z</dcterms:modified>
  <cp:revision>118</cp:revision>
  <dc:subject/>
  <dc:title>ПРИМЕРНОЕ ПЛАНИРОВАНИЕ ВОСПИТАТЕЛЬНО-ОБРАЗОВАТЕЛЬНОЙ РАБОТЫ (на неделю –19-23</dc:title>
</cp:coreProperties>
</file>