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Cs/>
          <w:sz w:val="28"/>
        </w:rPr>
      </w:pPr>
      <w:r>
        <w:rPr>
          <w:bCs/>
          <w:sz w:val="28"/>
        </w:rPr>
        <w:br/>
      </w:r>
      <w:r>
        <w:rPr>
          <w:sz w:val="28"/>
          <w:lang w:val="en-US" w:eastAsia="en-US"/>
        </w:rPr>
        <w:drawing>
          <wp:inline distT="0" distB="0" distL="0" distR="0">
            <wp:extent cx="5847715" cy="86328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63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br/>
        <w:br/>
      </w:r>
      <w:r>
        <w:rPr>
          <w:b/>
          <w:sz w:val="28"/>
          <w:szCs w:val="28"/>
        </w:rPr>
        <w:t>1. Общие положения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ложение регулирует деятельность логопедической групп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 образовательного учреждения  Красносельской средней  школы  дошкольной ступен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 законом «Об основных гарантиях прав ребенка в Российской Федерации» от 24.07.98 г. № 124-ФЗ.</w:t>
        <w:br/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рганизации деятельности</w:t>
        <w:br/>
        <w:t>логопедической группы МОУ  КСШ  дошкольной ступени образования,</w:t>
        <w:br/>
        <w:t>в соответствии с Законом РФ «Об образовании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иповым положением о дошкольном образовательном учреждении, на основании Инструктивного письма Министерства образования Российской Федерации от 14.02.2000 №2 «Об организации логопедического пункта общеобразовательного учреждения»,</w:t>
      </w:r>
      <w:r>
        <w:rPr>
          <w:rFonts w:cs="Times New Roman" w:ascii="Times New Roman" w:hAnsi="Times New Roman"/>
          <w:sz w:val="28"/>
          <w:szCs w:val="28"/>
        </w:rPr>
        <w:t>Типовым положением  о дошкольных учреждениях и группах для детей с нарушениями речи, утвержденным Министерством просвещения СССР от 25.05.1970 г. и согласованным Министерством здравоохранения СССР;  СанПиН2.4.1.3049-13,  Уставом организации, положением дошкольных групп « О нормативно-правовой организации логопедического сопровождения»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Логопедическая группа создается в МОУ  КСШ  дошкольной</w:t>
        <w:br/>
        <w:t>ступени образования  при наличии соответствующих  условий для функционирования (наличие материально-технической и кадровой базы).</w:t>
        <w:br/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4.  Открытие, функционирование и закрытие логопедической  группы  при дошкольных группах , осуществляется по заключению Центральной психолого-медико-педагогической комиссии, на основании приказа Начальника отдела образования администрации  Новоспасского района   Ульяновской области.</w:t>
        <w:br/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Цель организации логопедической группы в дошкольных группах – создание целостной системы, обеспечивающей оптимальные педагогические условия для коррекции нарушений в развитии речи детей (первичного характера), в освоении ими дошкольных образовательных программ и подготовка детей к успешному обучению в общеобразовательной школе.</w:t>
        <w:br/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br/>
        <w:br/>
        <w:t>1.6. Основные задачи логопедической группы в дошкольных группах: 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рекция нарушений устной речи детей: формирование правильного произношения, развитие лексических и грамматических средств языка, навыков связной речи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е предупреждение возникновения нарушений чтения и письма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рекция недостатков эмоционально-личностного и социального развития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ивизация познавательной деятельности детей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паганда логопедических знаний среди педагогов, родителей  (законных представителей).</w:t>
      </w:r>
      <w:r>
        <w:rPr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Организация логопедической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2.1. Содержание образования в логопедической группе определяется «Программой логопедической работы по преодолению общего недоразвития речи у детей»  Н. В. Нищевой  и «Программой логопедической работы по преодолению фонетико-фонематическое недоразвития у детей»   Т.Б. Филичевой, Г.В. Чиркиной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В логопедическую группу зачисляются воспитанники, имеющие следующие нарушения в развитии речи:</w:t>
        <w:br/>
        <w:t>- общее недоразвитие речи разных уровней (ОНР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 возрасте 5-6 лет (старшая) и 6-7 лет (подготовительная)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нетико-фонематическое недоразвитие (ФФН).</w:t>
        <w:br/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Зачисление в логопедическую группу проводится с согласия родителей (законных представителей) на основании заключения полученного по результатам обследования ЦПМПК и рекомендаций о профиле соответствующего обучения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В логопедическую группу дошкольного образовательного учреждения зачисляются, как правило, дети одного возраста и уровня речевого развития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  Логопедическая группа функционирует 5 дней в неделю. Учебный период - с 01.09. по 30.05. текущего год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В логопедическую группу детей с общим недоразвитием речи принимаются дети с  5 лет. Срок коррекционно-развивающей работы 2 года. Предельная наполняемость логопедической группы в соответствии с СанПином – не более 10 человек.</w:t>
        <w:br/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 В логопедическую группу детей с фонетико-фонематическим недоразвитием речи принимаются дети с 5-летнего возраста. Срок коррекционно-развивающей работы один - два года. Предельная наполняемость логопедической группы – не более 12 человек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Приему в логопедическую группу дошкольного образовательного учреждения не подлежат дети, имеющие: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доразвитие речи, обусловленное умственной отсталостью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менции органического, шизофренического и эпилептического генеза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убые нарушения зрения, слуха, двигательной сферы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рушения общения в форме раннего детского аутизма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икание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держку психического развития;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нетические нарушения, которые могут быть исправлены на логопедическом пункте дошкольных групп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болевания, которые являются противопоказаниями для зачисления в дошкольные учреждения общего типа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На каждого ребенка, зачисленного в логопедическую группу, учитель-логопед заполняет речевую карту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Основной формой организации коррекционно-развивающей работы являются групповые (фронтальные), подгрупповые и индивидуальные логопедические занятия. 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0. Групповые логопедические занятия проводятся в соответствии с программой обучения детей с нарушениями речи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 Подгрупповые и индивидуальные логопедические занятия проводятся  с учетом режима работы образовательного учреждения и психофизических особенностей развития детей дошкольного возраста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 Периодичность подгрупповых и индивидуальных занятий определяется тяжестью нарушения речевого развития детей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 Индивидуальные занятия проводятся не менее двух-трех раз в неделю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 детьми, имеющими общее недоразвитие речи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 детьми, имеющими дефекты речи, обусловленные нарушением строения и подвижности органов речевого аппарата (дизартрия, ринолалия)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ере формирования произносительных навыков у детей, занятия с ними проводятся в подгруппе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 Подгрупповые занятия проводятся по сетке занятий по возрастам и периодам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5. Продолжительность группового логопедического занятия: 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таршей группе - 20-25 минут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подготовительной к школе группе – 25-30 минут.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2.16. Продолжительность подгруппового занятия составляет 15-20 минут, продолжительность индивидуального – 15 минут с каждым ребенком.</w:t>
        <w:br/>
        <w:br/>
        <w:t>2.17. Между групповыми занятиями допускаются перерывы в 10-15 минут, между индивидуальными и подгрупповыми занятиями - 5-10 минут.</w:t>
        <w:br/>
        <w:br/>
        <w:t>2.18. Ежедневно, во второй половине дня, проводятся групповые и индивидуальные занятия воспитателя по заданию учителя-логопеда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9. Выпуск детей из логопедической группы осуществляется ПМПК образовательного учреждения после окончания срока коррекционно-логопедического обучения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0. В случаях необходимости уточнения заключения или продления срока логопедической работы дети с нарушениями речи, с согласия родителей (законных представителей), направляются учителем-логопедом в соответствующее лечебно-профилактическое учреждение для обследования врачами-специалистами (невропатологом, психиатром, отоларингологом, офтальмологом и др.) или в районную ПМПК. 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1. Ответственность за обязательное посещение детьми занятий в логопедической группе несут родители (законные представители), учитель-логопед, воспитатель и заведующий дошкольным образовательным учреждением.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логопедической группой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Непосредственное руководство логопедической группой осуществляется администрацией дошкольного образовательного учреждения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Директор школы, зам.директора по УВР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ет создание условий для проведения с детьми коррекционно-педагогической работы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ет логопедический кабинет специальным оборудованием, методической литературой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Научно-методическое сопровождение, консультативную помощь учителям-логопедам, координацию работы районного методического объединения учителей-логопедов осуществляет районный методист по коррекционной работе. 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Повышение уровня профессиональной квалификации, обмен опытом логопедической работы осуществляется на районном методическом объединении учителей-логопедов, на курсах повышения квалификации и др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br/>
        <w:t>4. Права и обязанности учителя-логопеда</w:t>
      </w:r>
      <w:r>
        <w:rPr>
          <w:sz w:val="28"/>
          <w:szCs w:val="28"/>
        </w:rPr>
        <w:t> 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4.1. В штат муниципального дошкольного образовательного учреждения вводится должность учителя-логопеда из расчета 1 единица на каждую группу детей, имеющих нарушения речи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4.2. Учителями-логопедами назначаются лица, имеющие высшее дефектологическое образование или высшее педагогическое образование с обязательным прохождением курсов переподготовки по специальности «логопедия»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4.3. Учитель-логопед назначается и увольняется в порядке, установленном законодательством Российской Федерации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4.4. Учитель-логопед несет ответственность за организацию и своевременное выявление детей с первичной речевой патологией, оптимальное комплектование групп для занятий в логопедической группе, качество коррекционно-развивающего обучения детей с нарушениями речи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4.5. Учитель-логопед оказывает консультативную помощь педагогам дошкольного образовательного учреждения и родителям (законным представителям) детей, дает рекомендации по закреплению навыков правильной речи в разных видах деятельности ребенка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4.6. Учитель-логопед: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 обследует речь детей средней, старшей и подготовительной к школе групп дошкольного образовательного учреждения;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- обследует речь детей младшей группы по представлению воспитателей или родителей (законных представителей) ребенка;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 проводит регулярные занятия с детьми по исправлению различных нарушений речи, осуществляет в ходе логопедических занятий профилактическую работу по предупреждению нарушений чтения и письма;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 готовит документы для обследования детей в психолого-медико-педагогической консультации с целью определения в специальные группы;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 осуществляет взаимодействие с педагогами по вопросам освоения детьми программы дошкольного образовательного учреждения;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br/>
        <w:br/>
        <w:br/>
        <w:t>- представляет администрации дошкольного образовательного учреждения ежегодный отчет, содержащий сведения о количестве детей с нарушениями речи в муниципальном дошкольном образовательном учреждении и результатах коррекционно-развивающей работы;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 поддерживает связь с учителями-логопедами дошкольных образовательных учреждений, с учителями-логопедами и учителями начальных классов общеобразовательных учреждений, с педагогами специальных (коррекционных) образовательных учреждений для обучающихся, воспитанников с отклонениями в развитии, с логопедами и врачами-специалистами детских поликлиник и психолого-медико-педагогических консультаций;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 информирует педагогический коллектив муниципального дошкольного образовательного учреждения о задачах, содержании, работы логопедической группы;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 ведет разъяснительную и просветительскую работу среди педагогов, родителей (законных представителей) детей, выступая с сообщениями о задачах и специфике логопедической работы по преодолению нарушений речи;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>- участвует в работе районного методического объединения учителей-логопедов и методического объединения муниципального дошкольного образовательного учреждения;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 повышает свою профессиональную квалификацию и аттестуется согласно действующим нормативным документам.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>4.7. Учитель-логопед логопедической группы дошкольного образовательного учреждения пользуется всеми льготами и преимуществами (продолжительность очередного отпуска 56 календарных дней, порядок пенсионного обеспечения, доплаты), предусмотренными законодательством Российской Федерации.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>4.8. Продолжительность рабочего времени (норма часов работы за ставку заработной платы) учителя-логопеда, работающего в логопедической группе муниципального дошкольного образовательного учреждения, установлена в 20 астрономических часов педагогической работы в неделю (18 часов работы с детьми, имеющими нарушения речи и 2 часа для консультативной работы)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br/>
        <w:br/>
        <w:br/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и образовательного процесса  логопедической группы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астниками образовательного процесса являются дети, имеющие нарушения речи, их родители (законные представители), педагоги и  специалисты дошкольных групп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 Родители (законные представител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меют право защищать законные права и интересы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нимать участие в деятельности учреждения в соответствии с его Уста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комятся с характером коррекционных методов обуче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нимают активное участие по преодолению речевых недостатков.</w:t>
        <w:br/>
      </w:r>
    </w:p>
    <w:p>
      <w:pPr>
        <w:pStyle w:val="Normal"/>
        <w:rPr/>
      </w:pPr>
      <w:r>
        <w:rPr>
          <w:sz w:val="28"/>
          <w:szCs w:val="28"/>
        </w:rPr>
        <w:t>4.2.   Педагоги дошкольных групп интегрировано осуществляют комплекс мероприятий по диагностики и коррекции речевых нарушений у детей, консультируют родителей (законные представители) по вопросам развити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1. Учитель-логопед является организатором и координатором коррекционно-развивающей работы.</w:t>
        <w:br/>
        <w:t>(см. раздел №4  «Права и обязанности учителя-логопеда»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2. Воспитатель логопедическо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яет приобретенные нав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рабатывает умения по автоматизации звуков, интегрируя логопедические цели, содержание, технологии в повседневную жизнь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ланирует и организует общеобразовательные занятия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3. Педагог-психолог:</w:t>
      </w:r>
    </w:p>
    <w:p>
      <w:pPr>
        <w:pStyle w:val="Normal"/>
        <w:rPr/>
      </w:pPr>
      <w:r>
        <w:rPr>
          <w:sz w:val="28"/>
          <w:szCs w:val="28"/>
        </w:rPr>
        <w:t xml:space="preserve">-оказывает консультативную помощь родителям и специалистам дошкольных групп, принимающим  участие в воспитании и обучении ребен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недряет в практику методы психолого-коррекционной работы  с детьми, имеющими недоразвитие речи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2.4. Музыкальный руковод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звивает основные компоненты звуковой культуры речи, формирует певческое и речевое дыхание, музыкально-ритмические движ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частвует в работе по автоматизации звуков, развитию фонематического слух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имулирует  познавательные процессы через утренники, досуг.</w:t>
      </w:r>
    </w:p>
    <w:p>
      <w:pPr>
        <w:pStyle w:val="Normal"/>
        <w:rPr/>
      </w:pPr>
      <w:r>
        <w:rPr>
          <w:sz w:val="28"/>
          <w:szCs w:val="28"/>
        </w:rPr>
        <w:br/>
        <w:t xml:space="preserve"> </w:t>
      </w:r>
      <w:r>
        <w:rPr>
          <w:b/>
          <w:sz w:val="28"/>
          <w:szCs w:val="28"/>
        </w:rPr>
        <w:br/>
        <w:br/>
        <w:t xml:space="preserve">                             6. Документ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я-логопеда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чевая карта на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писок детей логопедической группы с заключением ПМ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Тетрадь взаимосвязи учителя-логопеда и воспитателей логопедическ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лан организационно-методической и коррекционно-развивающей работы логоп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Перспективный план коррекционной работы с детьми (ОНР и ФФН)</w:t>
      </w:r>
    </w:p>
    <w:p>
      <w:pPr>
        <w:pStyle w:val="Normal"/>
        <w:jc w:val="both"/>
        <w:rPr/>
      </w:pPr>
      <w:r>
        <w:rPr>
          <w:sz w:val="28"/>
          <w:szCs w:val="28"/>
        </w:rPr>
        <w:t>6.  Индивидуальные тетради для домашних занятий и взаимосвязи с ро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>7. Журнал учета  посещаемости логопедических занятий детьми.</w:t>
      </w:r>
    </w:p>
    <w:p>
      <w:pPr>
        <w:pStyle w:val="Normal"/>
        <w:jc w:val="both"/>
        <w:rPr/>
      </w:pPr>
      <w:r>
        <w:rPr>
          <w:sz w:val="28"/>
          <w:szCs w:val="28"/>
        </w:rPr>
        <w:t>8.  Отчет о результатах проведенной работы за год.</w:t>
      </w:r>
    </w:p>
    <w:p>
      <w:pPr>
        <w:pStyle w:val="Normal"/>
        <w:jc w:val="both"/>
        <w:rPr/>
      </w:pPr>
      <w:r>
        <w:rPr>
          <w:sz w:val="28"/>
          <w:szCs w:val="28"/>
        </w:rPr>
        <w:t>9. Циклограмма рабочего времени учителя-логопеда, утвержденная руководителем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Журнал регистрации детей, нуждающихся в коррекционной (логопедической) помощи, с указанием возраста и характера речевого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11. График работы учителя-логопеда, утвержденный руководителем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Style w:val="StrongEmphasis"/>
          <w:sz w:val="28"/>
          <w:szCs w:val="28"/>
        </w:rPr>
        <w:t>7.  Материально-техническое обеспечение</w:t>
      </w:r>
      <w:r>
        <w:rPr>
          <w:b/>
          <w:sz w:val="28"/>
          <w:szCs w:val="28"/>
        </w:rPr>
        <w:t xml:space="preserve"> логопедической группы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1. Логопедический кабинет размещается в помещении организации.</w:t>
        <w:br/>
        <w:t xml:space="preserve">6.2. Для логопедического кабинета выделяется помещение площадью не менее 20 кв.м., отвечающее санитарно-гигиеническим нор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Логопедический кабинет обеспечивается специальным оборуд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Для обработки рук учителя-логопеда и логопедического оборудования (зонды, шпатели) утвержден норматив расхода этилового спирта из расчета 20 граммов этилового спирта в год на одного ребенка с нарушениям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Ответственность за оборудование логопедического кабинета, его санитарное содержание, ремонт помещения возлагается на администрацию. </w:t>
        <w:br/>
        <w:t>6.6.</w:t>
      </w:r>
      <w:r>
        <w:rPr>
          <w:color w:val="000000"/>
          <w:sz w:val="28"/>
          <w:szCs w:val="28"/>
        </w:rPr>
        <w:t xml:space="preserve"> Учителям-логопедам муниципальных дошкольных образовательных учреждений повышаются тарифные ставки (должностные оклады) на 15-20% за работу с детьми, имеющими отклонения в развитии речи.</w:t>
        <w:br/>
      </w:r>
      <w:r>
        <w:rPr>
          <w:bCs/>
          <w:i/>
          <w:sz w:val="28"/>
          <w:szCs w:val="28"/>
          <w:u w:val="single"/>
        </w:rPr>
        <w:t>(Письмо Министерства общего и профессионального образования Российской Федерации от 22.01.98. № 20-58-07ин/20-4)</w:t>
        <w:br/>
        <w:t>(«Об учителях-логопедах и педагогах психологах учреждений образования.»)</w:t>
        <w:br/>
      </w:r>
    </w:p>
    <w:p>
      <w:pPr>
        <w:pStyle w:val="Style19"/>
        <w:spacing w:before="0" w:after="15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Воспитателям, младшим воспитателям (помощникам воспитателей) работающим в логопедической группе дошкольного образовательного учреждения, повышаются тарифные ставки (должностные оклады) на 15-20% за работу с детьми, имеющими отклонения в развитии речи.</w:t>
      </w:r>
    </w:p>
    <w:p>
      <w:pPr>
        <w:pStyle w:val="Style19"/>
        <w:spacing w:before="0" w:after="15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20:13:00Z</dcterms:created>
  <dc:creator>Пользователь</dc:creator>
  <dc:description/>
  <cp:keywords/>
  <dc:language>en-US</dc:language>
  <cp:lastModifiedBy>Admin</cp:lastModifiedBy>
  <dcterms:modified xsi:type="dcterms:W3CDTF">2019-02-16T11:27:00Z</dcterms:modified>
  <cp:revision>6</cp:revision>
  <dc:subject/>
  <dc:title/>
</cp:coreProperties>
</file>