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курса внеурочной деятельности «Разговоры о важном» 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данного учебного курса внеурочной деятельности разработана в соответствии с требованиями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от 29.12.2012 № 273 «Об образовании в Российской Федерации»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инпросвещения от 31.05.2021 № 286 «Об утверждении федерального государственного образовательного стандарта начального общего образования»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инпросвещения от 31.05.2021 № 287 «Об утверждении федерального государственного образовательного стандарта основного общего образования»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инобрнауки от 17.05.2012 № 413 «Об утверждении федерального государственного образовательного стандарта среднего общего образования»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 письмом Минпросвещения от 15.04.2022 № СК-295/06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 письмом Минобрнауки от 18.08.2017 № 09-1672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и развития воспитания в Российской Федерации на период до 2025 года, утвержденной распоряжением Правительства от 29.05.2015 № 996-р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 2.4.3648-20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ПиН 1.2.3685-21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 образовательной программы НОО,ООО,СОО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курса: формирование взглядов школьников на основе национальных ценностей через изучение центральных тем – патриотизм, гражданственность, историческое просвещение, нравственность, экология.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задачи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ание активной гражданской позиции, духовно-нравственное и патриотическое воспитание на основе национальных ценностей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навыков общения со сверстниками и коммуникативных умений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общей культуры обучающихся, углубление их интереса к изучению и сохранению истории и культуры родного края, России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навыков совместной деятельности со сверстниками, становление качеств, обеспечивающих успешность участия в коллективной деятельности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культуры поведения в информационной среде.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й курс предназначен для обучающихся 9-х классов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н на 1 час в неделю/34 часа в год.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дискуссионный клуб.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 курса внеурочной деятельности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курса «Разговоры о важном» направлено на формирование у обучающихся ценностных установок, в числе которых – созидание, патриотизм и стремление к межнациональному единству. 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знаний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а страна – Россия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5 лет со дня рождения К.Э. Циолковского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музыки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пожилого человека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учителя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отца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ый день школьных библиотек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народного единства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разные, мы вместе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матери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волы России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нтеры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Героев Отечества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Конституции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Нового года. Семейные праздники и мечты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ждество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снятия блокады Ленинграда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0 лет со дня рождения К.С. Станиславского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российской науки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я и мир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защитника Отечества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ый женский день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0 лет со дня рождения советского писателя и поэта, автора слов гимнов РФ и СССР С.В. Михалкова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воссоединения Крыма с Россией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ирный день театра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космонавтики. Мы – первые!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мять о геноциде советского народа нацистами и их пособниками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Земли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Труда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Победы. Бессмертный полк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детских общественных организаций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я – страна возможностей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 освоения курса внеурочной деятельности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 результаты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овление ценностного отношения к своей Родине – России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своей этнокультурной и российской гражданской идентичности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ичастность к прошлому, настоящему и будущему своей страны и родного края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ение к своему и другим народам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ние индивидуальности каждого человека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ение сопереживания, уважения и доброжелательности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иятие любых форм поведения, направленных на причинение физического и морального вреда другим людям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жное отношение к природе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иятие действий, приносящих вред природе.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предметные результаты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владение универсальными учебными познавательными действиями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базовые логические действия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объекты, устанавливать основания для сравнения, устанавливать аналогии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динять части объекта (объекты) по определенному признаку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закономерности и противоречия в рассматриваемых фактах, данных и наблюдениях на основе предложенного педагогическим работником алгоритма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базовые исследовательские действия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разрыв между реальным и желательным состоянием объекта (ситуации) на основе предложенных педагогическим работником вопросов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педагогического работника формулировать цель, планировать изменения объекта, ситуации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бота с информацией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источник получения информации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достоверную и недостоверную информацию самостоятельно или на основании предложенного педагогическим работником способа ее проверки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интернете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создавать схемы, таблицы для представления информации.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владение универсальными учебными коммуникативными действиями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щение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вать возможность существования разных точек зрения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тно и аргументированно высказывать свое мнение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речевое высказывание в соответствии с поставленной задачей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устные и письменные тексты (описание, рассуждение, повествование)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ить небольшие публичные выступления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ирать иллюстративный материал (рисунки, фото, плакаты) к тексту выступления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овместная деятельность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готовность руководить, выполнять поручения, подчиняться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 выполнять свою часть работы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свой вклад в общий результат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совместные проектные задания с опорой на предложенные образцы.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владение универсальными учебными регулятивными действиями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амоорганизация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ть действия по решению учебной задачи для получения результата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последовательность выбранных действий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амоконтроль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причины успеха/неудач учебной деятельности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тировать свои учебные действия для преодоления ошибок.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ные результаты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о представление:</w:t>
      </w:r>
    </w:p>
    <w:p>
      <w:pPr>
        <w:pStyle w:val="TextBody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олитическом устройстве Российского государства, его институтах, их роли в жизни общества, о его важнейших законах; о базовых национальных российских ценностях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итутах гражданского общества, о возможностях участия граждан в общественном управлении; правах и обязанностях гражданина России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одах России, об их общей исторической судьбе, о единстве народов нашей страны; национальных героях и важнейших событиях истории России и ее народов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равственных основах учебы, ведущей роли образования, труда и значении творчества в жизни человека и общества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и знаний, науки, современного производства в жизни человека и общества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иянии нравственности человека на состояние его здоровья и здоровья окружающих его людей; душевной и физической красоте человека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сти физической культуры и спорта для здоровья человека, его образования, труда и творчества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й роли человека в природе.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о ценностное отношение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усскому языку как государственному, языку межнационального общения; своему национальному языку и культуре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ье и семейным традициям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е, труду и творчеству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му здоровью, здоровью родителей (законных представителей), членов своей семьи, педагогов, сверстников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е и всем формам жизни.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 интерес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чтению, произведениям искусства, театру, музыке, выставкам и т. п.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енным явлениям, понимать активную роль человека в обществе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 праздникам и важнейшим событиям в жизни России, в жизни родного города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е, природным явлениям и формам жизни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ественному творчеству.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ы умения: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 дружеские взаимоотношения в коллективе, основанные на взаимопомощи и взаимной поддержке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бережное, гуманное отношение ко всему живому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общепринятые нормы поведения в обществе;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асоциальные поступки, уметь противостоять им; проявлять отрицательное отношение к аморальным поступкам, грубости, оскорбительным словам и действиям.</w:t>
      </w:r>
    </w:p>
    <w:p>
      <w:pPr>
        <w:pStyle w:val="TextBody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Тематическое планирование (8</w:t>
      </w:r>
      <w:r>
        <w:rPr>
          <w:rFonts w:cs="Times New Roman" w:ascii="Times New Roman" w:hAnsi="Times New Roman"/>
          <w:color w:val="222222"/>
          <w:sz w:val="28"/>
          <w:szCs w:val="28"/>
        </w:rPr>
        <w:t> – 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9классы)</w:t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1" w:type="dxa"/>
        <w:jc w:val="left"/>
        <w:tblInd w:w="-1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616"/>
        <w:gridCol w:w="1819"/>
        <w:gridCol w:w="2604"/>
        <w:gridCol w:w="1385"/>
        <w:gridCol w:w="2561"/>
        <w:gridCol w:w="1216"/>
      </w:tblGrid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дения занятия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, отводимых на освоение темы</w:t>
            </w:r>
          </w:p>
        </w:tc>
        <w:tc>
          <w:tcPr>
            <w:tcW w:w="2561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ОР/ЭОР</w:t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0201" w:type="dxa"/>
            <w:gridSpan w:val="6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. Зачем учиться?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й марафон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restart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ool-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collection.edu.ru/collection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  <w:p>
            <w:pPr>
              <w:pStyle w:val="Style18"/>
              <w:jc w:val="both"/>
              <w:rPr>
                <w:lang w:val="en-US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edsoo.ru/Metodicheskie_videouroki.htm</w:t>
              </w:r>
            </w:hyperlink>
          </w:p>
          <w:p>
            <w:pPr>
              <w:pStyle w:val="Style18"/>
              <w:jc w:val="both"/>
              <w:rPr>
                <w:lang w:val="en-US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apkpro.ru/razgovory-o-vazhn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.2022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а, души моей родинка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терактивной картой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.2022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 – это колыбель разума, но нельзя вечно жить в колыбели…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звездная карта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2022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музыкой зовем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конкурс талантов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2022</w:t>
            </w:r>
          </w:p>
        </w:tc>
      </w:tr>
      <w:tr>
        <w:trPr/>
        <w:tc>
          <w:tcPr>
            <w:tcW w:w="10201" w:type="dxa"/>
            <w:gridSpan w:val="6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любовью в сердце: достойная жизнь людей старшего поколения в наших руках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реклама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restart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ool- 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collection.edu.ru/collection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  <w:p>
            <w:pPr>
              <w:pStyle w:val="Style18"/>
              <w:jc w:val="both"/>
              <w:rPr>
                <w:lang w:val="en-US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edsoo.ru/Metodicheskie_videouroki.htm</w:t>
              </w:r>
            </w:hyperlink>
          </w:p>
          <w:p>
            <w:pPr>
              <w:pStyle w:val="Style18"/>
              <w:jc w:val="both"/>
              <w:rPr>
                <w:lang w:val="en-US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apkpro.ru/razgovory-o-vazhn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.2022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ый подвиг учителя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сочинение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2022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отца в отечественной литературе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ая гостиная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.2022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 тот, кто счастлив у себя дома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дискуссия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.2022</w:t>
            </w:r>
          </w:p>
        </w:tc>
      </w:tr>
      <w:tr>
        <w:trPr/>
        <w:tc>
          <w:tcPr>
            <w:tcW w:w="10201" w:type="dxa"/>
            <w:gridSpan w:val="6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– одна страна!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терактивной картой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restart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ool- 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collection.edu.ru/collection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  <w:p>
            <w:pPr>
              <w:pStyle w:val="Style18"/>
              <w:jc w:val="both"/>
              <w:rPr>
                <w:lang w:val="en-US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edsoo.ru/Metodicheskie_videouroki.htm</w:t>
              </w:r>
            </w:hyperlink>
          </w:p>
          <w:p>
            <w:pPr>
              <w:pStyle w:val="Style18"/>
              <w:jc w:val="both"/>
              <w:rPr>
                <w:lang w:val="en-US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apkpro.ru/razgovory-o-vazhn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.2022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и и культура народов России: единство в разнообразии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терактивной картой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.2022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, руки наших матерей (Чтоб жила на свете мама)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тихов.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22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главый орел: история легендарного герба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идеоматериалов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.2022</w:t>
            </w:r>
          </w:p>
        </w:tc>
      </w:tr>
      <w:tr>
        <w:trPr/>
        <w:tc>
          <w:tcPr>
            <w:tcW w:w="10201" w:type="dxa"/>
            <w:gridSpan w:val="6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ь – значит действовать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дискуссия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restart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ool- </w:t>
            </w: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collection.edu.ru/collection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  <w:p>
            <w:pPr>
              <w:pStyle w:val="Style18"/>
              <w:jc w:val="both"/>
              <w:rPr>
                <w:lang w:val="en-US"/>
              </w:rPr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edsoo.ru/Metodicheskie_videouroki.htm</w:t>
              </w:r>
            </w:hyperlink>
          </w:p>
          <w:p>
            <w:pPr>
              <w:pStyle w:val="Style18"/>
              <w:jc w:val="both"/>
              <w:rPr>
                <w:lang w:val="en-US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apkpro.ru/razgovory-o-vazhn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.2022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 мирной жизни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героями нашего времени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.2022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—основа правопорядка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22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т мечты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обсуждение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022</w:t>
            </w:r>
          </w:p>
        </w:tc>
      </w:tr>
      <w:tr>
        <w:trPr/>
        <w:tc>
          <w:tcPr>
            <w:tcW w:w="10201" w:type="dxa"/>
            <w:gridSpan w:val="6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рит искры волшебства светлый праздник Рождества…»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гостиная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restart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ool- </w:t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collection.edu.ru/collection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  <w:p>
            <w:pPr>
              <w:pStyle w:val="Style18"/>
              <w:jc w:val="both"/>
              <w:rPr>
                <w:lang w:val="en-US"/>
              </w:rPr>
            </w:pP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edsoo.ru/Metodicheskie_videouroki.htm</w:t>
              </w:r>
            </w:hyperlink>
          </w:p>
          <w:p>
            <w:pPr>
              <w:pStyle w:val="Style18"/>
              <w:jc w:val="both"/>
              <w:rPr>
                <w:lang w:val="en-US"/>
              </w:rPr>
            </w:pP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apkpro.ru/razgovory-o-vazhn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.2023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кто не забыт и ничто не забыто»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 с историческими документами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.2023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чего же начинается театр? (юбилею К.С. Станиславского посвящается)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биографии театрального деятеля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.2023</w:t>
            </w:r>
          </w:p>
        </w:tc>
      </w:tr>
      <w:tr>
        <w:trPr/>
        <w:tc>
          <w:tcPr>
            <w:tcW w:w="10201" w:type="dxa"/>
            <w:gridSpan w:val="6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жет собственных Платонов и быстрых разумом Невтонов российская земля рождать…»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й марафон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restart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ool- </w:t>
            </w: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collection.edu.ru/collection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  <w:p>
            <w:pPr>
              <w:pStyle w:val="Style18"/>
              <w:jc w:val="both"/>
              <w:rPr>
                <w:lang w:val="en-US"/>
              </w:rPr>
            </w:pP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edsoo.ru/Metodicheskie_videouroki.htm</w:t>
              </w:r>
            </w:hyperlink>
          </w:p>
          <w:p>
            <w:pPr>
              <w:pStyle w:val="Style18"/>
              <w:jc w:val="both"/>
              <w:rPr>
                <w:lang w:val="en-US"/>
              </w:rPr>
            </w:pP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apkpro.ru/razgovory-o-vazhn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.2023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 мире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терактивной картой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2023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российские войска (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видеоматериалами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.2023</w:t>
            </w:r>
          </w:p>
        </w:tc>
      </w:tr>
      <w:tr>
        <w:trPr/>
        <w:tc>
          <w:tcPr>
            <w:tcW w:w="10201" w:type="dxa"/>
            <w:gridSpan w:val="6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знаю, что все женщины прекрасны…»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тихов о женщинах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restart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ool- </w:t>
            </w: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collection.edu.ru/collection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  <w:p>
            <w:pPr>
              <w:pStyle w:val="Style18"/>
              <w:jc w:val="both"/>
              <w:rPr>
                <w:lang w:val="en-US"/>
              </w:rPr>
            </w:pPr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edsoo.ru/Metodicheskie_videouroki.htm</w:t>
              </w:r>
            </w:hyperlink>
          </w:p>
          <w:p>
            <w:pPr>
              <w:pStyle w:val="Style18"/>
              <w:jc w:val="both"/>
              <w:rPr>
                <w:lang w:val="en-US"/>
              </w:rPr>
            </w:pPr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apkpro.ru/razgovory-o-vazhn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.2023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 России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газетными и интернет-публикациями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.2023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м на карте России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терактивн ой картой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.2023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и псевдоискусство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лаборатория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.2023</w:t>
            </w:r>
          </w:p>
        </w:tc>
      </w:tr>
      <w:tr>
        <w:trPr/>
        <w:tc>
          <w:tcPr>
            <w:tcW w:w="10201" w:type="dxa"/>
            <w:gridSpan w:val="6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сказал: «Поехали»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 видеоматериа лами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restart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ool- </w:t>
            </w:r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collection.edu.ru/collection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  <w:p>
            <w:pPr>
              <w:pStyle w:val="Style18"/>
              <w:jc w:val="both"/>
              <w:rPr>
                <w:lang w:val="en-US"/>
              </w:rPr>
            </w:pP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edsoo.ru/Metodicheskie_videouroki.htm</w:t>
              </w:r>
            </w:hyperlink>
          </w:p>
          <w:p>
            <w:pPr>
              <w:pStyle w:val="Style18"/>
              <w:jc w:val="both"/>
              <w:rPr>
                <w:lang w:val="en-US"/>
              </w:rPr>
            </w:pPr>
            <w:hyperlink r:id="rId25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apkpro.ru/razgovory-o-vazhn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.2023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срока давности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сторическими документами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2023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еленые» привычки»: сохраним планету для будущих поколений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идей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.2023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Дня труда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людьми разных профессий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.2023</w:t>
            </w:r>
          </w:p>
        </w:tc>
      </w:tr>
      <w:tr>
        <w:trPr/>
        <w:tc>
          <w:tcPr>
            <w:tcW w:w="10201" w:type="dxa"/>
            <w:gridSpan w:val="6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писатели и поэты о войне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ая гостиная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restart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ool- </w:t>
            </w:r>
            <w:hyperlink r:id="rId26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collection.edu.ru/collection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  <w:p>
            <w:pPr>
              <w:pStyle w:val="Style18"/>
              <w:jc w:val="both"/>
              <w:rPr>
                <w:lang w:val="en-US"/>
              </w:rPr>
            </w:pPr>
            <w:hyperlink r:id="rId27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edsoo.ru/Metodicheskie_videouroki.htm</w:t>
              </w:r>
            </w:hyperlink>
          </w:p>
          <w:p>
            <w:pPr>
              <w:pStyle w:val="Style18"/>
              <w:jc w:val="both"/>
              <w:rPr>
                <w:lang w:val="en-US"/>
              </w:rPr>
            </w:pPr>
            <w:hyperlink r:id="rId28" w:tgtFrame="_blank">
              <w:r>
                <w:rPr>
                  <w:rStyle w:val="InternetLink"/>
                  <w:rFonts w:cs="Times New Roman" w:ascii="Times New Roman" w:hAnsi="Times New Roman"/>
                  <w:color w:val="2C7BDE"/>
                  <w:sz w:val="28"/>
                  <w:szCs w:val="28"/>
                </w:rPr>
                <w:t>apkpro.ru/razgovory-o-vazhn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/</w:t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.2023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етских общественных организаций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 видеоматериалами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23</w:t>
            </w:r>
          </w:p>
        </w:tc>
      </w:tr>
      <w:tr>
        <w:trPr/>
        <w:tc>
          <w:tcPr>
            <w:tcW w:w="6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819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нами все двери открыты</w:t>
            </w:r>
          </w:p>
        </w:tc>
        <w:tc>
          <w:tcPr>
            <w:tcW w:w="2604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флешмоб</w:t>
            </w:r>
          </w:p>
        </w:tc>
        <w:tc>
          <w:tcPr>
            <w:tcW w:w="1385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2" w:space="0" w:color="222222"/>
              <w:left w:val="single" w:sz="2" w:space="0" w:color="222222"/>
              <w:bottom w:val="single" w:sz="2" w:space="0" w:color="222222"/>
              <w:right w:val="single" w:sz="2" w:space="0" w:color="222222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5.2023</w:t>
            </w:r>
          </w:p>
        </w:tc>
      </w:tr>
    </w:tbl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edu.ru/collection" TargetMode="External"/><Relationship Id="rId3" Type="http://schemas.openxmlformats.org/officeDocument/2006/relationships/hyperlink" Target="http://edsoo.ru/Metodicheskie_videouroki.htm" TargetMode="External"/><Relationship Id="rId4" Type="http://schemas.openxmlformats.org/officeDocument/2006/relationships/hyperlink" Target="http://apkpro.ru/razgovory-o-vazhnom" TargetMode="External"/><Relationship Id="rId5" Type="http://schemas.openxmlformats.org/officeDocument/2006/relationships/hyperlink" Target="http://collection.edu.ru/collection" TargetMode="External"/><Relationship Id="rId6" Type="http://schemas.openxmlformats.org/officeDocument/2006/relationships/hyperlink" Target="http://edsoo.ru/Metodicheskie_videouroki.htm" TargetMode="External"/><Relationship Id="rId7" Type="http://schemas.openxmlformats.org/officeDocument/2006/relationships/hyperlink" Target="http://apkpro.ru/razgovory-o-vazhnom" TargetMode="External"/><Relationship Id="rId8" Type="http://schemas.openxmlformats.org/officeDocument/2006/relationships/hyperlink" Target="http://collection.edu.ru/collection" TargetMode="External"/><Relationship Id="rId9" Type="http://schemas.openxmlformats.org/officeDocument/2006/relationships/hyperlink" Target="http://edsoo.ru/Metodicheskie_videouroki.htm" TargetMode="External"/><Relationship Id="rId10" Type="http://schemas.openxmlformats.org/officeDocument/2006/relationships/hyperlink" Target="http://apkpro.ru/razgovory-o-vazhnom" TargetMode="External"/><Relationship Id="rId11" Type="http://schemas.openxmlformats.org/officeDocument/2006/relationships/hyperlink" Target="http://collection.edu.ru/collection" TargetMode="External"/><Relationship Id="rId12" Type="http://schemas.openxmlformats.org/officeDocument/2006/relationships/hyperlink" Target="http://edsoo.ru/Metodicheskie_videouroki.htm" TargetMode="External"/><Relationship Id="rId13" Type="http://schemas.openxmlformats.org/officeDocument/2006/relationships/hyperlink" Target="http://apkpro.ru/razgovory-o-vazhnom" TargetMode="External"/><Relationship Id="rId14" Type="http://schemas.openxmlformats.org/officeDocument/2006/relationships/hyperlink" Target="http://collection.edu.ru/collection" TargetMode="External"/><Relationship Id="rId15" Type="http://schemas.openxmlformats.org/officeDocument/2006/relationships/hyperlink" Target="http://edsoo.ru/Metodicheskie_videouroki.htm" TargetMode="External"/><Relationship Id="rId16" Type="http://schemas.openxmlformats.org/officeDocument/2006/relationships/hyperlink" Target="http://apkpro.ru/razgovory-o-vazhnom" TargetMode="External"/><Relationship Id="rId17" Type="http://schemas.openxmlformats.org/officeDocument/2006/relationships/hyperlink" Target="http://collection.edu.ru/collection" TargetMode="External"/><Relationship Id="rId18" Type="http://schemas.openxmlformats.org/officeDocument/2006/relationships/hyperlink" Target="http://edsoo.ru/Metodicheskie_videouroki.htm" TargetMode="External"/><Relationship Id="rId19" Type="http://schemas.openxmlformats.org/officeDocument/2006/relationships/hyperlink" Target="http://apkpro.ru/razgovory-o-vazhnom" TargetMode="External"/><Relationship Id="rId20" Type="http://schemas.openxmlformats.org/officeDocument/2006/relationships/hyperlink" Target="http://collection.edu.ru/collection" TargetMode="External"/><Relationship Id="rId21" Type="http://schemas.openxmlformats.org/officeDocument/2006/relationships/hyperlink" Target="http://edsoo.ru/Metodicheskie_videouroki.htm" TargetMode="External"/><Relationship Id="rId22" Type="http://schemas.openxmlformats.org/officeDocument/2006/relationships/hyperlink" Target="http://apkpro.ru/razgovory-o-vazhnom" TargetMode="External"/><Relationship Id="rId23" Type="http://schemas.openxmlformats.org/officeDocument/2006/relationships/hyperlink" Target="http://collection.edu.ru/collection" TargetMode="External"/><Relationship Id="rId24" Type="http://schemas.openxmlformats.org/officeDocument/2006/relationships/hyperlink" Target="http://edsoo.ru/Metodicheskie_videouroki.htm" TargetMode="External"/><Relationship Id="rId25" Type="http://schemas.openxmlformats.org/officeDocument/2006/relationships/hyperlink" Target="http://apkpro.ru/razgovory-o-vazhnom" TargetMode="External"/><Relationship Id="rId26" Type="http://schemas.openxmlformats.org/officeDocument/2006/relationships/hyperlink" Target="http://collection.edu.ru/collection" TargetMode="External"/><Relationship Id="rId27" Type="http://schemas.openxmlformats.org/officeDocument/2006/relationships/hyperlink" Target="http://edsoo.ru/Metodicheskie_videouroki.htm" TargetMode="External"/><Relationship Id="rId28" Type="http://schemas.openxmlformats.org/officeDocument/2006/relationships/hyperlink" Target="http://apkpro.ru/razgovory-o-vazhnom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53:00Z</dcterms:created>
  <dc:creator/>
  <dc:description/>
  <cp:keywords/>
  <dc:language>en-US</dc:language>
  <cp:lastModifiedBy>Сош № 4</cp:lastModifiedBy>
  <dcterms:modified xsi:type="dcterms:W3CDTF">2023-01-23T09:04:00Z</dcterms:modified>
  <cp:revision>3</cp:revision>
  <dc:subject/>
  <dc:title/>
</cp:coreProperties>
</file>