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дошклольное образовательное учреждение «Детский сад с.Тернов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Энгельсского муниципального района Сара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9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5105"/>
      </w:tblGrid>
      <w:tr>
        <w:trPr/>
        <w:tc>
          <w:tcPr>
            <w:tcW w:w="70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70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с.Терновк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</w:tc>
      </w:tr>
      <w:tr>
        <w:trPr>
          <w:trHeight w:val="60" w:hRule="atLeast"/>
        </w:trPr>
        <w:tc>
          <w:tcPr>
            <w:tcW w:w="70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Мукатаева Г.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(Ф.И.О.)</w:t>
            </w:r>
          </w:p>
        </w:tc>
      </w:tr>
      <w:tr>
        <w:trPr/>
        <w:tc>
          <w:tcPr>
            <w:tcW w:w="7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3 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  <w:tr>
        <w:trPr>
          <w:trHeight w:val="70" w:hRule="atLeast"/>
        </w:trPr>
        <w:tc>
          <w:tcPr>
            <w:tcW w:w="7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проведения тематической недели "Зимние игры и забавы" в разновозрастной  группе (3-5 лет)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"16" по "20" января 20 23 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693"/>
        <w:gridCol w:w="2694"/>
        <w:gridCol w:w="2693"/>
        <w:gridCol w:w="283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 проведения в режиме дня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/Мероприят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День зимних иг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День безопасности зимой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День русских народных иг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День творче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День здоровья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половина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з окна за снегопад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Цветные льдинки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: "Снежинки" (апплик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зимних видах спорта, соблюдении мер безопасност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ывание загадок по теме "Зима"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ое упражнение "На чем катаются на льду, по снегу, с горки?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"Птички в гнездышках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и с речевым сопровождение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й, потешек о зи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на темы "Зима", "Зимние развлечения", бесе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теш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здоровь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: "Если хочешь быть здоров, закаляйся!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епка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о снежк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овое поручение: очистка лавоче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снега, сгребание снега лопа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свойствами снег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нежных построек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"Лови – бросай!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"Для чего люди вешают кормушки на улице?"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тицам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"Угадай птичку", "Загадай птичку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сан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ый досуг "Путешествие в зимний ле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Мы идем по следу"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ом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"Какой бывает снег"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"А ну-ка, догони!"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воспитателю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борке сне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половина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на тему "Зима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"Наряди елочку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казок на зимнюю тематику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ивная деятельность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Украшения для елочки" (рисов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-минутки по народному календар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Снег кружится"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"Давайте мириться!"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: "Пти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"Как красив зимний лес!"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ние иллюстраций с зимним пейзажем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тихотворений и рассказов о зиме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Красавица-зима!" (рисо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"Что делать, чтобы не заболеть зимой?"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 "Воздушный шар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"Воробушки и кот", "Лисица и птички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и из снега на уч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ние построек из снега на участках для прогулок старших групп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ние на санках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"Найди свое дерево", "Зайцы и волк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ание на ледяной дорожке, на санках. Подвижны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ижные игры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нег кружится", "Зай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Такси"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ыгрывание снежных построек на территории ДО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речевым сопровождением. Подведение итогов смотра-конкурса на лучший зимний участок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56:00Z</dcterms:created>
  <dc:creator>ezubashenko</dc:creator>
  <dc:description/>
  <cp:keywords/>
  <dc:language>en-US</dc:language>
  <cp:lastModifiedBy>Мукатаева</cp:lastModifiedBy>
  <dcterms:modified xsi:type="dcterms:W3CDTF">2023-01-11T11:00:00Z</dcterms:modified>
  <cp:revision>12</cp:revision>
  <dc:subject/>
  <dc:title/>
</cp:coreProperties>
</file>