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кционно-развивающая рабо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ваем внимание и память у дошкольников. Две настольные игры»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panletter"/>
          <w:sz w:val="24"/>
          <w:szCs w:val="24"/>
        </w:rPr>
        <w:t>Представляем вашему вниманию н</w:t>
      </w:r>
      <w:r>
        <w:rPr>
          <w:sz w:val="24"/>
          <w:szCs w:val="24"/>
        </w:rPr>
        <w:t xml:space="preserve">астольные игры </w:t>
      </w:r>
      <w:r>
        <w:rPr>
          <w:b/>
          <w:bCs/>
          <w:sz w:val="24"/>
          <w:szCs w:val="24"/>
        </w:rPr>
        <w:t>«Бабочка»</w:t>
      </w:r>
      <w:r>
        <w:rPr>
          <w:sz w:val="24"/>
          <w:szCs w:val="24"/>
        </w:rPr>
        <w:t xml:space="preserve"> и </w:t>
      </w:r>
      <w:r>
        <w:rPr>
          <w:b/>
          <w:bCs/>
          <w:sz w:val="24"/>
          <w:szCs w:val="24"/>
        </w:rPr>
        <w:t xml:space="preserve">«Будь внимателен», </w:t>
      </w:r>
      <w:r>
        <w:rPr>
          <w:bCs/>
          <w:sz w:val="24"/>
          <w:szCs w:val="24"/>
        </w:rPr>
        <w:t>которые</w:t>
      </w:r>
      <w:r>
        <w:rPr>
          <w:sz w:val="24"/>
          <w:szCs w:val="24"/>
        </w:rPr>
        <w:t xml:space="preserve"> предусматривают работу в паре или группе из шести дошкольников. Игровые задания развивают память, внимание и наблюдательность, умение высказывать свои суждения и делать умозаключения. В настольную игру «Бабочка» играйте с детьми от трех до семи лет, постепенно усложняя задания. Игра «Будь внимателен» сложнее и подходит только для детей 6-7 лет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plexheaderp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кция изготовления игрового поля: </w:t>
      </w:r>
      <w:r>
        <w:rPr>
          <w:bCs/>
          <w:sz w:val="24"/>
          <w:szCs w:val="24"/>
        </w:rPr>
        <w:t>Возьмите лист плотного картона или бумаги размером 20 × 20 см. Разбейте поле на квадраты. Для детей 3–4 лет начертите девять квадратов, для детей 5–7 лет – шестнадцать квадратов. Сделайте игровые поля для каждого ребенка подгруппы. Также вам понадобится поле крупного формата – 30 × 30 см, для демонстрации примера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льная игра «Бабочка»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гры «Бабочка» кроме игрового поля подготовьте фигурки однотонных бабочек разных цветов и размеров. Когда играете с детьми 3–4 лет, используйте бабочек двух основных цветов (например, красных и синих), для детей 5–7 лет введите фигурки с оттенками (например, фиолетовые)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ите бабочек в конверты – ребенок заинтересуется тем, что спрятано внутри. </w:t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Дети 3–4 лет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На первом занятии для мотивации детей введите игровой сюжет: с улицы в группу случайно залетела бабочка и села на лист. Посадите фигурку бабочки на демонстрационное поле. Скажите, что бабочке одиноко и предложите найти для нее подружку. Поместите рядом бабочку другого цвета и размера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опросите каждого ребенка достать из конверта бабочек того же цвета и размера, что и на образце, и поместить их на свое игровое поле. Задайте дошкольникам вопросы: бабочку какого цвета ты поставил рядом с бабочкой красного цвета? Какая бабочка больше синяя или красная?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няйте задания: посадить на лист только красных бабочек, только синих; только больших или только маленьких. Усложните задание, попросите расположить на поле больших красных или маленьких синих бабочек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ебенок по каким-либо причинам отказывается раскладывать бабочек, то не настаивайте. Во время игры он сам подключится, и тогда похвалите его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ршите занятие двигательной игрой: выпустите бабочку «на улицу» вместе с детьми, а фигурки из набора уберите в конверты, чтобы они ждали бабочку «в гости». </w:t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Дети 5–7 лет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Для мотивации сообщите детям, что бабочка прилетела потому, что в этой группе воспитываются самые умные дети. Бабочка постоянно опаздывает к сбору нектара, так как не ориентируется в пространстве: не понимает, где левая, а где правая сторона, как найти верхний или нижний угол. И сейчас она просит ребят в группе помочь ей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Дайте задание детям, например, посадить фиолетовую бабочку в правый верхний угол, синюю – в левый нижний угол; маленькую синюю расположить между большой красной и большой фиолетовой. Напомните детям, чтобы они помогали своему соседу, если тот затрудняется выполнить задание. </w:t>
      </w:r>
    </w:p>
    <w:p>
      <w:pPr>
        <w:pStyle w:val="Normal"/>
        <w:spacing w:before="0" w:after="280"/>
        <w:ind w:firstLine="567"/>
        <w:jc w:val="both"/>
        <w:rPr/>
      </w:pPr>
      <w:r>
        <w:rPr>
          <w:sz w:val="24"/>
          <w:szCs w:val="24"/>
        </w:rPr>
        <w:t>Когда дошкольники справятся с заданием, усложните его и предложите повторить раскладку бабочек по образцу. Начните с двух бабочек одного цвета, затем увеличьте их количество и варианты цветов. Постепенно сократите время на выполнение задания.</w:t>
      </w:r>
    </w:p>
    <w:p>
      <w:pPr>
        <w:pStyle w:val="Normal"/>
        <w:rPr/>
      </w:pPr>
      <w:r>
        <w:rPr/>
        <w:drawing>
          <wp:inline distT="0" distB="0" distL="0" distR="0">
            <wp:extent cx="1316990" cy="131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 xml:space="preserve"> </w:t>
      </w:r>
      <w:r>
        <w:rPr>
          <w:i/>
          <w:iCs/>
        </w:rPr>
        <w:t xml:space="preserve">Образец: </w:t>
      </w:r>
      <w:r>
        <w:rPr/>
        <w:t xml:space="preserve">Пример размещения бабочек на лис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льная игра «Будь внимателен»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Игру «Будь внимателен» проводите с детьми 6-7 лет. Соберите для них наборы из разных фигур, например: звезды, треугольники, ромбы, стрелки, трапеции, круги. Чтобы усложнить задания, подготовьте одинаковые фигуры, но разного цвета или с небольшим отличием, например, звезды четырех- и пятиконечные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Для мотивации предложите детям побыть учениками лесной школы. Дошкольники сами выбирают, кем из лесных школьников они будут, например, белочкой или енотом. Можете подготовить детям маски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озвоните в колокольчик и пригласите их на урок. Введите правила для учеников: внимательно слушать объяснения учителя; не перебивать ученика, который отвечает; не подсказывать соседу, а объяснять, если он затрудняется с ответом; поднимать руку, когда есть желание высказаться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йте дошкольникам задание: расположить фигуры так же, как на образце. Образец покажите в течение одной минуты и уберите. Ограничьте время выполнения задания в зависимости от возможностей группы. Когда дети закончат, покажите образец и дайте возможность исправить ошибки. Игру повторите несколько раз, постепенно сокращайте время запоминания до 10 секунд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drawing>
          <wp:inline distT="0" distB="0" distL="0" distR="0">
            <wp:extent cx="131699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16990" cy="131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бразец: </w:t>
      </w:r>
      <w:r>
        <w:rPr>
          <w:sz w:val="24"/>
          <w:szCs w:val="24"/>
        </w:rPr>
        <w:t xml:space="preserve"> Примеры заданий игры «Будь внимателен»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Сначала предложите детям простые задания. Затем увеличьте количество фигур или признаков, по которым дети выбирают фигуры. Способным детям дайте усложненный вариант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 игре дети научатся выполнять инструкцию взрослого. Чтобы воспитать в дошкольниках чуткое отношение к сверстникам и взаимопомощь, попросите детей, которые быстро выполняют задания, помогать своим соседям. Если дети легко уже выполняют задания, введите в игру соревновательный момент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йте за игрой и фиксируйте, как дошкольники выполняют задания, у кого возникают трудности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firstLine="567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меры заданий</w:t>
      </w:r>
    </w:p>
    <w:p>
      <w:pPr>
        <w:pStyle w:val="Normal"/>
        <w:spacing w:lineRule="auto" w:line="360" w:before="0" w:after="60"/>
        <w:ind w:firstLine="567"/>
        <w:contextualSpacing/>
        <w:jc w:val="both"/>
        <w:rPr/>
      </w:pPr>
      <w:r>
        <w:rPr>
          <w:b/>
          <w:color w:val="000000"/>
          <w:sz w:val="32"/>
          <w:szCs w:val="32"/>
          <w:shd w:fill="FFFFFF" w:val="clear"/>
        </w:rPr>
        <w:t>Пример размещения бабочек на листе</w:t>
      </w:r>
    </w:p>
    <w:tbl>
      <w:tblPr>
        <w:tblW w:w="7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5"/>
        <w:gridCol w:w="1777"/>
        <w:gridCol w:w="1775"/>
      </w:tblGrid>
      <w:tr>
        <w:trPr>
          <w:trHeight w:val="163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140" cy="46609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9221" r="-75" b="-9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52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42862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8325" r="-82" b="-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33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42862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8325" r="-82" b="-8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76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50419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17636" r="-69" b="-16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60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60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60"/>
        <w:ind w:firstLine="567"/>
        <w:contextualSpacing/>
        <w:rPr>
          <w:b/>
          <w:b/>
          <w:sz w:val="28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Фигуры для игры «Бабочки»</w:t>
      </w:r>
    </w:p>
    <w:p>
      <w:pPr>
        <w:pStyle w:val="Normal"/>
        <w:spacing w:lineRule="auto" w:line="360" w:before="0" w:after="60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565" r="-25" b="-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9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565" r="-25" b="-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10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565" r="-25" b="-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11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565" r="-25" b="-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60"/>
        <w:ind w:hanging="142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12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565" r="-25" b="-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13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565" r="-25" b="-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14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565" r="-25" b="-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15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565" r="-25" b="-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Style10"/>
        <w:spacing w:lineRule="auto" w:line="360"/>
        <w:ind w:left="0" w:firstLine="567"/>
        <w:rPr/>
      </w:pPr>
      <w:r>
        <w:rPr/>
        <w:t>Примеры заданий игры «Будь внимателен»</w:t>
      </w:r>
    </w:p>
    <w:tbl>
      <w:tblPr>
        <w:tblW w:w="2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</w:tblGrid>
      <w:tr>
        <w:trPr>
          <w:trHeight w:val="7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7145</wp:posOffset>
                      </wp:positionV>
                      <wp:extent cx="447675" cy="381000"/>
                      <wp:effectExtent l="5715" t="5080" r="5080" b="27940"/>
                      <wp:wrapNone/>
                      <wp:docPr id="16" name="5-конечная звезда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9" coordsize="447675,381000" path="m0,145529l183512,160943l223838,0l264163,160943l447675,145529l289086,229583l362176,380999l223838,272004l85499,380999l158589,229583l0,145529xe" fillcolor="#ba4442" stroked="t" o:allowincell="t" style="position:absolute;margin-left:-3pt;margin-top:1.3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0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8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0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0480</wp:posOffset>
                      </wp:positionV>
                      <wp:extent cx="447675" cy="381000"/>
                      <wp:effectExtent l="5715" t="5080" r="5080" b="27940"/>
                      <wp:wrapNone/>
                      <wp:docPr id="17" name="5-конечная звезда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0" coordsize="447675,381000" path="m0,145529l183512,160943l223838,0l264163,160943l447675,145529l289086,229583l362176,380999l223838,272004l85499,380999l158589,229583l0,145529xe" fillcolor="#ba4442" stroked="t" o:allowincell="t" style="position:absolute;margin-left:-3.95pt;margin-top:2.4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6520</wp:posOffset>
                      </wp:positionV>
                      <wp:extent cx="371475" cy="257175"/>
                      <wp:effectExtent l="26035" t="22860" r="25400" b="12700"/>
                      <wp:wrapNone/>
                      <wp:docPr id="18" name="Равнобедренный тре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Равнобедренный треугольник 4" fillcolor="#4f81bd" stroked="t" o:allowincell="t" style="position:absolute;margin-left:0.3pt;margin-top:7.6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8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8740</wp:posOffset>
                      </wp:positionV>
                      <wp:extent cx="257175" cy="333375"/>
                      <wp:effectExtent l="10795" t="5715" r="10160" b="27940"/>
                      <wp:wrapNone/>
                      <wp:docPr id="19" name="Блок-схема: сопоставлени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Блок-схема: сопоставление 21" fillcolor="#f68a32" stroked="t" o:allowincell="t" style="position:absolute;margin-left:3.75pt;margin-top:6.2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0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05410</wp:posOffset>
                      </wp:positionV>
                      <wp:extent cx="371475" cy="301625"/>
                      <wp:effectExtent l="13335" t="13335" r="12700" b="12700"/>
                      <wp:wrapNone/>
                      <wp:docPr id="20" name="Трапеция 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233" coordsize="371475,301625" path="m0,301625l75406,0l296069,0l371475,301625l0,301625xe" fillcolor="yellow" stroked="t" o:allowincell="t" style="position:absolute;margin-left:0.55pt;margin-top:8.3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60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1597025</wp:posOffset>
                </wp:positionV>
                <wp:extent cx="1609090" cy="160083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845"/>
                              <w:gridCol w:w="845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26.05pt;mso-wrap-distance-left:9pt;mso-wrap-distance-right:9pt;mso-wrap-distance-top:0pt;mso-wrap-distance-bottom:0pt;margin-top:-125.75pt;mso-position-vertical-relative:text;margin-left:20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845"/>
                        <w:gridCol w:w="845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ID="4-конечная звезда 242" fillcolor="#e4f2f6" stroked="t" o:allowincell="t" style="position:absolute;margin-left:-3.75pt;margin-top:2.15pt;width:38.2pt;height:31.45pt;mso-wrap-style:none;v-text-anchor:middle" type="_x0000_t187">
                                  <v:fill o:detectmouseclick="t" color2="#a5d5e2"/>
                                  <v:stroke color="#b6dde8" weight="9360" joinstyle="miter" endcap="flat"/>
                                  <v:shadow on="t" obscured="f" color="black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5-конечная звезда 243" coordsize="447675,381000" path="m0,145529l183512,160943l223838,0l264163,160943l447675,145529l289086,229583l362176,380999l223838,272004l85499,380999l158589,229583l0,145529xe" fillcolor="#ba4442" stroked="t" o:allowincell="t" style="position:absolute;margin-left:-3.2pt;margin-top:5pt;width:35.2pt;height:29.95pt;mso-wrap-style:none;v-text-anchor:middle">
                                  <v:fill o:detectmouseclick="t" color2="#652523"/>
                                  <v:stroke color="#bc4542" weight="9360" joinstyle="round" endcap="flat"/>
                                  <v:shadow on="t" obscured="f" color="black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300990</wp:posOffset>
                </wp:positionV>
                <wp:extent cx="1628140" cy="160083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855"/>
                              <w:gridCol w:w="855"/>
                            </w:tblGrid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26.05pt;mso-wrap-distance-left:0pt;mso-wrap-distance-right:9pt;mso-wrap-distance-top:0pt;mso-wrap-distance-bottom:0pt;margin-top:2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855"/>
                        <w:gridCol w:w="855"/>
                      </w:tblGrid>
                      <w:tr>
                        <w:trPr>
                          <w:trHeight w:val="683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5-конечная звезда 27" coordsize="447675,381000" path="m0,145529l183512,160943l223838,0l264163,160943l447675,145529l289086,229583l362176,380999l223838,272004l85499,380999l158589,229583l0,145529xe" fillcolor="#ba4442" stroked="t" o:allowincell="t" style="position:absolute;margin-left:-1.8pt;margin-top:4.9pt;width:35.2pt;height:29.95pt;mso-wrap-style:none;v-text-anchor:middle">
                                  <v:fill o:detectmouseclick="t" color2="#652523"/>
                                  <v:stroke color="#bc4542" weight="9360" joinstyle="round" endcap="flat"/>
                                  <v:shadow on="t" obscured="f" color="black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ID="Ромб 232" fillcolor="black" stroked="t" o:allowincell="t" style="position:absolute;margin-left:-3.8pt;margin-top:4.65pt;width:33.7pt;height:28.45pt;mso-wrap-style:none;v-text-anchor:middle" type="_x0000_t4">
                                  <v:fill o:detectmouseclick="t" type="solid" color2="white"/>
                                  <v:stroke color="black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Равнобедренный треугольник 28" fillcolor="#4f81bd" stroked="t" o:allowincell="t" style="position:absolute;margin-left:0.9pt;margin-top:6.55pt;width:29.2pt;height:20.2pt;mso-wrap-style:none;v-text-anchor:middle" type="_x0000_t5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type id="_x0000_t110" coordsize="21600,21600" o:spt="110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ID="Блок-схема: решение 25" fillcolor="#00b050" stroked="t" o:allowincell="t" style="position:absolute;margin-left:-1.8pt;margin-top:6.8pt;width:35.2pt;height:29.4pt;mso-wrap-style:none;v-text-anchor:middle" type="_x0000_t110">
                                  <v:fill o:detectmouseclick="t" type="solid" color2="#ff4faf"/>
                                  <v:stroke color="#94b64e" weight="9360" joinstyle="miter" endcap="flat"/>
                                  <v:shadow on="t" obscured="f" color="black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43205</wp:posOffset>
                </wp:positionV>
                <wp:extent cx="1628140" cy="1600835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855"/>
                              <w:gridCol w:w="855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26.05pt;mso-wrap-distance-left:9pt;mso-wrap-distance-right:9pt;mso-wrap-distance-top:0pt;mso-wrap-distance-bottom:0pt;margin-top:19.15pt;mso-position-vertical-relative:text;margin-left:19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855"/>
                        <w:gridCol w:w="855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type id="_x0000_t68" coordsize="21600,21600" o:spt="68" adj="10800,10800" path="m0@3l10800,l21600@3l@6@3l@6,21600l@5,21600l@5@3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5,@8,@6,21600"/>
                                  <v:handles>
                                    <v:h position="@5,21600"/>
                                    <v:h position="0,@3"/>
                                  </v:handles>
                                </v:shapetype>
                                <v:shape id="shape_0" ID="Стрелка вверх 227" fillcolor="#4f81bd" stroked="t" o:allowincell="t" style="position:absolute;margin-left:6.55pt;margin-top:6.5pt;width:21.7pt;height:28.2pt;mso-wrap-style:none;v-text-anchor:middle;rotation:87" type="_x0000_t68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pict>
                                <v:shape id="shape_0" ID="Стрелка вверх 231" fillcolor="#4f81bd" stroked="t" o:allowincell="t" style="position:absolute;margin-left:1.8pt;margin-top:7.3pt;width:21.7pt;height:28.2pt;mso-wrap-style:none;v-text-anchor:middle;rotation:270" type="_x0000_t68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Стрелка вверх 229" fillcolor="#4f81bd" stroked="t" o:allowincell="t" style="position:absolute;margin-left:4.9pt;margin-top:6.55pt;width:21.7pt;height:28.2pt;mso-wrap-style:none;v-text-anchor:middle" type="_x0000_t68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Стрелка вверх 230" fillcolor="#4f81bd" stroked="t" o:allowincell="t" style="position:absolute;margin-left:5.6pt;margin-top:6.45pt;width:21.7pt;height:28.2pt;mso-wrap-style:none;v-text-anchor:middle;rotation:90" type="_x0000_t68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47625</wp:posOffset>
                </wp:positionH>
                <wp:positionV relativeFrom="paragraph">
                  <wp:posOffset>27305</wp:posOffset>
                </wp:positionV>
                <wp:extent cx="485775" cy="400050"/>
                <wp:effectExtent l="27940" t="19050" r="26670" b="39370"/>
                <wp:wrapNone/>
                <wp:docPr id="34" name="4-конечная звезда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custGeom>
                          <a:avLst/>
                          <a:gdLst>
                            <a:gd name="textAreaLeft" fmla="*/ 113400 w 275400"/>
                            <a:gd name="textAreaRight" fmla="*/ 162000 w 275400"/>
                            <a:gd name="textAreaTop" fmla="*/ 93240 h 226800"/>
                            <a:gd name="textAreaBottom" fmla="*/ 1335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5d5e2"/>
                            </a:gs>
                            <a:gs pos="100000">
                              <a:srgbClr val="e4f2f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6dde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242" fillcolor="#e4f2f6" stroked="t" o:allowincell="t" style="position:absolute;margin-left:-3.75pt;margin-top:2.15pt;width:38.2pt;height:31.45pt;mso-wrap-style:none;v-text-anchor:middle" type="_x0000_t187">
                <v:fill o:detectmouseclick="t" color2="#a5d5e2"/>
                <v:stroke color="#b6dde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2">
                <wp:simplePos x="0" y="0"/>
                <wp:positionH relativeFrom="column">
                  <wp:posOffset>-40640</wp:posOffset>
                </wp:positionH>
                <wp:positionV relativeFrom="paragraph">
                  <wp:posOffset>63500</wp:posOffset>
                </wp:positionV>
                <wp:extent cx="447675" cy="381000"/>
                <wp:effectExtent l="5715" t="5080" r="5080" b="27940"/>
                <wp:wrapNone/>
                <wp:docPr id="35" name="5-конечная звезда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675" h="381000">
                              <a:moveTo>
                                <a:pt x="0" y="145529"/>
                              </a:moveTo>
                              <a:lnTo>
                                <a:pt x="183512" y="160943"/>
                              </a:lnTo>
                              <a:lnTo>
                                <a:pt x="223838" y="0"/>
                              </a:lnTo>
                              <a:lnTo>
                                <a:pt x="264163" y="160943"/>
                              </a:lnTo>
                              <a:lnTo>
                                <a:pt x="447675" y="145529"/>
                              </a:lnTo>
                              <a:lnTo>
                                <a:pt x="289086" y="229583"/>
                              </a:lnTo>
                              <a:lnTo>
                                <a:pt x="362176" y="380999"/>
                              </a:lnTo>
                              <a:lnTo>
                                <a:pt x="223838" y="272004"/>
                              </a:lnTo>
                              <a:lnTo>
                                <a:pt x="85499" y="380999"/>
                              </a:lnTo>
                              <a:lnTo>
                                <a:pt x="158589" y="229583"/>
                              </a:lnTo>
                              <a:lnTo>
                                <a:pt x="0" y="145529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2523"/>
                            </a:gs>
                            <a:gs pos="100000">
                              <a:srgbClr val="ba4442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243" coordsize="447675,381000" path="m0,145529l183512,160943l223838,0l264163,160943l447675,145529l289086,229583l362176,380999l223838,272004l85499,380999l158589,229583l0,145529xe" fillcolor="#ba4442" stroked="t" o:allowincell="t" style="position:absolute;margin-left:-3.2pt;margin-top:5pt;width:35.2pt;height:29.95pt;mso-wrap-style:none;v-text-anchor:middle">
                <v:fill o:detectmouseclick="t" color2="#652523"/>
                <v:stroke color="#bc4542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3">
                <wp:simplePos x="0" y="0"/>
                <wp:positionH relativeFrom="column">
                  <wp:posOffset>-22860</wp:posOffset>
                </wp:positionH>
                <wp:positionV relativeFrom="paragraph">
                  <wp:posOffset>62230</wp:posOffset>
                </wp:positionV>
                <wp:extent cx="447675" cy="381000"/>
                <wp:effectExtent l="5715" t="5080" r="5080" b="27940"/>
                <wp:wrapNone/>
                <wp:docPr id="36" name="5-конечная звезда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675" h="381000">
                              <a:moveTo>
                                <a:pt x="0" y="145529"/>
                              </a:moveTo>
                              <a:lnTo>
                                <a:pt x="183512" y="160943"/>
                              </a:lnTo>
                              <a:lnTo>
                                <a:pt x="223838" y="0"/>
                              </a:lnTo>
                              <a:lnTo>
                                <a:pt x="264163" y="160943"/>
                              </a:lnTo>
                              <a:lnTo>
                                <a:pt x="447675" y="145529"/>
                              </a:lnTo>
                              <a:lnTo>
                                <a:pt x="289086" y="229583"/>
                              </a:lnTo>
                              <a:lnTo>
                                <a:pt x="362176" y="380999"/>
                              </a:lnTo>
                              <a:lnTo>
                                <a:pt x="223838" y="272004"/>
                              </a:lnTo>
                              <a:lnTo>
                                <a:pt x="85499" y="380999"/>
                              </a:lnTo>
                              <a:lnTo>
                                <a:pt x="158589" y="229583"/>
                              </a:lnTo>
                              <a:lnTo>
                                <a:pt x="0" y="145529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2523"/>
                            </a:gs>
                            <a:gs pos="100000">
                              <a:srgbClr val="ba4442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27" coordsize="447675,381000" path="m0,145529l183512,160943l223838,0l264163,160943l447675,145529l289086,229583l362176,380999l223838,272004l85499,380999l158589,229583l0,145529xe" fillcolor="#ba4442" stroked="t" o:allowincell="t" style="position:absolute;margin-left:-1.8pt;margin-top:4.9pt;width:35.2pt;height:29.95pt;mso-wrap-style:none;v-text-anchor:middle">
                <v:fill o:detectmouseclick="t" color2="#652523"/>
                <v:stroke color="#bc4542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48260</wp:posOffset>
                </wp:positionH>
                <wp:positionV relativeFrom="paragraph">
                  <wp:posOffset>59055</wp:posOffset>
                </wp:positionV>
                <wp:extent cx="428625" cy="361950"/>
                <wp:effectExtent l="20320" t="17145" r="19685" b="17780"/>
                <wp:wrapNone/>
                <wp:docPr id="37" name="Ромб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618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232" fillcolor="black" stroked="t" o:allowincell="t" style="position:absolute;margin-left:-3.8pt;margin-top:4.65pt;width:33.7pt;height:28.45pt;mso-wrap-style:none;v-text-anchor:middle" type="_x0000_t4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83185</wp:posOffset>
                </wp:positionV>
                <wp:extent cx="371475" cy="257175"/>
                <wp:effectExtent l="26035" t="22860" r="25400" b="12700"/>
                <wp:wrapNone/>
                <wp:docPr id="38" name="Равнобедренный тре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57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8" fillcolor="#4f81bd" stroked="t" o:allowincell="t" style="position:absolute;margin-left:0.9pt;margin-top:6.55pt;width:29.2pt;height:20.2pt;mso-wrap-style:none;v-text-anchor:middle" type="_x0000_t5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22860</wp:posOffset>
                </wp:positionH>
                <wp:positionV relativeFrom="paragraph">
                  <wp:posOffset>86360</wp:posOffset>
                </wp:positionV>
                <wp:extent cx="447675" cy="374015"/>
                <wp:effectExtent l="8255" t="6985" r="7620" b="29210"/>
                <wp:wrapNone/>
                <wp:docPr id="39" name="Блок-схема: решение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74040"/>
                        </a:xfrm>
                        <a:prstGeom prst="flowChartDecision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25" fillcolor="#00b050" stroked="t" o:allowincell="t" style="position:absolute;margin-left:-1.8pt;margin-top:6.8pt;width:35.2pt;height:29.4pt;mso-wrap-style:none;v-text-anchor:middle" type="_x0000_t110">
                <v:fill o:detectmouseclick="t" type="solid" color2="#ff4faf"/>
                <v:stroke color="#94b64e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83820</wp:posOffset>
                </wp:positionH>
                <wp:positionV relativeFrom="paragraph">
                  <wp:posOffset>82550</wp:posOffset>
                </wp:positionV>
                <wp:extent cx="276225" cy="358775"/>
                <wp:effectExtent l="16510" t="32385" r="17780" b="29845"/>
                <wp:wrapNone/>
                <wp:docPr id="40" name="Стрелка вверх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276120" cy="358920"/>
                        </a:xfrm>
                        <a:prstGeom prst="upArrow">
                          <a:avLst>
                            <a:gd name="adj1" fmla="val 50000"/>
                            <a:gd name="adj2" fmla="val 5003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227" fillcolor="#4f81bd" stroked="t" o:allowincell="t" style="position:absolute;margin-left:6.55pt;margin-top:6.5pt;width:21.7pt;height:28.2pt;mso-wrap-style:none;v-text-anchor:middle;rotation:87" type="_x0000_t68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2860</wp:posOffset>
                </wp:positionH>
                <wp:positionV relativeFrom="paragraph">
                  <wp:posOffset>92075</wp:posOffset>
                </wp:positionV>
                <wp:extent cx="276225" cy="358775"/>
                <wp:effectExtent l="19050" t="31750" r="12700" b="31115"/>
                <wp:wrapNone/>
                <wp:docPr id="41" name="Стрелка вверх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6120" cy="358920"/>
                        </a:xfrm>
                        <a:prstGeom prst="upArrow">
                          <a:avLst>
                            <a:gd name="adj1" fmla="val 50000"/>
                            <a:gd name="adj2" fmla="val 5003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231" fillcolor="#4f81bd" stroked="t" o:allowincell="t" style="position:absolute;margin-left:1.8pt;margin-top:7.3pt;width:21.7pt;height:28.2pt;mso-wrap-style:none;v-text-anchor:middle;rotation:270" type="_x0000_t68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62230</wp:posOffset>
                </wp:positionH>
                <wp:positionV relativeFrom="paragraph">
                  <wp:posOffset>83185</wp:posOffset>
                </wp:positionV>
                <wp:extent cx="276225" cy="358775"/>
                <wp:effectExtent l="31750" t="19050" r="31115" b="12700"/>
                <wp:wrapNone/>
                <wp:docPr id="42" name="Стрелка вверх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8920"/>
                        </a:xfrm>
                        <a:prstGeom prst="upArrow">
                          <a:avLst>
                            <a:gd name="adj1" fmla="val 50000"/>
                            <a:gd name="adj2" fmla="val 5003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229" fillcolor="#4f81bd" stroked="t" o:allowincell="t" style="position:absolute;margin-left:4.9pt;margin-top:6.55pt;width:21.7pt;height:28.2pt;mso-wrap-style:none;v-text-anchor:middle" type="_x0000_t68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71120</wp:posOffset>
                </wp:positionH>
                <wp:positionV relativeFrom="paragraph">
                  <wp:posOffset>81280</wp:posOffset>
                </wp:positionV>
                <wp:extent cx="276225" cy="358775"/>
                <wp:effectExtent l="13335" t="31750" r="18415" b="31115"/>
                <wp:wrapNone/>
                <wp:docPr id="43" name="Стрелка вверх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6120" cy="358920"/>
                        </a:xfrm>
                        <a:prstGeom prst="upArrow">
                          <a:avLst>
                            <a:gd name="adj1" fmla="val 50000"/>
                            <a:gd name="adj2" fmla="val 5003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230" fillcolor="#4f81bd" stroked="t" o:allowincell="t" style="position:absolute;margin-left:5.6pt;margin-top:6.45pt;width:21.7pt;height:28.2pt;mso-wrap-style:none;v-text-anchor:middle;rotation:90" type="_x0000_t68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60"/>
        <w:ind w:firstLine="567"/>
        <w:contextualSpacing/>
        <w:jc w:val="both"/>
        <w:rPr>
          <w:rFonts w:eastAsia="Batang;Arial Unicode MS"/>
          <w:sz w:val="24"/>
          <w:szCs w:val="24"/>
          <w:shd w:fill="FFFFFF" w:val="clear"/>
          <w:lang w:eastAsia="ko-KR"/>
        </w:rPr>
      </w:pPr>
      <w:r>
        <w:rPr>
          <w:rFonts w:eastAsia="Batang;Arial Unicode MS"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360" w:before="0" w:after="60"/>
        <w:ind w:firstLine="567"/>
        <w:contextualSpacing/>
        <w:jc w:val="both"/>
        <w:rPr>
          <w:rFonts w:eastAsia="Batang;Arial Unicode MS"/>
          <w:sz w:val="24"/>
          <w:szCs w:val="24"/>
          <w:lang w:eastAsia="ko-KR"/>
        </w:rPr>
      </w:pPr>
      <w:r>
        <w:rPr>
          <w:rFonts w:eastAsia="Batang;Arial Unicode MS"/>
          <w:sz w:val="24"/>
          <w:szCs w:val="24"/>
          <w:lang w:eastAsia="ko-KR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123950</wp:posOffset>
                </wp:positionV>
                <wp:extent cx="1628140" cy="1613535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855"/>
                              <w:gridCol w:w="855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27.05pt;mso-wrap-distance-left:9pt;mso-wrap-distance-right:9pt;mso-wrap-distance-top:0pt;mso-wrap-distance-bottom:0pt;margin-top:88.5pt;mso-position-vertical-relative:text;margin-left:19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855"/>
                        <w:gridCol w:w="855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Равнобедренный треугольник 245" fillcolor="#4f81bd" stroked="t" o:allowincell="t" style="position:absolute;margin-left:1.15pt;margin-top:9.85pt;width:29.2pt;height:20.2pt;mso-wrap-style:none;v-text-anchor:middle" type="_x0000_t5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pict>
                                <v:shape id="shape_0" ID="Трапеция 246" coordsize="371475,301625" path="m0,301625l75406,0l296069,0l371475,301625l0,301625xe" fillcolor="yellow" stroked="t" o:allowincell="t" style="position:absolute;margin-left:-1.65pt;margin-top:9.2pt;width:29.2pt;height:23.7pt;mso-wrap-style:none;v-text-anchor:middle">
                                  <v:fill o:detectmouseclick="t" type="solid" color2="blue"/>
                                  <v:stroke color="yellow" weight="25560" joinstyle="round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4-конечная звезда 244" fillcolor="#e4f2f6" stroked="t" o:allowincell="t" style="position:absolute;margin-left:-1.1pt;margin-top:4.7pt;width:38.2pt;height:31.45pt;mso-wrap-style:none;v-text-anchor:middle" type="_x0000_t187">
                                  <v:fill o:detectmouseclick="t" color2="#a5d5e2"/>
                                  <v:stroke color="#b6dde8" weight="9360" joinstyle="miter" endcap="flat"/>
                                  <v:shadow on="t" obscured="f" color="black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Стрелка вверх 247" fillcolor="#4f81bd" stroked="t" o:allowincell="t" style="position:absolute;margin-left:2.35pt;margin-top:6.3pt;width:21.7pt;height:28.2pt;mso-wrap-style:none;v-text-anchor:middle;rotation:180" type="_x0000_t68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4605</wp:posOffset>
                </wp:positionH>
                <wp:positionV relativeFrom="paragraph">
                  <wp:posOffset>125095</wp:posOffset>
                </wp:positionV>
                <wp:extent cx="371475" cy="257175"/>
                <wp:effectExtent l="26035" t="22860" r="25400" b="12700"/>
                <wp:wrapNone/>
                <wp:docPr id="49" name="Равнобедренный треугольник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57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45" fillcolor="#4f81bd" stroked="t" o:allowincell="t" style="position:absolute;margin-left:1.15pt;margin-top:9.85pt;width:29.2pt;height:20.2pt;mso-wrap-style:none;v-text-anchor:middle" type="_x0000_t5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8">
                <wp:simplePos x="0" y="0"/>
                <wp:positionH relativeFrom="column">
                  <wp:posOffset>-20955</wp:posOffset>
                </wp:positionH>
                <wp:positionV relativeFrom="paragraph">
                  <wp:posOffset>116840</wp:posOffset>
                </wp:positionV>
                <wp:extent cx="371475" cy="301625"/>
                <wp:effectExtent l="13335" t="13970" r="12700" b="12700"/>
                <wp:wrapNone/>
                <wp:docPr id="50" name="Трапеция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475" h="301625">
                              <a:moveTo>
                                <a:pt x="0" y="301625"/>
                              </a:moveTo>
                              <a:lnTo>
                                <a:pt x="75406" y="0"/>
                              </a:lnTo>
                              <a:lnTo>
                                <a:pt x="296069" y="0"/>
                              </a:lnTo>
                              <a:lnTo>
                                <a:pt x="371475" y="301625"/>
                              </a:lnTo>
                              <a:lnTo>
                                <a:pt x="0" y="3016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Трапеция 246" coordsize="371475,301625" path="m0,301625l75406,0l296069,0l371475,301625l0,301625xe" fillcolor="yellow" stroked="t" o:allowincell="t" style="position:absolute;margin-left:-1.65pt;margin-top:9.2pt;width:29.2pt;height:23.7pt;mso-wrap-style:none;v-text-anchor:middle">
                <v:fill o:detectmouseclick="t" type="solid" color2="blue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-13970</wp:posOffset>
                </wp:positionH>
                <wp:positionV relativeFrom="paragraph">
                  <wp:posOffset>59690</wp:posOffset>
                </wp:positionV>
                <wp:extent cx="485775" cy="400050"/>
                <wp:effectExtent l="27940" t="19050" r="26670" b="39370"/>
                <wp:wrapNone/>
                <wp:docPr id="51" name="4-конечная звезда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9960"/>
                        </a:xfrm>
                        <a:custGeom>
                          <a:avLst/>
                          <a:gdLst>
                            <a:gd name="textAreaLeft" fmla="*/ 113400 w 275400"/>
                            <a:gd name="textAreaRight" fmla="*/ 162000 w 275400"/>
                            <a:gd name="textAreaTop" fmla="*/ 93240 h 226800"/>
                            <a:gd name="textAreaBottom" fmla="*/ 1335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5d5e2"/>
                            </a:gs>
                            <a:gs pos="100000">
                              <a:srgbClr val="e4f2f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6dde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244" fillcolor="#e4f2f6" stroked="t" o:allowincell="t" style="position:absolute;margin-left:-1.1pt;margin-top:4.7pt;width:38.2pt;height:31.45pt;mso-wrap-style:none;v-text-anchor:middle" type="_x0000_t187">
                <v:fill o:detectmouseclick="t" color2="#a5d5e2"/>
                <v:stroke color="#b6dde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9845</wp:posOffset>
                </wp:positionH>
                <wp:positionV relativeFrom="paragraph">
                  <wp:posOffset>80010</wp:posOffset>
                </wp:positionV>
                <wp:extent cx="276225" cy="358775"/>
                <wp:effectExtent l="31750" t="13335" r="31115" b="18415"/>
                <wp:wrapNone/>
                <wp:docPr id="52" name="Стрелка вверх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120" cy="358920"/>
                        </a:xfrm>
                        <a:prstGeom prst="upArrow">
                          <a:avLst>
                            <a:gd name="adj1" fmla="val 50000"/>
                            <a:gd name="adj2" fmla="val 5003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247" fillcolor="#4f81bd" stroked="t" o:allowincell="t" style="position:absolute;margin-left:2.35pt;margin-top:6.3pt;width:21.7pt;height:28.2pt;mso-wrap-style:none;v-text-anchor:middle;rotation:180" type="_x0000_t68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ge">
                  <wp:posOffset>4534535</wp:posOffset>
                </wp:positionV>
                <wp:extent cx="1609090" cy="1600835"/>
                <wp:effectExtent l="0" t="0" r="0" b="0"/>
                <wp:wrapSquare wrapText="bothSides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845"/>
                              <w:gridCol w:w="845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0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spacing w:lineRule="auto" w:line="360" w:before="0" w:after="0"/>
                                    <w:ind w:left="0" w:firstLine="567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26.05pt;mso-wrap-distance-left:0pt;mso-wrap-distance-right:9pt;mso-wrap-distance-top:0pt;mso-wrap-distance-bottom:0pt;margin-top:35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845"/>
                        <w:gridCol w:w="845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pict>
                                <v:shape id="shape_0" ID="Стрелка вверх 226" fillcolor="#4f81bd" stroked="t" o:allowincell="t" style="position:absolute;margin-left:4.5pt;margin-top:3.8pt;width:21.7pt;height:28.2pt;mso-wrap-style:none;v-text-anchor:middle" type="_x0000_t68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Стрелка вверх 228" fillcolor="#4f81bd" stroked="t" o:allowincell="t" style="position:absolute;margin-left:2.55pt;margin-top:6.8pt;width:21.7pt;height:28.2pt;mso-wrap-style:none;v-text-anchor:middle" type="_x0000_t68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0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pict>
                                <v:shape id="shape_0" ID="Стрелка вверх 224" fillcolor="#4f81bd" stroked="t" o:allowincell="t" style="position:absolute;margin-left:2.05pt;margin-top:4.65pt;width:21.7pt;height:28.2pt;mso-wrap-style:none;v-text-anchor:middle" type="_x0000_t68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"/>
                              <w:snapToGrid w:val="false"/>
                              <w:spacing w:lineRule="auto" w:line="360" w:before="0" w:after="0"/>
                              <w:ind w:lef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48260</wp:posOffset>
                </wp:positionV>
                <wp:extent cx="276225" cy="358775"/>
                <wp:effectExtent l="31750" t="19050" r="31115" b="12700"/>
                <wp:wrapNone/>
                <wp:docPr id="57" name="Стрелка вверх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8920"/>
                        </a:xfrm>
                        <a:prstGeom prst="upArrow">
                          <a:avLst>
                            <a:gd name="adj1" fmla="val 50000"/>
                            <a:gd name="adj2" fmla="val 5003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226" fillcolor="#4f81bd" stroked="t" o:allowincell="t" style="position:absolute;margin-left:4.5pt;margin-top:3.8pt;width:21.7pt;height:28.2pt;mso-wrap-style:none;v-text-anchor:middle" type="_x0000_t68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32385</wp:posOffset>
                </wp:positionH>
                <wp:positionV relativeFrom="paragraph">
                  <wp:posOffset>86360</wp:posOffset>
                </wp:positionV>
                <wp:extent cx="276225" cy="358775"/>
                <wp:effectExtent l="31750" t="19050" r="31115" b="12700"/>
                <wp:wrapNone/>
                <wp:docPr id="58" name="Стрелка вверх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8920"/>
                        </a:xfrm>
                        <a:prstGeom prst="upArrow">
                          <a:avLst>
                            <a:gd name="adj1" fmla="val 50000"/>
                            <a:gd name="adj2" fmla="val 5003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228" fillcolor="#4f81bd" stroked="t" o:allowincell="t" style="position:absolute;margin-left:2.55pt;margin-top:6.8pt;width:21.7pt;height:28.2pt;mso-wrap-style:none;v-text-anchor:middle" type="_x0000_t68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6035</wp:posOffset>
                </wp:positionH>
                <wp:positionV relativeFrom="paragraph">
                  <wp:posOffset>59055</wp:posOffset>
                </wp:positionV>
                <wp:extent cx="276225" cy="358775"/>
                <wp:effectExtent l="31750" t="19050" r="31115" b="12700"/>
                <wp:wrapNone/>
                <wp:docPr id="59" name="Стрелка вверх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8920"/>
                        </a:xfrm>
                        <a:prstGeom prst="upArrow">
                          <a:avLst>
                            <a:gd name="adj1" fmla="val 50000"/>
                            <a:gd name="adj2" fmla="val 5003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224" fillcolor="#4f81bd" stroked="t" o:allowincell="t" style="position:absolute;margin-left:2.05pt;margin-top:4.65pt;width:21.7pt;height:28.2pt;mso-wrap-style:none;v-text-anchor:middle" type="_x0000_t68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firstLine="567"/>
        <w:contextualSpacing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Фигуры для игры «Будь внимателен»</w:t>
      </w:r>
    </w:p>
    <w:p>
      <w:pPr>
        <w:pStyle w:val="Normal"/>
        <w:spacing w:lineRule="auto" w:line="360" w:before="0" w:after="60"/>
        <w:ind w:firstLine="567"/>
        <w:contextualSpacing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1064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2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trHeight w:val="105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2545</wp:posOffset>
                      </wp:positionV>
                      <wp:extent cx="447675" cy="381000"/>
                      <wp:effectExtent l="5715" t="5080" r="5080" b="27940"/>
                      <wp:wrapNone/>
                      <wp:docPr id="60" name="5-конечная звезда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03" coordsize="447675,381000" path="m0,145529l183512,160943l223838,0l264163,160943l447675,145529l289086,229583l362176,380999l223838,272004l85499,380999l158589,229583l0,145529xe" fillcolor="#ba4442" stroked="t" o:allowincell="t" style="position:absolute;margin-left:1.8pt;margin-top:3.3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2545</wp:posOffset>
                      </wp:positionV>
                      <wp:extent cx="447675" cy="381000"/>
                      <wp:effectExtent l="5715" t="5080" r="5080" b="27940"/>
                      <wp:wrapNone/>
                      <wp:docPr id="61" name="5-конечная звезда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02" coordsize="447675,381000" path="m0,145529l183512,160943l223838,0l264163,160943l447675,145529l289086,229583l362176,380999l223838,272004l85499,380999l158589,229583l0,145529xe" fillcolor="#ba4442" stroked="t" o:allowincell="t" style="position:absolute;margin-left:-0.75pt;margin-top:3.3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42545</wp:posOffset>
                      </wp:positionV>
                      <wp:extent cx="447675" cy="381000"/>
                      <wp:effectExtent l="5715" t="5080" r="5080" b="27940"/>
                      <wp:wrapNone/>
                      <wp:docPr id="62" name="5-конечная звезда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80" coordsize="447675,381000" path="m0,145529l183512,160943l223838,0l264163,160943l447675,145529l289086,229583l362176,380999l223838,272004l85499,380999l158589,229583l0,145529xe" fillcolor="#ba4442" stroked="t" o:allowincell="t" style="position:absolute;margin-left:0.45pt;margin-top:3.3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2545</wp:posOffset>
                      </wp:positionV>
                      <wp:extent cx="447675" cy="381000"/>
                      <wp:effectExtent l="5715" t="5080" r="5080" b="27940"/>
                      <wp:wrapNone/>
                      <wp:docPr id="63" name="5-конечная звезда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06" coordsize="447675,381000" path="m0,145529l183512,160943l223838,0l264163,160943l447675,145529l289086,229583l362176,380999l223838,272004l85499,380999l158589,229583l0,145529xe" fillcolor="#ba4442" stroked="t" o:allowincell="t" style="position:absolute;margin-left:0.1pt;margin-top:3.3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2545</wp:posOffset>
                      </wp:positionV>
                      <wp:extent cx="447675" cy="381000"/>
                      <wp:effectExtent l="5715" t="5080" r="5080" b="27940"/>
                      <wp:wrapNone/>
                      <wp:docPr id="64" name="5-конечная звезда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07" coordsize="447675,381000" path="m0,145529l183512,160943l223838,0l264163,160943l447675,145529l289086,229583l362176,380999l223838,272004l85499,380999l158589,229583l0,145529xe" fillcolor="#ba4442" stroked="t" o:allowincell="t" style="position:absolute;margin-left:-0.25pt;margin-top:3.3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61595</wp:posOffset>
                      </wp:positionV>
                      <wp:extent cx="447675" cy="381000"/>
                      <wp:effectExtent l="5715" t="5080" r="5080" b="27940"/>
                      <wp:wrapNone/>
                      <wp:docPr id="65" name="5-конечная звезда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08" coordsize="447675,381000" path="m0,145529l183512,160943l223838,0l264163,160943l447675,145529l289086,229583l362176,380999l223838,272004l85499,380999l158589,229583l0,145529xe" fillcolor="#ba4442" stroked="t" o:allowincell="t" style="position:absolute;margin-left:1.65pt;margin-top:4.8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1595</wp:posOffset>
                      </wp:positionV>
                      <wp:extent cx="447675" cy="381000"/>
                      <wp:effectExtent l="5715" t="5080" r="5080" b="27940"/>
                      <wp:wrapNone/>
                      <wp:docPr id="66" name="5-конечная звезда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09" coordsize="447675,381000" path="m0,145529l183512,160943l223838,0l264163,160943l447675,145529l289086,229583l362176,380999l223838,272004l85499,380999l158589,229583l0,145529xe" fillcolor="#ba4442" stroked="t" o:allowincell="t" style="position:absolute;margin-left:-1.7pt;margin-top:4.8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61595</wp:posOffset>
                      </wp:positionV>
                      <wp:extent cx="447675" cy="381000"/>
                      <wp:effectExtent l="5715" t="5080" r="5080" b="27940"/>
                      <wp:wrapNone/>
                      <wp:docPr id="67" name="5-конечная звезда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10" coordsize="447675,381000" path="m0,145529l183512,160943l223838,0l264163,160943l447675,145529l289086,229583l362176,380999l223838,272004l85499,380999l158589,229583l0,145529xe" fillcolor="#ba4442" stroked="t" o:allowincell="t" style="position:absolute;margin-left:-2.8pt;margin-top:4.8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1595</wp:posOffset>
                      </wp:positionV>
                      <wp:extent cx="447675" cy="381000"/>
                      <wp:effectExtent l="5715" t="5080" r="5080" b="27940"/>
                      <wp:wrapNone/>
                      <wp:docPr id="68" name="5-конечная звезда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675" h="381000">
                                    <a:moveTo>
                                      <a:pt x="0" y="145529"/>
                                    </a:moveTo>
                                    <a:lnTo>
                                      <a:pt x="183512" y="160943"/>
                                    </a:lnTo>
                                    <a:lnTo>
                                      <a:pt x="223838" y="0"/>
                                    </a:lnTo>
                                    <a:lnTo>
                                      <a:pt x="264163" y="160943"/>
                                    </a:lnTo>
                                    <a:lnTo>
                                      <a:pt x="447675" y="145529"/>
                                    </a:lnTo>
                                    <a:lnTo>
                                      <a:pt x="289086" y="229583"/>
                                    </a:lnTo>
                                    <a:lnTo>
                                      <a:pt x="362176" y="380999"/>
                                    </a:lnTo>
                                    <a:lnTo>
                                      <a:pt x="223838" y="272004"/>
                                    </a:lnTo>
                                    <a:lnTo>
                                      <a:pt x="85499" y="380999"/>
                                    </a:lnTo>
                                    <a:lnTo>
                                      <a:pt x="158589" y="229583"/>
                                    </a:lnTo>
                                    <a:lnTo>
                                      <a:pt x="0" y="145529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52523"/>
                                  </a:gs>
                                  <a:gs pos="100000">
                                    <a:srgbClr val="ba444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c4542"/>
                                </a:solidFill>
                                <a:round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111" coordsize="447675,381000" path="m0,145529l183512,160943l223838,0l264163,160943l447675,145529l289086,229583l362176,380999l223838,272004l85499,380999l158589,229583l0,145529xe" fillcolor="#ba4442" stroked="t" o:allowincell="t" style="position:absolute;margin-left:0.6pt;margin-top:4.85pt;width:35.2pt;height:29.95pt;mso-wrap-style:none;v-text-anchor:middle">
                      <v:fill o:detectmouseclick="t" color2="#652523"/>
                      <v:stroke color="#bc4542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2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69" name="Равнобедренный треугольник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81" fillcolor="#4f81bd" stroked="t" o:allowincell="t" style="position:absolute;margin-left:5.55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70" name="Равнобедренный треугольник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5" fillcolor="#4f81bd" stroked="t" o:allowincell="t" style="position:absolute;margin-left:5.25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71" name="Равнобедренный треугольник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6" fillcolor="#4f81bd" stroked="t" o:allowincell="t" style="position:absolute;margin-left:0.45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72" name="Равнобедренный треугольник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7" fillcolor="#4f81bd" stroked="t" o:allowincell="t" style="position:absolute;margin-left:0.1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73" name="Равнобедренный треугольник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8" fillcolor="#4f81bd" stroked="t" o:allowincell="t" style="position:absolute;margin-left:-0.25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74" name="Равнобедренный треугольник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9" fillcolor="#4f81bd" stroked="t" o:allowincell="t" style="position:absolute;margin-left:1.65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75" name="Равнобедренный треугольник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20" fillcolor="#4f81bd" stroked="t" o:allowincell="t" style="position:absolute;margin-left:4.3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76" name="Равнобедренный треугольник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21" fillcolor="#4f81bd" stroked="t" o:allowincell="t" style="position:absolute;margin-left:3.2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1915</wp:posOffset>
                      </wp:positionV>
                      <wp:extent cx="371475" cy="257175"/>
                      <wp:effectExtent l="26035" t="22860" r="25400" b="12700"/>
                      <wp:wrapNone/>
                      <wp:docPr id="77" name="Равнобедренный треугольник 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22" fillcolor="#4f81bd" stroked="t" o:allowincell="t" style="position:absolute;margin-left:0.6pt;margin-top:6.45pt;width:29.2pt;height:20.2pt;mso-wrap-style:none;v-text-anchor:middle" type="_x0000_t5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5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78" name="Блок-схема: сопоставление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82" fillcolor="#f68a32" stroked="t" o:allowincell="t" style="position:absolute;margin-left:10.8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79" name="Блок-схема: сопоставление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125" fillcolor="#f68a32" stroked="t" o:allowincell="t" style="position:absolute;margin-left:5.25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80" name="Блок-схема: сопоставление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126" fillcolor="#f68a32" stroked="t" o:allowincell="t" style="position:absolute;margin-left:9.45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81" name="Блок-схема: сопоставление 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127" fillcolor="#f68a32" stroked="t" o:allowincell="t" style="position:absolute;margin-left:9.1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82" name="Блок-схема: сопоставление 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128" fillcolor="#f68a32" stroked="t" o:allowincell="t" style="position:absolute;margin-left:4.25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83" name="Блок-схема: сопоставление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129" fillcolor="#f68a32" stroked="t" o:allowincell="t" style="position:absolute;margin-left:9.9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84" name="Блок-схема: сопоставление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130" fillcolor="#f68a32" stroked="t" o:allowincell="t" style="position:absolute;margin-left:5.8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85" name="Блок-схема: сопоставление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131" fillcolor="#f68a32" stroked="t" o:allowincell="t" style="position:absolute;margin-left:6.95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85725</wp:posOffset>
                      </wp:positionV>
                      <wp:extent cx="257175" cy="333375"/>
                      <wp:effectExtent l="10795" t="5715" r="10160" b="27940"/>
                      <wp:wrapNone/>
                      <wp:docPr id="86" name="Блок-схема: сопоставление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333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a4906"/>
                                  </a:gs>
                                  <a:gs pos="100000">
                                    <a:srgbClr val="f68a32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8c36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сопоставление 132" fillcolor="#f68a32" stroked="t" o:allowincell="t" style="position:absolute;margin-left:9.6pt;margin-top:6.75pt;width:20.2pt;height:26.2pt;mso-wrap-style:none;v-text-anchor:middle" type="_x0000_t125">
                      <v:fill o:detectmouseclick="t" color2="#9a4906"/>
                      <v:stroke color="#f68c36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5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color w:val="92D05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color w:val="92D050"/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0955</wp:posOffset>
                      </wp:positionV>
                      <wp:extent cx="447675" cy="374015"/>
                      <wp:effectExtent l="8255" t="6985" r="7620" b="29210"/>
                      <wp:wrapNone/>
                      <wp:docPr id="87" name="Блок-схема: решение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83" fillcolor="#00b050" stroked="t" o:allowincell="t" style="position:absolute;margin-left:-0.45pt;margin-top:1.65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color w:val="92D050"/>
                <w:sz w:val="24"/>
                <w:szCs w:val="24"/>
                <w:shd w:fill="FFFFFF" w:val="clear"/>
              </w:rPr>
            </w:pPr>
            <w:r>
              <w:rPr>
                <w:color w:val="92D050"/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415</wp:posOffset>
                      </wp:positionV>
                      <wp:extent cx="447675" cy="374015"/>
                      <wp:effectExtent l="8255" t="6985" r="7620" b="29210"/>
                      <wp:wrapNone/>
                      <wp:docPr id="88" name="Блок-схема: решение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137" fillcolor="#00b050" stroked="t" o:allowincell="t" style="position:absolute;margin-left:-1.5pt;margin-top:1.45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0955</wp:posOffset>
                      </wp:positionV>
                      <wp:extent cx="447675" cy="374015"/>
                      <wp:effectExtent l="8255" t="6985" r="7620" b="29210"/>
                      <wp:wrapNone/>
                      <wp:docPr id="89" name="Блок-схема: решение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138" fillcolor="#00b050" stroked="t" o:allowincell="t" style="position:absolute;margin-left:0.45pt;margin-top:1.65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8580</wp:posOffset>
                      </wp:positionV>
                      <wp:extent cx="447675" cy="374015"/>
                      <wp:effectExtent l="8255" t="6985" r="7620" b="29210"/>
                      <wp:wrapNone/>
                      <wp:docPr id="90" name="Блок-схема: решение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139" fillcolor="#00b050" stroked="t" o:allowincell="t" style="position:absolute;margin-left:-0.65pt;margin-top:5.4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8580</wp:posOffset>
                      </wp:positionV>
                      <wp:extent cx="447675" cy="374015"/>
                      <wp:effectExtent l="8255" t="6985" r="7620" b="29210"/>
                      <wp:wrapNone/>
                      <wp:docPr id="91" name="Блок-схема: решение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140" fillcolor="#00b050" stroked="t" o:allowincell="t" style="position:absolute;margin-left:-0.25pt;margin-top:5.4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68580</wp:posOffset>
                      </wp:positionV>
                      <wp:extent cx="447675" cy="374015"/>
                      <wp:effectExtent l="8255" t="6985" r="7620" b="29210"/>
                      <wp:wrapNone/>
                      <wp:docPr id="92" name="Блок-схема: решение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141" fillcolor="#00b050" stroked="t" o:allowincell="t" style="position:absolute;margin-left:1.65pt;margin-top:5.4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1595</wp:posOffset>
                      </wp:positionV>
                      <wp:extent cx="447675" cy="374015"/>
                      <wp:effectExtent l="8255" t="6985" r="7620" b="29210"/>
                      <wp:wrapNone/>
                      <wp:docPr id="93" name="Блок-схема: решение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142" fillcolor="#00b050" stroked="t" o:allowincell="t" style="position:absolute;margin-left:1.3pt;margin-top:4.85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8580</wp:posOffset>
                      </wp:positionV>
                      <wp:extent cx="447675" cy="374015"/>
                      <wp:effectExtent l="8255" t="6985" r="7620" b="29210"/>
                      <wp:wrapNone/>
                      <wp:docPr id="94" name="Блок-схема: решение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143" fillcolor="#00b050" stroked="t" o:allowincell="t" style="position:absolute;margin-left:3.2pt;margin-top:5.4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8580</wp:posOffset>
                      </wp:positionV>
                      <wp:extent cx="447675" cy="374015"/>
                      <wp:effectExtent l="8255" t="6985" r="7620" b="29210"/>
                      <wp:wrapNone/>
                      <wp:docPr id="95" name="Блок-схема: решение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74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94b64e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решение 144" fillcolor="#00b050" stroked="t" o:allowincell="t" style="position:absolute;margin-left:0.6pt;margin-top:5.4pt;width:35.2pt;height:29.4pt;mso-wrap-style:none;v-text-anchor:middle" type="_x0000_t110">
                      <v:fill o:detectmouseclick="t" type="solid" color2="#ff4faf"/>
                      <v:stroke color="#94b64e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2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635</wp:posOffset>
                      </wp:positionV>
                      <wp:extent cx="323850" cy="434975"/>
                      <wp:effectExtent l="31115" t="19050" r="31750" b="12700"/>
                      <wp:wrapNone/>
                      <wp:docPr id="96" name="Стрелка вверх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85" fillcolor="#4f81bd" stroked="t" o:allowincell="t" style="position:absolute;margin-left:5.55pt;margin-top:0.05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35</wp:posOffset>
                      </wp:positionV>
                      <wp:extent cx="323850" cy="434975"/>
                      <wp:effectExtent l="31115" t="19050" r="31750" b="12700"/>
                      <wp:wrapNone/>
                      <wp:docPr id="97" name="Стрелка вверх 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147" fillcolor="#4f81bd" stroked="t" o:allowincell="t" style="position:absolute;margin-left:5.25pt;margin-top:0.05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635</wp:posOffset>
                      </wp:positionV>
                      <wp:extent cx="323850" cy="434975"/>
                      <wp:effectExtent l="31115" t="19050" r="31750" b="12700"/>
                      <wp:wrapNone/>
                      <wp:docPr id="98" name="Стрелка вверх 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148" fillcolor="#4f81bd" stroked="t" o:allowincell="t" style="position:absolute;margin-left:4.95pt;margin-top:0.05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2860</wp:posOffset>
                      </wp:positionV>
                      <wp:extent cx="323850" cy="434975"/>
                      <wp:effectExtent l="31115" t="19050" r="31750" b="12700"/>
                      <wp:wrapNone/>
                      <wp:docPr id="99" name="Стрелка вверх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153" fillcolor="#4f81bd" stroked="t" o:allowincell="t" style="position:absolute;margin-left:9.1pt;margin-top:1.8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3335</wp:posOffset>
                      </wp:positionV>
                      <wp:extent cx="323850" cy="434975"/>
                      <wp:effectExtent l="31115" t="19050" r="31750" b="12700"/>
                      <wp:wrapNone/>
                      <wp:docPr id="100" name="Стрелка вверх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152" fillcolor="#4f81bd" stroked="t" o:allowincell="t" style="position:absolute;margin-left:9.5pt;margin-top:1.05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635</wp:posOffset>
                      </wp:positionV>
                      <wp:extent cx="323850" cy="434975"/>
                      <wp:effectExtent l="31115" t="19050" r="31750" b="12700"/>
                      <wp:wrapNone/>
                      <wp:docPr id="101" name="Стрелка вверх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151" fillcolor="#4f81bd" stroked="t" o:allowincell="t" style="position:absolute;margin-left:5.4pt;margin-top:0.05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0160</wp:posOffset>
                      </wp:positionV>
                      <wp:extent cx="323850" cy="434975"/>
                      <wp:effectExtent l="31115" t="19050" r="31750" b="12700"/>
                      <wp:wrapNone/>
                      <wp:docPr id="102" name="Стрелка вверх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150" fillcolor="#4f81bd" stroked="t" o:allowincell="t" style="position:absolute;margin-left:7.3pt;margin-top:0.8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0160</wp:posOffset>
                      </wp:positionV>
                      <wp:extent cx="323850" cy="434975"/>
                      <wp:effectExtent l="31115" t="19050" r="31750" b="12700"/>
                      <wp:wrapNone/>
                      <wp:docPr id="103" name="Стрелка вверх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149" fillcolor="#4f81bd" stroked="t" o:allowincell="t" style="position:absolute;margin-left:6.95pt;margin-top:0.8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635</wp:posOffset>
                      </wp:positionV>
                      <wp:extent cx="323850" cy="434975"/>
                      <wp:effectExtent l="31115" t="19050" r="31750" b="12700"/>
                      <wp:wrapNone/>
                      <wp:docPr id="104" name="Стрелка вверх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34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9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верх 157" fillcolor="#4f81bd" stroked="t" o:allowincell="t" style="position:absolute;margin-left:8.1pt;margin-top:0.05pt;width:25.45pt;height:34.2pt;mso-wrap-style:none;v-text-anchor:middle" type="_x0000_t68">
                      <v:fill o:detectmouseclick="t" type="solid" color2="#b07e42"/>
                      <v:stroke color="#243f6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5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2705</wp:posOffset>
                      </wp:positionV>
                      <wp:extent cx="485775" cy="400050"/>
                      <wp:effectExtent l="27940" t="19050" r="26670" b="39370"/>
                      <wp:wrapNone/>
                      <wp:docPr id="105" name="4-конечная звезда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86" fillcolor="#e4f2f6" stroked="t" o:allowincell="t" style="position:absolute;margin-left:0.3pt;margin-top:4.15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2705</wp:posOffset>
                      </wp:positionV>
                      <wp:extent cx="485775" cy="400050"/>
                      <wp:effectExtent l="27940" t="19050" r="26670" b="39370"/>
                      <wp:wrapNone/>
                      <wp:docPr id="106" name="4-конечная звезда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164" fillcolor="#e4f2f6" stroked="t" o:allowincell="t" style="position:absolute;margin-left:-3.75pt;margin-top:4.15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2705</wp:posOffset>
                      </wp:positionV>
                      <wp:extent cx="485775" cy="400050"/>
                      <wp:effectExtent l="27940" t="19050" r="26670" b="39370"/>
                      <wp:wrapNone/>
                      <wp:docPr id="107" name="4-конечная звезда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163" fillcolor="#e4f2f6" stroked="t" o:allowincell="t" style="position:absolute;margin-left:-2.55pt;margin-top:4.15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2705</wp:posOffset>
                      </wp:positionV>
                      <wp:extent cx="485775" cy="400050"/>
                      <wp:effectExtent l="27940" t="19050" r="26670" b="39370"/>
                      <wp:wrapNone/>
                      <wp:docPr id="108" name="4-конечная звезда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162" fillcolor="#e4f2f6" stroked="t" o:allowincell="t" style="position:absolute;margin-left:-3.65pt;margin-top:4.15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2705</wp:posOffset>
                      </wp:positionV>
                      <wp:extent cx="485775" cy="400050"/>
                      <wp:effectExtent l="27940" t="19050" r="26670" b="39370"/>
                      <wp:wrapNone/>
                      <wp:docPr id="109" name="4-конечная звезда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161" fillcolor="#e4f2f6" stroked="t" o:allowincell="t" style="position:absolute;margin-left:-0.25pt;margin-top:4.15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2705</wp:posOffset>
                      </wp:positionV>
                      <wp:extent cx="485775" cy="400050"/>
                      <wp:effectExtent l="27940" t="19050" r="26670" b="39370"/>
                      <wp:wrapNone/>
                      <wp:docPr id="110" name="4-конечная звезда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160" fillcolor="#e4f2f6" stroked="t" o:allowincell="t" style="position:absolute;margin-left:-1.35pt;margin-top:4.15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3180</wp:posOffset>
                      </wp:positionV>
                      <wp:extent cx="485775" cy="400050"/>
                      <wp:effectExtent l="27940" t="19050" r="26670" b="39370"/>
                      <wp:wrapNone/>
                      <wp:docPr id="111" name="4-конечная звезда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167" fillcolor="#e4f2f6" stroked="t" o:allowincell="t" style="position:absolute;margin-left:1.3pt;margin-top:3.4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3180</wp:posOffset>
                      </wp:positionV>
                      <wp:extent cx="485775" cy="400050"/>
                      <wp:effectExtent l="27940" t="19050" r="26670" b="39370"/>
                      <wp:wrapNone/>
                      <wp:docPr id="112" name="4-конечная звезда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158" fillcolor="#e4f2f6" stroked="t" o:allowincell="t" style="position:absolute;margin-left:-2.8pt;margin-top:3.4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3180</wp:posOffset>
                      </wp:positionV>
                      <wp:extent cx="485775" cy="400050"/>
                      <wp:effectExtent l="27940" t="19050" r="26670" b="39370"/>
                      <wp:wrapNone/>
                      <wp:docPr id="113" name="4-конечная звезда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9960"/>
                              </a:xfrm>
                              <a:custGeom>
                                <a:avLst/>
                                <a:gdLst>
                                  <a:gd name="textAreaLeft" fmla="*/ 113400 w 275400"/>
                                  <a:gd name="textAreaRight" fmla="*/ 162000 w 275400"/>
                                  <a:gd name="textAreaTop" fmla="*/ 93240 h 226800"/>
                                  <a:gd name="textAreaBottom" fmla="*/ 133560 h 22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a5d5e2"/>
                                  </a:gs>
                                  <a:gs pos="100000">
                                    <a:srgbClr val="e4f2f6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b6dde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4-конечная звезда 166" fillcolor="#e4f2f6" stroked="t" o:allowincell="t" style="position:absolute;margin-left:-1.65pt;margin-top:3.4pt;width:38.2pt;height:31.45pt;mso-wrap-style:none;v-text-anchor:middle" type="_x0000_t187">
                      <v:fill o:detectmouseclick="t" color2="#a5d5e2"/>
                      <v:stroke color="#b6dde8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2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4135</wp:posOffset>
                      </wp:positionV>
                      <wp:extent cx="428625" cy="361950"/>
                      <wp:effectExtent l="20320" t="17145" r="19685" b="17780"/>
                      <wp:wrapNone/>
                      <wp:docPr id="114" name="Ромб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88" fillcolor="black" stroked="t" o:allowincell="t" style="position:absolute;margin-left:1.05pt;margin-top:5.05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428625" cy="361950"/>
                      <wp:effectExtent l="20320" t="17145" r="19685" b="17780"/>
                      <wp:wrapNone/>
                      <wp:docPr id="115" name="Ромб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176" fillcolor="black" stroked="t" o:allowincell="t" style="position:absolute;margin-left:0pt;margin-top:2.8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4135</wp:posOffset>
                      </wp:positionV>
                      <wp:extent cx="428625" cy="361950"/>
                      <wp:effectExtent l="20320" t="17145" r="19685" b="17780"/>
                      <wp:wrapNone/>
                      <wp:docPr id="116" name="Ромб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177" fillcolor="black" stroked="t" o:allowincell="t" style="position:absolute;margin-left:0.45pt;margin-top:5.05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5085</wp:posOffset>
                      </wp:positionV>
                      <wp:extent cx="428625" cy="361950"/>
                      <wp:effectExtent l="20320" t="17145" r="19685" b="17780"/>
                      <wp:wrapNone/>
                      <wp:docPr id="117" name="Ромб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178" fillcolor="black" stroked="t" o:allowincell="t" style="position:absolute;margin-left:0.85pt;margin-top:3.55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4135</wp:posOffset>
                      </wp:positionV>
                      <wp:extent cx="428625" cy="361950"/>
                      <wp:effectExtent l="20320" t="17145" r="19685" b="17780"/>
                      <wp:wrapNone/>
                      <wp:docPr id="118" name="Ромб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169" fillcolor="black" stroked="t" o:allowincell="t" style="position:absolute;margin-left:-0.25pt;margin-top:5.05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4135</wp:posOffset>
                      </wp:positionV>
                      <wp:extent cx="428625" cy="361950"/>
                      <wp:effectExtent l="20320" t="17145" r="19685" b="17780"/>
                      <wp:wrapNone/>
                      <wp:docPr id="119" name="Ромб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170" fillcolor="black" stroked="t" o:allowincell="t" style="position:absolute;margin-left:-1.35pt;margin-top:5.05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64135</wp:posOffset>
                      </wp:positionV>
                      <wp:extent cx="428625" cy="361950"/>
                      <wp:effectExtent l="20320" t="17145" r="19685" b="17780"/>
                      <wp:wrapNone/>
                      <wp:docPr id="120" name="Ромб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171" fillcolor="black" stroked="t" o:allowincell="t" style="position:absolute;margin-left:2.8pt;margin-top:5.05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51435</wp:posOffset>
                      </wp:positionV>
                      <wp:extent cx="428625" cy="361950"/>
                      <wp:effectExtent l="20320" t="17145" r="19685" b="17780"/>
                      <wp:wrapNone/>
                      <wp:docPr id="121" name="Ромб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172" fillcolor="black" stroked="t" o:allowincell="t" style="position:absolute;margin-left:0.2pt;margin-top:4.05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4610</wp:posOffset>
                      </wp:positionV>
                      <wp:extent cx="428625" cy="361950"/>
                      <wp:effectExtent l="20320" t="17145" r="19685" b="17780"/>
                      <wp:wrapNone/>
                      <wp:docPr id="122" name="Ромб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61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омб 173" fillcolor="black" stroked="t" o:allowincell="t" style="position:absolute;margin-left:2.1pt;margin-top:4.3pt;width:33.7pt;height:28.45pt;mso-wrap-style:none;v-text-anchor:middle" type="_x0000_t4">
                      <v:fill o:detectmouseclick="t" type="solid" color2="whit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7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7945</wp:posOffset>
                      </wp:positionV>
                      <wp:extent cx="371475" cy="301625"/>
                      <wp:effectExtent l="13335" t="13970" r="12700" b="12700"/>
                      <wp:wrapNone/>
                      <wp:docPr id="123" name="Трапеция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90" coordsize="371475,301625" path="m0,301625l75406,0l296069,0l371475,301625l0,301625xe" fillcolor="yellow" stroked="t" o:allowincell="t" style="position:absolute;margin-left:1.8pt;margin-top:5.35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83820</wp:posOffset>
                      </wp:positionV>
                      <wp:extent cx="371475" cy="301625"/>
                      <wp:effectExtent l="13335" t="13970" r="12700" b="12700"/>
                      <wp:wrapNone/>
                      <wp:docPr id="124" name="Трапеция 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187" coordsize="371475,301625" path="m0,301625l75406,0l296069,0l371475,301625l0,301625xe" fillcolor="yellow" stroked="t" o:allowincell="t" style="position:absolute;margin-left:1.5pt;margin-top:6.6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6520</wp:posOffset>
                      </wp:positionV>
                      <wp:extent cx="371475" cy="301625"/>
                      <wp:effectExtent l="13335" t="13335" r="12700" b="12700"/>
                      <wp:wrapNone/>
                      <wp:docPr id="125" name="Трапеция 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188" coordsize="371475,301625" path="m0,301625l75406,0l296069,0l371475,301625l0,301625xe" fillcolor="yellow" stroked="t" o:allowincell="t" style="position:absolute;margin-left:4.95pt;margin-top:7.6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96520</wp:posOffset>
                      </wp:positionV>
                      <wp:extent cx="371475" cy="301625"/>
                      <wp:effectExtent l="13335" t="13335" r="12700" b="12700"/>
                      <wp:wrapNone/>
                      <wp:docPr id="126" name="Трапеция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179" coordsize="371475,301625" path="m0,301625l75406,0l296069,0l371475,301625l0,301625xe" fillcolor="yellow" stroked="t" o:allowincell="t" style="position:absolute;margin-left:3.1pt;margin-top:7.6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02870</wp:posOffset>
                      </wp:positionV>
                      <wp:extent cx="371475" cy="301625"/>
                      <wp:effectExtent l="13335" t="13970" r="12700" b="12700"/>
                      <wp:wrapNone/>
                      <wp:docPr id="127" name="Трапеция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180" coordsize="371475,301625" path="m0,301625l75406,0l296069,0l371475,301625l0,301625xe" fillcolor="yellow" stroked="t" o:allowincell="t" style="position:absolute;margin-left:4.25pt;margin-top:8.1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25095</wp:posOffset>
                      </wp:positionV>
                      <wp:extent cx="371475" cy="301625"/>
                      <wp:effectExtent l="13335" t="13335" r="12700" b="12700"/>
                      <wp:wrapNone/>
                      <wp:docPr id="128" name="Трапеция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181" coordsize="371475,301625" path="m0,301625l75406,0l296069,0l371475,301625l0,301625xe" fillcolor="yellow" stroked="t" o:allowincell="t" style="position:absolute;margin-left:0.9pt;margin-top:9.85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96520</wp:posOffset>
                      </wp:positionV>
                      <wp:extent cx="371475" cy="301625"/>
                      <wp:effectExtent l="13335" t="13335" r="12700" b="12700"/>
                      <wp:wrapNone/>
                      <wp:docPr id="129" name="Трапеция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182" coordsize="371475,301625" path="m0,301625l75406,0l296069,0l371475,301625l0,301625xe" fillcolor="yellow" stroked="t" o:allowincell="t" style="position:absolute;margin-left:-0.2pt;margin-top:7.6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25095</wp:posOffset>
                      </wp:positionV>
                      <wp:extent cx="371475" cy="301625"/>
                      <wp:effectExtent l="13335" t="13335" r="12700" b="12700"/>
                      <wp:wrapNone/>
                      <wp:docPr id="130" name="Трапеция 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183" coordsize="371475,301625" path="m0,301625l75406,0l296069,0l371475,301625l0,301625xe" fillcolor="yellow" stroked="t" o:allowincell="t" style="position:absolute;margin-left:3.2pt;margin-top:9.85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contextualSpacing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25095</wp:posOffset>
                      </wp:positionV>
                      <wp:extent cx="371475" cy="301625"/>
                      <wp:effectExtent l="13335" t="13335" r="12700" b="12700"/>
                      <wp:wrapNone/>
                      <wp:docPr id="131" name="Трапеция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475" h="301625">
                                    <a:moveTo>
                                      <a:pt x="0" y="301625"/>
                                    </a:moveTo>
                                    <a:lnTo>
                                      <a:pt x="75406" y="0"/>
                                    </a:lnTo>
                                    <a:lnTo>
                                      <a:pt x="296069" y="0"/>
                                    </a:lnTo>
                                    <a:lnTo>
                                      <a:pt x="371475" y="301625"/>
                                    </a:lnTo>
                                    <a:lnTo>
                                      <a:pt x="0" y="301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Трапеция 184" coordsize="371475,301625" path="m0,301625l75406,0l296069,0l371475,301625l0,301625xe" fillcolor="yellow" stroked="t" o:allowincell="t" style="position:absolute;margin-left:0.6pt;margin-top:9.85pt;width:29.2pt;height:23.7pt;mso-wrap-style:none;v-text-anchor:middle">
                      <v:fill o:detectmouseclick="t" type="solid" color2="blue"/>
                      <v:stroke color="yellow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60"/>
        <w:ind w:firstLine="567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etter">
    <w:name w:val="Span_letter"/>
    <w:basedOn w:val="Style9"/>
    <w:qFormat/>
    <w:rPr/>
  </w:style>
  <w:style w:type="character" w:styleId="Spanlink">
    <w:name w:val="Span_link"/>
    <w:basedOn w:val="Style9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33:00Z</dcterms:created>
  <dc:creator/>
  <dc:description/>
  <cp:keywords/>
  <dc:language>en-US</dc:language>
  <cp:lastModifiedBy>Пользователь</cp:lastModifiedBy>
  <dcterms:modified xsi:type="dcterms:W3CDTF">2023-01-23T08:08:00Z</dcterms:modified>
  <cp:revision>4</cp:revision>
  <dc:subject/>
  <dc:title/>
</cp:coreProperties>
</file>