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ование коммуникативных навыков у дошкольников в системе работы ДОУ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В соответствии с Федеральным государственным образовательным стандартом дошкольного образования одним из ведущих приоритетов образования является социально  коммуникативное развитие детей дошкольного возраста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Коммуникативные навыки крайне важны, поскольку все мы живем в рамках общества и, так или иначе, взаимодействуем с ним и другими его представителями. Для того чтобы достичь успеха в работе и личной жизни, нам необходимо уметь правильно и корректно общаться, вести диалог, хорошо распознавать свои и чужие эмоции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Работая последние годы с детьми младшего дошкольного возраста, отмечается следующая закономерность: все большее количество малышей поступают в детский сад с нарушениями в сфере общения. Дети стали меньше общаться не только со взрослыми, но и друг с другом. А ведь живое человеческое общение существенно обогащает жизнь детей, раскрашивает яркими красками сферу их ощущений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Ребенок, который мало общается со сверстниками и не принимается ими из-за неумения организовать общение, быть интересным окружающим, чувствует себя уязвленным и отвергнутым, что может привести к эмоциональному неблагополучию: снижению самооценки, возрастанию робости в контактах, замкнутости, формированию тревожности, или, наоборот, к чрезмерной агрессивности поведения. Возможно, это обусловлено чрезмерной «интеллектуализацией» воспитания, «технологизацией» нашей жизни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Ребенок постигает мир и его закономерности в значительной степени через общение с окружающими его взрослыми. Таким образом, на родителях и воспитателях лежит основная ответственность за развитие, в том числе, и коммуникативных навыков у дошкольников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Коммуникативные навыки – это способность человека взаимодействовать с другими людьми, адекватно интерпретируя получаемую информацию, а также правильно ее передавая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От уровня развития коммуникативных навыков во многом зависит процесс адаптации ребенка в ДОУ, в частности его эмоциональное благополучие в коллективе. Их реализация подразумевает использование различных коллективных (коммуникативных) приёмов работы. Коммуникативные навыки дошкольников могут рассматриваться в образовательном процессе не только как условие сегодняшней эффективности и благополучия ребенка, но и как ресурс эффективности и благополучия его будущей взрослой жизни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Коммуникативные навыки детей младшего дошкольного возраста включают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Развитие у детей навыков общения в различных жизненных ситуациях (со сверстниками, педагогами, родителями и другими окружающими людьми) с ориентацией на ненасильственную модель поведения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Развитие у детей умений и навыков практического владения выразительными движениями (мимикой, жестами, пантомимикой) – средствами человеческого общения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Выработка у детей положительных черт характера, способствующих лучшему взаимопониманию в процессе общения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Развитие творческих способностей и выражения в процессе коммуникативной деятельности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Развитие активности, самостоятельности, организаторских способностей ребенка в процессе коммуникативной деятельности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Коррекция нежелательных черт характера и поведения, т. к. для детей младшего дошкольного возраста характерно недостаточное развитие эмоционально-выразительных средств, которое осложняет овладение навыками коммуникативной деятельности. Они не всегда адекватно могут выразить свои мысли, чувства, ощущения, что является препятствием для установления полноценного контакта с окружающими, испытывают серьезные трудности в общении, особенно со сверстниками. 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Многие дети не умеют по собственной инициативе обратиться к другому человеку, порой даже стесняются ответить соответствующим образом, если к ним обращается кто-либо. Они не могут поддержать и развить установившийся контакт, адекватно выражать свою симпатию, сопереживание, поэтому часто конфликтуют или замыкаются в одиночестве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В дошкольном возрасте ребенок получает основные уроки взаимодействия с другими людьми, в результате чего он формируется как социальная личность. Неумение ребенка организовать и поддерживать общение, высказать свою точку зрения, вести диалог может привести к личностным и поведенческим нарушениям, появлению замкнутости или чувства отверженности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В Федеральном государственном образовательном стандарте дошкольного образования большое значение уделяется развитию общения со взрослыми и сверстниками, а также формированию коммуникативной деятельности на всех этапах дошкольного детства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Работа по коммуникативному развитию детей была начата с создания предметно-пространственной развивающей среды в группе (с привлечением родителей, как активных участников педагогического процесса)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Был оборудован игровой уголок, где можно развернуть сюжетно - ролевые игры. В ходе работы постепенно добавлялись новые атрибуты. Оборудован центр театра: изготовлены шапочки – маски сказочных персонажей, различные виды театра, пополнили уголок ряженья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Изготовлены и подобраны дидактические игры, направленные на ознакомление с социальной действительностью, с эмоциональными состояниями и настроениями персонажей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Составлены и систематизированы папки по речевым играм и заданиям, направленным на социально-коммуникативное развитие детей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В книжном уголке были подобраны книги нравственного содержания, с яркими иллюстрациями, на которых персонажи отображают различные эмоции и настроение. Созданы альбомы с изображением различных поступков и дел реальных и сказочных персонажей, животных. Также был составлен альбом с фотографиями детей с различными эмоциональными состояниями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В играх дети овладевают такими элементами общения, как умение начать беседу, поддержать ее, умение целенаправленно слушать собеседника, задавать уточняющие вопросы. В игре всегда представлена ситуация, которая создается как вербальными, так и невербальными средствами. Итак, центром внимания партнеров становится содержание беседы, что само по себе является положительным средством. Дети  наглядно убеждаются в том, что язык можно использовать как средство общения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Формы работы с родителями разнообразны: беседы, консультации, родительские собрания, просмотр видео материалов из жизни детей группы, участие в занятиях. Родители имеют возможность познакомиться с общей характеристикой занимательного материала по коммуникативному развитию детей посредством интерактивных технологий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В ходе бесед, консультаций родителям даются рекомендации по руководству такими играми, основными задачами, которые можно решать в процессе их проведения. На родительских собраниях затрагиваются и обсуждаются вопросы социально-коммуникативного развития; знакомим с результатами проведенной работы, достижениями детей, просматриваем видеосюжеты из жизни детей в группе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Наблюдая за детьми в группе, можно отметить, что дети с радостью помогают сверстникам (собрать игрушки, одеть обувь). Дети стали интересоваться сверстниками, активно включаться во взаимодействие с ни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Liketooltipflaglike">
    <w:name w:val="like-tooltip flag-like"/>
    <w:basedOn w:val="Style12"/>
    <w:qFormat/>
    <w:rPr/>
  </w:style>
  <w:style w:type="character" w:styleId="Flagthrobber">
    <w:name w:val="flag-throbber"/>
    <w:basedOn w:val="Style12"/>
    <w:qFormat/>
    <w:rPr/>
  </w:style>
  <w:style w:type="character" w:styleId="Likecount">
    <w:name w:val="like-cou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5:40:00Z</dcterms:created>
  <dc:creator>Максим</dc:creator>
  <dc:description/>
  <cp:keywords/>
  <dc:language>en-US</dc:language>
  <cp:lastModifiedBy>Максим</cp:lastModifiedBy>
  <dcterms:modified xsi:type="dcterms:W3CDTF">2022-05-16T15:49:00Z</dcterms:modified>
  <cp:revision>2</cp:revision>
  <dc:subject/>
  <dc:title>Формирование коммуникативных навыков у дошкольников в системе работы ДОУ</dc:title>
</cp:coreProperties>
</file>