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 «Детский сад №176 «Сказка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План работы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самообразованию на тему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«Приобщение детей старшего дошкольного возраста к народным и семейным традициям, праздникам и обычая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Елсукова С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ализации: сентябрь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021- май 2024 г.</w:t>
      </w:r>
    </w:p>
    <w:p>
      <w:pPr>
        <w:pStyle w:val="Style13"/>
        <w:spacing w:lineRule="atLeast" w:line="348" w:before="0" w:after="2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Style13"/>
        <w:spacing w:lineRule="atLeast" w:line="348" w:before="0" w:after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atLeast" w:line="348" w:before="0" w:after="240"/>
        <w:jc w:val="center"/>
        <w:rPr>
          <w:color w:val="000000"/>
          <w:sz w:val="27"/>
          <w:szCs w:val="27"/>
        </w:rPr>
      </w:pPr>
      <w:r>
        <w:rPr>
          <w:kern w:val="2"/>
          <w:sz w:val="28"/>
          <w:szCs w:val="28"/>
        </w:rPr>
        <w:t>2021г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исторической памяти – нет традиций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радиций - нет культуры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культуры - нет воспитания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оспитания - нет духовности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уховности - нет личности,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личности - нет народа как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ой личности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Академик Г. Н. Волков</w:t>
      </w:r>
    </w:p>
    <w:p>
      <w:pPr>
        <w:pStyle w:val="Style13"/>
        <w:spacing w:lineRule="atLeast" w:line="348" w:before="0" w:after="0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Style13"/>
        <w:spacing w:lineRule="auto" w:line="360" w:before="0" w:after="0"/>
        <w:rPr>
          <w:rStyle w:val="Appleconvertedspace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Актуальность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темы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временные концепции развития личности ребенка, а также региональные подходы к образовательному процессу в дошкольных учреждениях предполагают включение отдельных элементов народной культуры в процессе развития ребенка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следие каждого народа содержит ценные идеи и опыт воспитания. Сохранение и развитие культуры и семейных традиций каждого народа актуально для многонациональной России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того, чтобы культура оказывала эффективное воздействие на духовное, нравственное развитие личности, а личность испытывала потребность в истинной культуре, в овладении семейными ценностями, необходимо сформировать основу, фундамент для воссоздания культуры, что предполагает глубокое знание традиций и обычаев, активную педагогическую деятельность среди подрастающего поколения с позиций возрождения национальных устоев, то есть, прежде всего, в сфере культуры и образования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ждому человеку и каждому народу, чтобы жить осмысленно и с достоинством, чтобы пользоваться уважением окружающих, надо знать себя, понимать своё место в мире природы, других людей, других народов. Вот тогда можно самостоятельно и с успехом планировать своё будущее, выстраивая его фундамент в настоящем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ктуальность данной темы очень велика на современном этапе развития нашего общества, так как в России разрушена идеология, т. е. духовность, мораль и нравственность, формируется новая идеология, идет пересмотр старых ценностей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ловием стабильного и целостного существования семьи как фактора приобщения ребенка к культуре своего народа являются соблюдение и сохранение традиций, присущих данному народу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ирование национальной идентичности, возникновению стабильной картины мира и нахождению каждым ребенком своего места в нем как нельзя лучше способствует своевременное приобщение детей к народной культуре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 том, что сложность современной образовательной ситуации заключается в том, что мы постепенно перестаем ощущать ценность того, что живем на русской земле, говорим на русском языке и впитали в себя русскую культуру. Это губительно для нас и нашего Отечества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каждого человека образ Родины должен формироваться из крупиц красоты, постепенно достигая уровня глубокой гражданской любви к родине. Великий образ Родины должен поэтапно формироваться в душе каждого ребенка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ражданское, патриотическое, духовно-нравственное воспитание – одна из актуальных и сложнейших проблем, которая должна решаться сегодня всеми, кто имеет отношение к детям. То, что мы заложим в душу ребенка сейчас, проявится позднее, станет его и нашей жизнью. Дошкольный возраст – период активного познания мира и человеческих отношений, формирования основ личности будущего гражданина. Поэтому я и решила изучить данную проблему и разработать пути достижения наилучшего эффекта в приобщении детей к народной культуре, к семейным традициям.</w:t>
      </w:r>
    </w:p>
    <w:p>
      <w:pPr>
        <w:pStyle w:val="Style13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Цель самообразова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сить профессиональный уровень знаний для приобщения детей старшего дошкольного возраста к народным и семейным традициям, праздникам и обычаям в условиях ФГОС ДО.</w:t>
      </w:r>
    </w:p>
    <w:p>
      <w:pPr>
        <w:pStyle w:val="Style13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и самообразования: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Повысить уровень знаний через подбор и изучение различной литературы, через СМИ по данной теме в свете новых требований ФГОС ДО;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Разработать перспективный план работы с детьми и родителями;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Подготовить диагностику на начало и конец самообразования;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Организовать работу с детьми, включив в неё элементы народного искусства;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Оформить в группе мини – центр «Народные и семейные традиции»;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b w:val="false"/>
          <w:bCs w:val="false"/>
          <w:color w:val="000000"/>
          <w:sz w:val="28"/>
          <w:szCs w:val="28"/>
        </w:rPr>
        <w:t xml:space="preserve">- Подготовить и провести консультацию для педагогов на тему: </w:t>
      </w:r>
      <w:r>
        <w:rPr>
          <w:b w:val="false"/>
          <w:color w:val="000000"/>
          <w:sz w:val="28"/>
          <w:szCs w:val="28"/>
        </w:rPr>
        <w:t>«Приобщение детей дошкольного возраста к истокам народной культуры».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b w:val="false"/>
          <w:color w:val="000000"/>
          <w:sz w:val="28"/>
          <w:szCs w:val="28"/>
        </w:rPr>
        <w:t>- Подготовить консультации для родителей;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Подготовить материал и провести мастер-классы для педагогов:</w:t>
      </w:r>
    </w:p>
    <w:p>
      <w:pPr>
        <w:pStyle w:val="Style13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и по реализации самообразования в работе с детьми: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Сформировать первичное представление о истоках народной культуры и семейных ценностей на основе знакомства детей с народным, поэтическим и музыкальным творчеством, традициями, народными праздниками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Использовать малые формы фольклора для развития речи, развития речевого творчества, обогащение активного словаря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Развивать коммуникативные качества у детей по средствам народных игр, забав, песен и танцев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>- Формировать уважительное отношение к своей семье, к традициям и обычаям своей семьи.</w:t>
      </w:r>
    </w:p>
    <w:p>
      <w:pPr>
        <w:pStyle w:val="Style13"/>
        <w:spacing w:lineRule="auto" w:line="360" w:before="0" w:after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Знакомить детей с изобразительными формами народного творчества.</w:t>
      </w:r>
    </w:p>
    <w:p>
      <w:pPr>
        <w:pStyle w:val="Style13"/>
        <w:shd w:fill="FFFFFF" w:val="clear"/>
        <w:spacing w:lineRule="auto" w:line="276"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>Ожидаемый результат:</w:t>
      </w:r>
    </w:p>
    <w:p>
      <w:pPr>
        <w:pStyle w:val="Style13"/>
        <w:spacing w:lineRule="atLeast" w:line="348" w:before="0" w:after="2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анирование самообразования по этому направлению позволит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 детей со старинными обрядами, народными ремёслами, песенным и танцевальным творчеством, местным краеведческим и фольклорным материалом, семейными традициями. 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о из условий ознакомления детей старшего дошкольного возраста с культурными традициями – это соблюдение принципа средового подхода, предполагающего создание обогащённого пространства предметно – развивающей среды, обеспечивающей погружение ребёнка в социально – культурный опыт народа.       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оценимым богатством являются изучение народных игр. Они вызывают интерес не только как жанр устного народного творчества, в них заключена информация, дающая представление о повседневной жизни наших предков – их быте, труде, мировоззрении.      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учение фольклорных игр, песен, хороводов, уходящие своими корнями в древность, помогают прикоснуться к великому народному искусству, почувствовать глубину и красоту русских обычаев и обрядов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пыт приобретенный в результате самообразования показал, что широкое включение фольклора в работу с детьми обогащает их жизнь, вводит в мир народной жизни, знакомит их с обычаями  и традициями русского народа, создаёт положительную эмоциональную обстановку в детском учреждении.</w:t>
      </w:r>
    </w:p>
    <w:p>
      <w:pPr>
        <w:pStyle w:val="Style13"/>
        <w:spacing w:lineRule="auto" w:line="3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348" w:before="0" w:after="240"/>
        <w:jc w:val="center"/>
        <w:rPr/>
      </w:pPr>
      <w:r>
        <w:rPr/>
        <w:t xml:space="preserve">Индивидуальный план самообразования </w:t>
      </w:r>
    </w:p>
    <w:tbl>
      <w:tblPr>
        <w:tblW w:w="9535" w:type="dxa"/>
        <w:jc w:val="left"/>
        <w:tblInd w:w="-212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2229"/>
        <w:gridCol w:w="61"/>
        <w:gridCol w:w="2568"/>
        <w:gridCol w:w="3091"/>
        <w:gridCol w:w="158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ы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дач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аправления деятель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роки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1 этап.</w:t>
            </w:r>
          </w:p>
          <w:p>
            <w:pPr>
              <w:pStyle w:val="Style13"/>
              <w:spacing w:before="0" w:after="0"/>
              <w:rPr/>
            </w:pPr>
            <w:r>
              <w:rPr/>
              <w:t>Информационно–аналитический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1.Повысить личностно – профессиональную компетентность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2.Совершенствовать уровень аналитических навыков.</w:t>
            </w:r>
          </w:p>
          <w:p>
            <w:pPr>
              <w:pStyle w:val="Style13"/>
              <w:spacing w:before="0" w:after="0"/>
              <w:rPr/>
            </w:pPr>
            <w:r>
              <w:rPr/>
              <w:t>3.Изучить состояние выбранной проблемы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1.Изучение научно-методической литературы по проблеме, анализ интернет - ресурсов по выбранной теме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2.Поиск передового опыта воспитателей работающих по проблеме.</w:t>
            </w:r>
          </w:p>
          <w:p>
            <w:pPr>
              <w:pStyle w:val="Style13"/>
              <w:spacing w:before="0" w:after="0"/>
              <w:rPr/>
            </w:pPr>
            <w:r>
              <w:rPr/>
              <w:t>3.Обсуждение вопросов актуальности проблемы на сегодняшний день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ентябрь - декабрь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1 г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2 этап.</w:t>
            </w:r>
          </w:p>
          <w:p>
            <w:pPr>
              <w:pStyle w:val="Style13"/>
              <w:spacing w:before="0" w:after="0"/>
              <w:rPr/>
            </w:pPr>
            <w:r>
              <w:rPr/>
              <w:t>Целеполагание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.Определить цели и задачи, содержание практической деятельности; средств и методов работы по формированию основ культурных ценностей детей старшего дошкольного возраст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1. Выбор конкретных методов и приёмов.</w:t>
            </w:r>
          </w:p>
          <w:p>
            <w:pPr>
              <w:pStyle w:val="Style13"/>
              <w:spacing w:before="0" w:after="0"/>
              <w:rPr/>
            </w:pPr>
            <w:r>
              <w:rPr/>
              <w:t>2. Подбор наиболее эффективных методик и технологий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Январь - май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2г.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3. этап</w:t>
            </w:r>
          </w:p>
          <w:p>
            <w:pPr>
              <w:pStyle w:val="Style13"/>
              <w:spacing w:before="0" w:after="0"/>
              <w:rPr/>
            </w:pPr>
            <w:r>
              <w:rPr/>
              <w:t>Диагностический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оведение входящей диагностики воспитанников для изучения исходного уровня сформированности основ культурных ценностей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бор диагностического инструментария (диагностические задани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юнь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2 г.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4 этап.</w:t>
            </w:r>
          </w:p>
          <w:p>
            <w:pPr>
              <w:pStyle w:val="Style13"/>
              <w:spacing w:before="0" w:after="0"/>
              <w:rPr/>
            </w:pPr>
            <w:r>
              <w:rPr/>
              <w:t>Опытно</w:t>
            </w:r>
          </w:p>
          <w:p>
            <w:pPr>
              <w:pStyle w:val="Style13"/>
              <w:spacing w:before="0" w:after="0"/>
              <w:rPr/>
            </w:pPr>
            <w:r>
              <w:rPr/>
              <w:t>Экспери-</w:t>
            </w:r>
          </w:p>
          <w:p>
            <w:pPr>
              <w:pStyle w:val="Style13"/>
              <w:spacing w:before="0" w:after="0"/>
              <w:rPr/>
            </w:pPr>
            <w:r>
              <w:rPr/>
              <w:t>ментальный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.Апробировать собственную стратегию по выбранной теме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1.Внедрение методов, средств и форм работы.</w:t>
            </w:r>
          </w:p>
          <w:p>
            <w:pPr>
              <w:pStyle w:val="Style13"/>
              <w:spacing w:before="0" w:after="0"/>
              <w:rPr/>
            </w:pPr>
            <w:r>
              <w:rPr/>
              <w:t>2.Адаптировать изученную технологию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ентябрь - декабрь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2г.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5. этап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дготовка к презентации работ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работать методические рекомендации по воспитанию культурных ценностей детей старшего дошкольного возраст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строение последовательности основных направлений данного этап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Январь- Февраль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3г.</w:t>
            </w:r>
          </w:p>
        </w:tc>
      </w:tr>
      <w:tr>
        <w:trPr>
          <w:trHeight w:val="1949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6. этап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езентация работ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одемонстрировать опыт своей деятельности по данной проблеме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1. Проведение открытых мероприятий, позволяющих оценить уровень сформированности культурных ценностей у старших дошкольнико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23-2024г.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jc w:val="center"/>
              <w:rPr/>
            </w:pPr>
            <w:r>
              <w:rPr/>
              <w:t>7 этап.</w:t>
            </w:r>
          </w:p>
          <w:p>
            <w:pPr>
              <w:pStyle w:val="Style13"/>
              <w:spacing w:before="0" w:after="0"/>
              <w:rPr/>
            </w:pPr>
            <w:r>
              <w:rPr/>
              <w:t>Итогово -обобщающий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.Систематизировать продуктивность и результативность своей деятельности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1. Итоговая диагностика воспитанников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2.Самоанализ деятельности за 2021</w:t>
              <w:softHyphen/>
              <w:t>-2024г.г.</w:t>
            </w:r>
          </w:p>
          <w:p>
            <w:pPr>
              <w:pStyle w:val="Style13"/>
              <w:spacing w:before="0" w:after="0"/>
              <w:rPr/>
            </w:pPr>
            <w:r>
              <w:rPr/>
              <w:t>3.Обсуждение конечных результатов, разработка стратегии дальнейшей деятельности по проблеме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Апрель -  Май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4г</w:t>
            </w:r>
          </w:p>
        </w:tc>
      </w:tr>
    </w:tbl>
    <w:p>
      <w:pPr>
        <w:pStyle w:val="Style13"/>
        <w:spacing w:lineRule="atLeast" w:line="348" w:before="0" w:after="240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Style13"/>
        <w:spacing w:lineRule="atLeast" w:line="348" w:before="0" w:after="240"/>
        <w:jc w:val="center"/>
        <w:rPr/>
      </w:pPr>
      <w:r>
        <w:rPr>
          <w:b/>
          <w:color w:val="000000"/>
          <w:sz w:val="28"/>
          <w:szCs w:val="28"/>
        </w:rPr>
        <w:t>Этапы реализации плана по самообразованию</w:t>
      </w:r>
      <w:r>
        <w:rPr/>
        <w:t xml:space="preserve"> </w:t>
      </w:r>
    </w:p>
    <w:tbl>
      <w:tblPr>
        <w:tblW w:w="9544" w:type="dxa"/>
        <w:jc w:val="left"/>
        <w:tblInd w:w="-204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2349"/>
        <w:gridCol w:w="4419"/>
        <w:gridCol w:w="2776"/>
      </w:tblGrid>
      <w:tr>
        <w:trPr/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ы работы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Тема самообразования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Форма </w:t>
            </w:r>
          </w:p>
        </w:tc>
      </w:tr>
      <w:tr>
        <w:trPr/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готовительный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Изучение и подбор литературы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Диагностика детей на начало год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зработка перспективного плана по работе с детьми.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лан самообразования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ерспективный план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езультат диагностики.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еализационный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роектная деятельность по приобщению детей к народным традициям и семейным ценностям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дбор материала для создания мини – центра «Народные и семейные традиции»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роекты по заданным темам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Мини – центр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Оформление и оснащение папок передвижек для родителей по заданной теме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Консультации для педагогов и родителей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дбор материала по мастер - классу для педагогов.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апки передвижки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Консультации для родителей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Мастер – класс для педагогов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иобщение детей дошкольного возраста к истокам народной культуры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Доклад</w:t>
            </w:r>
          </w:p>
        </w:tc>
      </w:tr>
      <w:tr>
        <w:trPr>
          <w:trHeight w:val="1793" w:hRule="atLeast"/>
        </w:trPr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ождественский сочельник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Консультация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Стенгазета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Творческая выставка детских работ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Размещение опыта работы в СМИ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ародные праздники в кругу семьи.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Доклад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Фото выставка.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уховное развитие народов проживающих в Кемеровской области.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Консультация.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ветлая Пасха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тенгазета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апки передвижки для родителей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«У семейного очага» подбор материала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ероприятие с родителями и детьми.</w:t>
            </w:r>
          </w:p>
        </w:tc>
      </w:tr>
      <w:tr>
        <w:trPr/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овый</w:t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чёт о реализации плана по самообразованию на педсовете.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tLeast" w:line="348"/>
        <w:rPr>
          <w:rFonts w:ascii="Segoe UI" w:hAnsi="Segoe UI" w:cs="Segoe UI"/>
          <w:vanish/>
          <w:color w:val="000000"/>
          <w:sz w:val="27"/>
          <w:szCs w:val="27"/>
        </w:rPr>
      </w:pPr>
      <w:r>
        <w:rPr>
          <w:rFonts w:cs="Segoe UI" w:ascii="Segoe UI" w:hAnsi="Segoe UI"/>
          <w:vanish/>
          <w:color w:val="000000"/>
          <w:sz w:val="27"/>
          <w:szCs w:val="27"/>
        </w:rPr>
      </w:r>
    </w:p>
    <w:tbl>
      <w:tblPr>
        <w:tblW w:w="95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4"/>
      </w:tblGrid>
      <w:tr>
        <w:trPr/>
        <w:tc>
          <w:tcPr>
            <w:tcW w:w="95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tLeast" w:line="348" w:before="0" w:after="240"/>
        <w:rPr>
          <w:rFonts w:ascii="Segoe UI" w:hAnsi="Segoe UI" w:cs="Segoe UI"/>
          <w:color w:val="000000"/>
          <w:sz w:val="27"/>
          <w:szCs w:val="27"/>
        </w:rPr>
      </w:pPr>
      <w:r>
        <w:rPr>
          <w:rFonts w:cs="Segoe UI" w:ascii="Segoe UI" w:hAnsi="Segoe UI"/>
          <w:color w:val="000000"/>
          <w:sz w:val="27"/>
          <w:szCs w:val="27"/>
        </w:rPr>
      </w:r>
    </w:p>
    <w:p>
      <w:pPr>
        <w:pStyle w:val="Style13"/>
        <w:spacing w:lineRule="atLeast" w:line="348"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й план самообразования в работе с детьми и родителями</w:t>
      </w:r>
    </w:p>
    <w:tbl>
      <w:tblPr>
        <w:tblW w:w="9841" w:type="dxa"/>
        <w:jc w:val="left"/>
        <w:tblInd w:w="-204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1405"/>
        <w:gridCol w:w="2008"/>
        <w:gridCol w:w="2133"/>
        <w:gridCol w:w="2141"/>
        <w:gridCol w:w="2104"/>
        <w:gridCol w:w="50"/>
      </w:tblGrid>
      <w:tr>
        <w:trPr/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есяц</w:t>
            </w:r>
          </w:p>
        </w:tc>
        <w:tc>
          <w:tcPr>
            <w:tcW w:w="2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ind w:right="121" w:hanging="0"/>
              <w:rPr/>
            </w:pPr>
            <w:r>
              <w:rPr/>
              <w:t>Тема</w:t>
            </w:r>
          </w:p>
        </w:tc>
        <w:tc>
          <w:tcPr>
            <w:tcW w:w="2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Цели и задачи</w:t>
            </w:r>
          </w:p>
        </w:tc>
        <w:tc>
          <w:tcPr>
            <w:tcW w:w="4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708"/>
                <w:tab w:val="left" w:pos="2927" w:leader="none"/>
              </w:tabs>
              <w:spacing w:before="0" w:after="0"/>
              <w:ind w:right="1936" w:hanging="0"/>
              <w:rPr/>
            </w:pPr>
            <w:r>
              <w:rPr/>
              <w:t>Формы работы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 детьми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 родителям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ентябрь - май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2-2023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«Кто мы,</w:t>
            </w:r>
          </w:p>
          <w:p>
            <w:pPr>
              <w:pStyle w:val="Style13"/>
              <w:spacing w:before="0" w:after="0"/>
              <w:rPr/>
            </w:pPr>
            <w:r>
              <w:rPr/>
              <w:t>откуда? Где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аши корни?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«Путешествуем</w:t>
            </w:r>
          </w:p>
          <w:p>
            <w:pPr>
              <w:pStyle w:val="Style13"/>
              <w:spacing w:before="0" w:after="0"/>
              <w:rPr/>
            </w:pPr>
            <w:r>
              <w:rPr/>
              <w:t>в прошлое России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«Русский народный костюм»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Знакомство детей с предметом «Народная культура», с русским народом и его корнями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а примере легенд, былин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казать красоту, мудрость и смелость русского народа, народных героев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Познакомить детей с женскими и мужскими русскими народными костюмами, особенностями их изготовления и применения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Рассматривание семейных фотографий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осмотр слайд – фильма «Как жили наши предки»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Чтение былин, просмотр диафильмов об Илье Муромце, Алеше Поповиче, Добрыне Никитиче, Никите Кожемяке и других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ассматривание и обсуждение картины В. Васнецова «Богатыри» (оружие, доспехи)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Оформление альбома «Русский народный костюм» (совместно с родителями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К нам гости пришли» с/р игра</w:t>
            </w:r>
          </w:p>
          <w:p>
            <w:pPr>
              <w:pStyle w:val="Style13"/>
              <w:spacing w:before="0" w:after="240"/>
              <w:rPr/>
            </w:pPr>
            <w:r>
              <w:rPr/>
              <w:t>(Кукла в русском костюме);</w:t>
            </w:r>
          </w:p>
          <w:p>
            <w:pPr>
              <w:pStyle w:val="Style13"/>
              <w:spacing w:before="0" w:after="0"/>
              <w:rPr/>
            </w:pPr>
            <w:r>
              <w:rPr/>
              <w:t>Знакомство с такими деталями русского костюма, как понева, зипун, душегрея, картуз, рубаха.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оздание мини-музея русской старины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Анкетирование родителей «Народные традиции в семье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одительское собрание «Приобщение детей к истокам народной культуры»</w:t>
            </w:r>
          </w:p>
          <w:p>
            <w:pPr>
              <w:pStyle w:val="Style13"/>
              <w:spacing w:before="0" w:after="0"/>
              <w:rPr/>
            </w:pPr>
            <w:r>
              <w:rPr/>
              <w:t>Совместный просмотр семейных фотографий, рассказы о родственниках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ентябрь-декабрь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3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Вечера долгие, руки умелые, головушки умные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С новым урожаем!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Покров – первое зимовье»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ознакомить детей с русскими головными уборами, особенностями их изготовления и применения. Развивать художественный вкус и творческое воображение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Знакомство с историей создания календаря, с подведением итогов осенних работ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одолжать знакомство детей с народными праздниками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Рассматривание фото (готовые головные уборы: повязки, кокошники, картуз)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Украшение головного убора (повязки) бусинками, пуговицами, блестками, тесьмой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аздник  «Осень, осень, в гости просим»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Беседы о трудолюбии и лени на примере пословиц и поговорок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Выставка поделок из природного материала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иметы, пословицы об осени, наблюдение за погодой;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исование не тему «Поздняя осень»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Круглый стол для родителей в рамках «Дня семейного общения» - «Семья – это главное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Январь –апрель 2023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Дом, дом, открой свою тайну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Дух и природ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Синичкины именины»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ознакомить с избой – жилищем крестьянской семьи, с предметами старинного русского быта (печь, прялка, посуда, сундук и др.); воспитывать бережное отношение к старинным вещам, народным традициям, обычаям гостеприимства, интерес к русскому фольклору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омочь детям понять, что духовная жизнь и природа соединены на  Руси в единой гармонии. Раскрыть собирательный образ Бабы – Яги как лесного ду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знакомить детей с традициями  проведения праздника на Руси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Развлечение «Милости просим, гости дорогие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Отгадывание загадок о предметах быта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Д/И «Собери целое из частей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Чтение: «Сказания и поверья русского народа»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Чтение стихов о природе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ллюстрации и фрагменты сказок с участием Бабы -Яги</w:t>
            </w:r>
          </w:p>
          <w:p>
            <w:pPr>
              <w:pStyle w:val="Style13"/>
              <w:spacing w:before="0" w:after="240"/>
              <w:ind w:left="31" w:firstLine="142"/>
              <w:rPr/>
            </w:pPr>
            <w:r>
              <w:rPr/>
              <w:t>(обыгрывание)</w:t>
            </w:r>
          </w:p>
          <w:p>
            <w:pPr>
              <w:pStyle w:val="Style13"/>
              <w:spacing w:before="0" w:after="240"/>
              <w:ind w:left="-144" w:hanging="0"/>
              <w:rPr/>
            </w:pPr>
            <w:r>
              <w:rPr/>
              <w:t xml:space="preserve">   </w:t>
            </w:r>
            <w:r>
              <w:rPr/>
              <w:t>Игра –   викторина: «Что мы знаем о зимних пернатых друзьях»</w:t>
            </w:r>
          </w:p>
          <w:p>
            <w:pPr>
              <w:pStyle w:val="Style13"/>
              <w:spacing w:before="0" w:after="0"/>
              <w:ind w:left="173" w:right="51" w:hanging="0"/>
              <w:rPr/>
            </w:pPr>
            <w:r>
              <w:rPr/>
              <w:t>Проведение акции совместно с родителями «Кормушки для птиц»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одарки и поздравления мамам к Дню Матери</w:t>
            </w:r>
          </w:p>
          <w:p>
            <w:pPr>
              <w:pStyle w:val="Style13"/>
              <w:spacing w:before="0" w:after="0"/>
              <w:rPr/>
            </w:pPr>
            <w:r>
              <w:rPr/>
              <w:t>Мамина школа «Волшебный лоскуток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ай – декабрь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3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Начинаем готовиться к зимним святкам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Спиридон – солнцеворот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Новый год у ворот »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оддерживать у детей интерес к обычаям и традициям русского народа, желание принимать участие в играх и развлечениях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одолжать знакомить детей с традициями  проведения праздников на Руси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  </w:t>
            </w:r>
            <w:r>
              <w:rPr/>
              <w:t>Способствовать развитию интереса у детей к обрядам и традициям,  учить сравнивать, делать умозаключения.                                                                          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ind w:left="97" w:hanging="0"/>
              <w:rPr/>
            </w:pPr>
            <w:r>
              <w:rPr/>
              <w:t>Рассказ воспитателя о двухнедельных новогодних праздниках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азучивание колядок, игр к празднику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зготовление элементов маскарадных костюмов к праздничным дням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Заклички солнца, игры – забавы: (катание друг друга на санках, лепка снежной бабы, игра в снежки)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Хоровод с Петрушкой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Драматизация отрывков из сказок «Мороз Иванович», «Снегурочк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езентация для детей «Новый год на Руси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ение колядок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Сравнение игрушек (картинок) русского Николы и Санта – Клауса – чем похожи и в чем отличие;</w:t>
            </w:r>
          </w:p>
          <w:p>
            <w:pPr>
              <w:pStyle w:val="Style13"/>
              <w:spacing w:before="0" w:after="0"/>
              <w:rPr/>
            </w:pPr>
            <w:r>
              <w:rPr/>
              <w:t>Чтение русской народной сказки «Ермилка и лесной боров»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апки-передвижки для родителей: «Пришла волшебница зима, зимние забавы для всех принесла» (народные забавы), «На пороге Новый год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Украсим нашу группу» (привлечение родителей к украшению группы, изготовлению атрибутов для новогоднего праздника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Участие детей и родителей в творческом конкурсе в рамках Рождественского фестиваля «Возродим Русь Святую»,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Декоративно-прикладное творчество»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Январь- 2024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Рождественский Сочельник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Русский самовар и чаепитие на Руси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Доставить детям радость, удовлетворение от возможности перевоплотиться в сказочного героя, способствовать раскрепощению, выплеску эмоций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знакомить детей с устройством самовара, показать роль и значение чаепитие для русского народа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Разучивание считалок, слов к играм «Горшки», «Две тетери», «Горелки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Конкурс рисунков «Рождественская сказк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Беседа с детьми «Кто любит чай в семье, когда пьют, как, какой и т. д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ассматривание коллекций чая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Лепка из соленого теста пряников, сушек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Д.И «Разбитый чайник»</w:t>
            </w:r>
          </w:p>
          <w:p>
            <w:pPr>
              <w:pStyle w:val="Style13"/>
              <w:spacing w:before="0" w:after="0"/>
              <w:rPr/>
            </w:pPr>
            <w:r>
              <w:rPr/>
              <w:t>Чайный вечер с родителями.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Участие в проекте «Кормушка для птиц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Круглый стол для родителей «Роль отца в семейном воспитании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Зимушка-зима» - экскурсия с родителями и детьми в парк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евраль 2024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Ждем весну. Готовимся к Масленице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День святого Валентина (14 февраля)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Познаем секреты русской кухни. Печем блины»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родолжить знакомство с народными праздниками, о том как празднуется Масленица на Руси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одолжать развивать интерес к народным праздникам, любознательность, познавательную активность.</w:t>
            </w:r>
          </w:p>
          <w:p>
            <w:pPr>
              <w:pStyle w:val="Style13"/>
              <w:tabs>
                <w:tab w:val="clear" w:pos="708"/>
                <w:tab w:val="left" w:pos="1742" w:leader="none"/>
              </w:tabs>
              <w:spacing w:before="0" w:after="0"/>
              <w:rPr/>
            </w:pPr>
            <w:r>
              <w:rPr/>
              <w:t>Дать представление о еде наших предков, развивать познавательный интерес детей, учить сравнивать, делать умозаключения после сравнения с кухней современного человека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Разучивание закличек на Сретение (15 февраля), масленичных приговоров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Чтение русской народной сказки «Как весна зиму переборола»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Фольклорно – спортивный праздник «Русская Маслениц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Сравнение двух праздников. Рассматривание слайдов, комментарии детей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зготовление сердечек – сувениров с последующим обмениванием ими по симпатиям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ассказ воспитателя о традиции выпекать блины на Масленицу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Загадки о блинах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Совместное мероприятие с родителями «История русских блинов;</w:t>
            </w:r>
          </w:p>
          <w:p>
            <w:pPr>
              <w:pStyle w:val="Style13"/>
              <w:spacing w:before="0" w:after="0"/>
              <w:rPr/>
            </w:pPr>
            <w:r>
              <w:rPr/>
              <w:t>с/р. Игра «Семья»</w:t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Консультация для родителей «Патриотическое воспитание детей старшего дошкольного возраста: как научить любить Родину?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Наши руки не для скуки» - мастерим подарки для пап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апка передвижка «Россия – наша Родин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Готовимся к народному празднику «Масленица»</w:t>
            </w:r>
          </w:p>
        </w:tc>
      </w:tr>
    </w:tbl>
    <w:p>
      <w:pPr>
        <w:pStyle w:val="Normal"/>
        <w:spacing w:lineRule="atLeast" w:line="348"/>
        <w:rPr>
          <w:rFonts w:ascii="Segoe UI" w:hAnsi="Segoe UI" w:cs="Segoe UI"/>
          <w:vanish/>
          <w:color w:val="000000"/>
          <w:sz w:val="27"/>
          <w:szCs w:val="27"/>
        </w:rPr>
      </w:pPr>
      <w:r>
        <w:rPr>
          <w:rFonts w:cs="Segoe UI" w:ascii="Segoe UI" w:hAnsi="Segoe UI"/>
          <w:vanish/>
          <w:color w:val="000000"/>
          <w:sz w:val="27"/>
          <w:szCs w:val="27"/>
        </w:rPr>
      </w:r>
    </w:p>
    <w:tbl>
      <w:tblPr>
        <w:tblW w:w="9841" w:type="dxa"/>
        <w:jc w:val="left"/>
        <w:tblInd w:w="-204" w:type="dxa"/>
        <w:tblLayout w:type="fixed"/>
        <w:tblCellMar>
          <w:top w:w="84" w:type="dxa"/>
          <w:left w:w="167" w:type="dxa"/>
          <w:bottom w:w="84" w:type="dxa"/>
          <w:right w:w="167" w:type="dxa"/>
        </w:tblCellMar>
      </w:tblPr>
      <w:tblGrid>
        <w:gridCol w:w="1478"/>
        <w:gridCol w:w="1985"/>
        <w:gridCol w:w="2126"/>
        <w:gridCol w:w="2126"/>
        <w:gridCol w:w="2126"/>
      </w:tblGrid>
      <w:tr>
        <w:trPr/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арт</w:t>
            </w:r>
          </w:p>
          <w:p>
            <w:pPr>
              <w:pStyle w:val="Style13"/>
              <w:spacing w:before="0" w:after="0"/>
              <w:rPr/>
            </w:pPr>
            <w:r>
              <w:rPr/>
              <w:t>2024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«Народные промыслы:</w:t>
            </w:r>
          </w:p>
          <w:p>
            <w:pPr>
              <w:pStyle w:val="Style13"/>
              <w:spacing w:before="0" w:after="0"/>
              <w:rPr/>
            </w:pPr>
            <w:r>
              <w:rPr/>
              <w:t>хохломские узоры, дымковская игрушка, гжельские узоры, филимоновская игрушка,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жестовские подносы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Дать общее представление о народных промыслах России. Рассказать, почему возникли данные промыслы в этих местах. Воспитывать уважение к труду и мастеровому человеку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знакомить детей с историей народного промысла, его легендами и преданиями. Вызывать яркие эмоциональные чувства у детей, желание самим создавать узор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Игра – путешествие « В музее  народного творчеств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исование на темы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Русская матрёшк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 «Городецкая роспись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Это чудо – Гжель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Роспись дымковских игрушек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     </w:t>
            </w:r>
            <w:r>
              <w:rPr/>
              <w:t>Лепка на темы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В гостях  у сказки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Дымковские игрушки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  <w:r>
              <w:rPr/>
              <w:t>Аппликация на темы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Орнаменты для сарафанов и кокошников»</w:t>
            </w:r>
          </w:p>
          <w:p>
            <w:pPr>
              <w:pStyle w:val="Style13"/>
              <w:spacing w:before="0" w:after="0"/>
              <w:rPr/>
            </w:pPr>
            <w:r>
              <w:rPr/>
              <w:t>- «Украшение дымковских игрушек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Дидактические игры:</w:t>
            </w:r>
          </w:p>
          <w:p>
            <w:pPr>
              <w:pStyle w:val="Style13"/>
              <w:spacing w:before="0" w:after="0"/>
              <w:rPr/>
            </w:pPr>
            <w:r>
              <w:rPr/>
              <w:t>   </w:t>
            </w:r>
            <w:r>
              <w:rPr/>
              <w:t>«Укрась кокошник», «Составь узор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Выставка работ детского творчества «Маленькая страна мастеров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240"/>
              <w:rPr/>
            </w:pPr>
            <w:r>
              <w:rPr/>
              <w:t>Домино «Национальные узоры»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азлы «Народные промыслы России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овместное творчество детей и родителей «Птицы наших краев» - изготовление птичек и рассказ о родном крае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зготовление скворечников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аздник для мам и бабушек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Мастерим подарки для мам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Фоторепортаж «Я и моя мам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Консультация: «Посеешь привычку – пожнешь характер»</w:t>
            </w:r>
          </w:p>
        </w:tc>
      </w:tr>
      <w:tr>
        <w:trPr/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прель 2024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Благовещенье – птиц на волю отпущенье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Вербное воскресенье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Пасх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Познакомить детей с приметами этого дня, с обычаем отпускать птиц на волю.  Приобщать детей к духовному наследию русского народа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оказать детям красоту русского языка через устное народное творчество, выраженное в песнях, припевках, обрядах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Продолжать знакомство детей с обычаями и традициями.</w:t>
            </w:r>
          </w:p>
          <w:p>
            <w:pPr>
              <w:pStyle w:val="Style13"/>
              <w:spacing w:before="0" w:after="0"/>
              <w:rPr/>
            </w:pPr>
            <w:r>
              <w:rPr/>
              <w:t>Воспитывать в детях интерес к народной культур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Изготовление птиц из бумаги (способом «Оригами») с последующим отпусканием по ветру на улице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Наблюдение за птицами на прогулке (поведение, места обитания и т д)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ассматривание веточек вербы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спользование веточек вербы в игре «Ручеек»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гра с пением «Верба – вербочк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Склеивание корзиночек подставок для яиц;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Дети расписывают яйца красками или путем аппликации, делают поделки по желанию»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аздник «Пасх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овместное творчество детей и родителей на конкурс «Пасха радость нам несет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Изготовление пасхальной корзиночки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Выставка литературы «Народное слово в семейном воспитании»</w:t>
            </w:r>
          </w:p>
          <w:p>
            <w:pPr>
              <w:pStyle w:val="Style13"/>
              <w:spacing w:before="0" w:after="0"/>
              <w:rPr/>
            </w:pPr>
            <w:r>
              <w:rPr/>
              <w:t>Презентации «Семейная подготовка к празднику Пасхи»</w:t>
            </w:r>
          </w:p>
        </w:tc>
      </w:tr>
      <w:tr>
        <w:trPr>
          <w:trHeight w:val="1738" w:hRule="atLeast"/>
        </w:trPr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ай 2024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«Весна -красна» День Егория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«Про отцов и дедов помним»</w:t>
            </w:r>
          </w:p>
          <w:p>
            <w:pPr>
              <w:pStyle w:val="Style13"/>
              <w:spacing w:before="0" w:after="0"/>
              <w:rPr/>
            </w:pPr>
            <w:r>
              <w:rPr/>
              <w:t>«Белая береза-Русская береза! Любимое дерево на Руси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Объяснить детям значимость этого праздника для пастухов, земледельцев, воспитывать уважение к людям труда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Воспитывать чувство гордости за страну в которой мы живем, уважение к ветеранам войны, помнить солдат, отдавших жизнь за Родину.</w:t>
            </w:r>
          </w:p>
          <w:p>
            <w:pPr>
              <w:pStyle w:val="Style13"/>
              <w:spacing w:before="0" w:after="0"/>
              <w:rPr/>
            </w:pPr>
            <w:r>
              <w:rPr/>
              <w:t>Познакомить детей с традициями русских гуляний на Троицу. Обогатить словарный запас детей (название праздников, пословицы, приметы)  Развивать творчество, артистизм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Знакомство с днем Егория, днем прихода весны, выгона скота на поля. Рассказ воспитателя.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Выставка работ детского творчества «Великая побед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Утренник «День победы!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Развлечение «Прощание с весной, встреча лет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Хоровод «Во поле береза стоял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Загадывание загадок о березе, о лете;</w:t>
            </w:r>
          </w:p>
          <w:p>
            <w:pPr>
              <w:pStyle w:val="Style13"/>
              <w:spacing w:before="0" w:after="0"/>
              <w:rPr/>
            </w:pPr>
            <w:r>
              <w:rPr/>
              <w:t>Коллаж «Цветущий май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240"/>
              <w:rPr/>
            </w:pPr>
            <w:r>
              <w:rPr/>
              <w:t>Совместный поход детей и родителей на парад ко Дню Победы</w:t>
            </w:r>
          </w:p>
          <w:p>
            <w:pPr>
              <w:pStyle w:val="Style13"/>
              <w:spacing w:before="0" w:after="240"/>
              <w:rPr/>
            </w:pPr>
            <w:r>
              <w:rPr/>
              <w:t>Конкурс творческих работ «Любимая сказка»</w:t>
            </w:r>
          </w:p>
          <w:p>
            <w:pPr>
              <w:pStyle w:val="Style13"/>
              <w:spacing w:before="0" w:after="240"/>
              <w:rPr/>
            </w:pPr>
            <w:r>
              <w:rPr/>
              <w:t xml:space="preserve"> </w:t>
            </w:r>
            <w:r>
              <w:rPr/>
              <w:t>«Наши успехи» - родительское собрание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ссказы родителей о своих успехах за круглым столом.</w:t>
            </w:r>
          </w:p>
        </w:tc>
      </w:tr>
    </w:tbl>
    <w:p>
      <w:pPr>
        <w:pStyle w:val="Style13"/>
        <w:spacing w:lineRule="atLeast" w:line="348" w:before="0" w:after="240"/>
        <w:rPr>
          <w:rStyle w:val="StrongEmphasis"/>
          <w:rFonts w:ascii="Segoe UI" w:hAnsi="Segoe UI" w:cs="Segoe UI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Segoe UI"/>
        </w:rPr>
      </w:r>
    </w:p>
    <w:p>
      <w:pPr>
        <w:pStyle w:val="Style1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Style13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писок литературы для самообразования по теме: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лександрова Г. А. Моя Россия! Патриотическое воспитание старших дошкольников. Рабочая тетрадь. Санкт – Петербург.: ООО «Издательство «Детство – Пресс», 2015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лябьева Е.А. Тематические дни и недели в детском саду. Москва: Творческий центр «Сфера», 2010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тохина А.Я., Дмитриенко З.С. Нравственно-патриотическое воспитание детей дошкольного возраста. Санкт-Петербург: Детство-пресс, 2015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вардакова М.А., Майданкина Н.Ю. Симбирский венец. Программа и методические материалы к образовательной работе с детьми дошкольного возраста по приобщению культурно историческим ценностям региона. – Ульяновск: УИПК ПРО, 2003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антелеева Н. Г. Знакомим детей с малой Родиной. Методическое пособие. М.: ТЦ Сфера, 2015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мейный игровой центр «Вместе весело». // Управление МДОУ, 2013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атунова О.Г., Майданкина Н.Ю. Потенциал досуговой деятельности в образовательном процессе в режимных моментах. // Детский сад. Теория и практика, №2, 2013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евченко Л.Л. Добрый мир. Москва: Центр поддержки культурно-исторических традиций Отечества, 2011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орыгина Т. А. Наша Родина - Россия. Методическое пособие. Москва.: Творческий центр «Сфера», 2015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орыгина Т. А. Моя семья. Методическое пособие. - Москва.: Творческий  центр «Сфера», 2015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орыгина Т. А. Литературные сказки. Беседы с детьми о прозе, поэзии и фольклоре. – Москва.: Творческий центр «Сфера», 2015.</w:t>
      </w:r>
    </w:p>
    <w:p>
      <w:pPr>
        <w:pStyle w:val="Style13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рыгина Т. А. Общительные сказки. Беседы с детьми о вежливости и культуре общения. - Москва.: Творческий центр «Сфера», 2015.</w:t>
      </w:r>
    </w:p>
    <w:p>
      <w:pPr>
        <w:pStyle w:val="Style13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Шорыгина Т. А. Мудрые сказки. Беседы с детьми о пословицах и крылатых выражениях - Москва.: Творческий центр «Сфера», 20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0:20:00Z</dcterms:created>
  <dc:creator>User</dc:creator>
  <dc:description/>
  <cp:keywords/>
  <dc:language>en-US</dc:language>
  <cp:lastModifiedBy>User</cp:lastModifiedBy>
  <dcterms:modified xsi:type="dcterms:W3CDTF">2022-04-07T16:12:00Z</dcterms:modified>
  <cp:revision>7</cp:revision>
  <dc:subject/>
  <dc:title/>
</cp:coreProperties>
</file>