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851"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курса внеурочной деятельности </w:t>
        <w:br/>
      </w:r>
    </w:p>
    <w:p>
      <w:pPr>
        <w:pStyle w:val="Normal"/>
        <w:shd w:fill="FFFFFF" w:val="clear"/>
        <w:ind w:left="-284" w:hanging="62"/>
        <w:jc w:val="center"/>
        <w:rPr>
          <w:rFonts w:ascii="Times New Roman" w:hAnsi="Times New Roman" w:eastAsia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8"/>
          <w:szCs w:val="28"/>
        </w:rPr>
        <w:t>по русскому языку как иностранному (РКИ)</w:t>
      </w:r>
    </w:p>
    <w:p>
      <w:pPr>
        <w:pStyle w:val="Normal"/>
        <w:shd w:fill="FFFFFF" w:val="clear"/>
        <w:ind w:left="-284" w:hanging="62"/>
        <w:jc w:val="center"/>
        <w:rPr>
          <w:rFonts w:ascii="Times New Roman" w:hAnsi="Times New Roman" w:eastAsia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8"/>
          <w:szCs w:val="28"/>
        </w:rPr>
        <w:t>для детей среднего школьного возраста</w:t>
      </w:r>
    </w:p>
    <w:p>
      <w:pPr>
        <w:pStyle w:val="Normal"/>
        <w:shd w:fill="FFFFFF" w:val="clear"/>
        <w:ind w:left="-284" w:hanging="62"/>
        <w:jc w:val="center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Школа русского языка»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2"/>
          <w:szCs w:val="28"/>
          <w:lang w:eastAsia="ar-SA"/>
        </w:rPr>
        <w:t>общеинтеллектуальное направление)</w:t>
      </w:r>
    </w:p>
    <w:p>
      <w:pPr>
        <w:pStyle w:val="Normal"/>
        <w:suppressAutoHyphens w:val="true"/>
        <w:spacing w:before="0" w:after="12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5-8 классов</w:t>
        <w:br/>
      </w:r>
      <w:r>
        <w:rPr>
          <w:rFonts w:eastAsia="Times New Roman" w:cs="Times New Roman" w:ascii="Times New Roman" w:hAnsi="Times New Roman"/>
          <w:sz w:val="18"/>
          <w:lang w:eastAsia="ar-SA"/>
        </w:rPr>
        <w:t xml:space="preserve">      (основное общее образование)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личество часов: </w:t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before="0" w:after="12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594" w:leader="none"/>
        </w:tabs>
        <w:suppressAutoHyphens w:val="true"/>
        <w:spacing w:before="0" w:after="12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ставитель: </w:t>
        <w:br/>
        <w:t>.                                                                                                   Шамсутдинова Р.М. учитель начальных классов</w:t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БОУ гимназия г. Советский</w:t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198" w:before="0" w:after="386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198" w:before="0" w:after="386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198" w:before="0" w:after="386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198" w:before="0" w:after="386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198" w:before="0" w:after="386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198" w:before="0" w:after="386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198" w:before="0" w:after="386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198" w:before="0" w:after="386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567" w:right="701" w:gutter="0" w:header="0" w:top="1323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198" w:before="0" w:after="38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1679575</wp:posOffset>
                </wp:positionV>
                <wp:extent cx="177228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- 2022 г.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5.45pt;mso-wrap-distance-left:9.05pt;mso-wrap-distance-right:9.05pt;mso-wrap-distance-top:0pt;mso-wrap-distance-bottom:0pt;margin-top:132.25pt;mso-position-vertical-relative:text;margin-left:1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21 - 2022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firstLine="28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Практическая значимость курса «Школа русского языка»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русскому языку как иностранному для детей 9-15 лет, слабо владеющих русским языком, имеет практическую направленность на их культурно-языковую адаптацию и позволяет организовать работу с детьми разных национальностей, в различных образовательных учреждениях и на языковых курса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-239"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Целями изучения курса «Школа русского языка» в основной школе являются:</w:t>
      </w:r>
    </w:p>
    <w:p>
      <w:pPr>
        <w:pStyle w:val="Normal"/>
        <w:ind w:right="-239"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еспечение необходимого уровня владения русским языком для систематических занятий по программе российской школ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я, полученные за период обучения, позволят юным иностранцам включиться в образовательный процесс и активно участвовать в интересной и содержательной жизни российской школы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Style21"/>
        <w:numPr>
          <w:ilvl w:val="0"/>
          <w:numId w:val="2"/>
        </w:numPr>
        <w:spacing w:before="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ние коммуникативно-речевой компетенции</w:t>
      </w:r>
      <w:r>
        <w:rPr>
          <w:sz w:val="24"/>
          <w:szCs w:val="24"/>
        </w:rPr>
        <w:t>;</w:t>
      </w:r>
    </w:p>
    <w:p>
      <w:pPr>
        <w:pStyle w:val="Style21"/>
        <w:numPr>
          <w:ilvl w:val="0"/>
          <w:numId w:val="2"/>
        </w:numPr>
        <w:spacing w:before="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языковой компетенции</w:t>
      </w:r>
      <w:r>
        <w:rPr>
          <w:sz w:val="24"/>
          <w:szCs w:val="24"/>
        </w:rPr>
        <w:t xml:space="preserve">.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Место курса «Школа русского языка» в базисном учебном плане (общее количество часов в год 35,  число занятий в неделю – 1)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изучения курс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Личностные результаты освоения курса: </w:t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товность и способность обучающихся к саморазвитию и личностному самоопределению, сформированность их мотивации к обучению и целенаправленной и познавательной деятель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ность ставить цели и строить жизненные планы, способность к осознанию российской эдентич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осознанного и уважительного отношения к русской культуре и родному языку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доброжелательного отношения к традициям, языкам ценностям народов Росси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коммуникативной компетентности в общении и сотрудничестве со сверстниками, взрослыми в процессе образовательной, учебно-исследовательской, творческой и других видов деятельности.</w:t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200" w:leader="none"/>
          <w:tab w:val="left" w:pos="3540" w:leader="none"/>
          <w:tab w:val="left" w:pos="4680" w:leader="none"/>
          <w:tab w:val="left" w:pos="5500" w:leader="none"/>
          <w:tab w:val="left" w:pos="5900" w:leader="none"/>
          <w:tab w:val="left" w:pos="7040" w:leader="none"/>
          <w:tab w:val="left" w:pos="7840" w:leader="none"/>
          <w:tab w:val="left" w:pos="8780" w:leader="none"/>
        </w:tabs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Метапредметные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результаты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освоения курса: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200" w:leader="none"/>
          <w:tab w:val="left" w:pos="3540" w:leader="none"/>
          <w:tab w:val="left" w:pos="4680" w:leader="none"/>
          <w:tab w:val="left" w:pos="5500" w:leader="none"/>
          <w:tab w:val="left" w:pos="5900" w:leader="none"/>
          <w:tab w:val="left" w:pos="7040" w:leader="none"/>
          <w:tab w:val="left" w:pos="7840" w:leader="none"/>
          <w:tab w:val="left" w:pos="8780" w:leader="none"/>
        </w:tabs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мение самостоятельно определять цели своего обучения, ставить и формулировать новые задачи, развивать интерес к своей познавательной деятель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е 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ладение основами самоконтроля, самооценк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Умение организовывать учебное сотрудничество с учителями и сверстникам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мение осознанно использовать речевые средства в соответствии с задачей коммуникаци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Планирование и регуляция своей деятельности; владение устной и письменной речью, монологической контекстной речью.</w:t>
      </w:r>
    </w:p>
    <w:p>
      <w:pPr>
        <w:pStyle w:val="Normal"/>
        <w:tabs>
          <w:tab w:val="clear" w:pos="720"/>
          <w:tab w:val="left" w:pos="2200" w:leader="none"/>
          <w:tab w:val="left" w:pos="3540" w:leader="none"/>
          <w:tab w:val="left" w:pos="4680" w:leader="none"/>
          <w:tab w:val="left" w:pos="5500" w:leader="none"/>
          <w:tab w:val="left" w:pos="5900" w:leader="none"/>
          <w:tab w:val="left" w:pos="7040" w:leader="none"/>
          <w:tab w:val="left" w:pos="7840" w:leader="none"/>
          <w:tab w:val="left" w:pos="878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едметные результаты освоения русского (родного) языка: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ршенствование видов речевой деятельности (аудирования, чтения, говорения и письма)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нимание определяющей роли языка в развитии интеллектуальных и творческих способностей личности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коммуникативно-эстетических возможностей русского язык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ширение и систематизация научных знаний о языке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владение основными стилистическими ресурсами лексики и фразеологии языка, основными нормами литературного языка, нормами речевого этикет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ответственности за языковую культуру как общечеловеческую ценность.</w:t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26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Способствовать развитию владения русским языком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Адаптировать детей-мигрантов к социально-культурным условиям.               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Способствовать пониманию и принятию мигрантами культурных ценностей страны, округа.</w:t>
      </w:r>
    </w:p>
    <w:p>
      <w:pPr>
        <w:pStyle w:val="Normal"/>
        <w:tabs>
          <w:tab w:val="clear" w:pos="720"/>
          <w:tab w:val="left" w:pos="600" w:leader="none"/>
        </w:tabs>
        <w:ind w:left="60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ind w:left="980"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0" w:firstLine="567"/>
        <w:jc w:val="center"/>
        <w:rPr>
          <w:rFonts w:ascii="Symbol" w:hAnsi="Symbol" w:eastAsia="Symbol" w:cs="Symbol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программы курса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Symbol" w:hAnsi="Symbol" w:eastAsia="Symbol" w:cs="Symbol"/>
          <w:b/>
          <w:b/>
          <w:sz w:val="18"/>
        </w:rPr>
      </w:pPr>
      <w:r>
        <w:rPr>
          <w:rFonts w:eastAsia="Symbol" w:cs="Symbol" w:ascii="Symbol" w:hAnsi="Symbol"/>
          <w:b/>
          <w:sz w:val="18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ind w:left="1100" w:firstLine="5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67"/>
        <w:gridCol w:w="685"/>
        <w:gridCol w:w="4266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азд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часо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одержание </w:t>
              <w:br/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8" w:hanging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ы организации образовательного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1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ы </w:t>
              <w:br/>
              <w:t>учебной деятель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ведение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и реч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tLeast" w:line="0"/>
              <w:ind w:left="155" w:right="165" w:firstLine="2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Язык и речь. Почему человек умеет говорить. Русский язык среди других языков мира. Изобразительные возможности языка. Речь устная письменная. Монолог. Диалог. Полилог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8" w:right="142" w:hanging="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 и практические занятия, сочетание групповой и индивидуальной форм работы.</w:t>
            </w:r>
          </w:p>
          <w:p>
            <w:pPr>
              <w:pStyle w:val="Normal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е списывание, сжатие исходного текста, редактирование текста, составление текста по образцу, составление обрамлений к рассказу, восстановление частей текста, составление устных и письменных высказываний на лингвистическую тему, анализ текста художественного и публицистического стилей, конспектирование, тезистирование, работа с научной и публицистической литературой, составление схем, таблиц алгоритмов, комплексный анализ текс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онетика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фавит. Соотношение звуков и букв. Слово и слог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сные и согласные звуки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Согласные звуки. </w:t>
            </w:r>
            <w:r>
              <w:rPr>
                <w:rFonts w:eastAsia="Times New Roman" w:cs="Times New Roman" w:ascii="Times New Roman" w:hAnsi="Times New Roman"/>
              </w:rPr>
              <w:t>Глухие и звонкие согласны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ношение согласных по глухости — звонкости: [п] — [б], [п'] — [б'], [ф] -[в], [ф'] -[в'], [т]-[д]. [т']-[д'], [с]-[з], [с']-[з'], [ш] - [ж], [к] - [г]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[к'] - [г']. Непарные глухие [х], [х'], [ч'], [ц], [ш']. Непарные звонкие, сонорные [м], [м'], [н], [н'], [л], [л'], [р], [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 xml:space="preserve">'], [j]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авила произношения. </w:t>
            </w:r>
            <w:r>
              <w:rPr>
                <w:rFonts w:eastAsia="Times New Roman" w:cs="Times New Roman" w:ascii="Times New Roman" w:hAnsi="Times New Roman"/>
              </w:rPr>
              <w:t xml:space="preserve">Отсутствие придыхания при произношении глухих согласных. Оглушение парных звонких согласных на конце слова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город, грудь).</w:t>
            </w:r>
            <w:r>
              <w:rPr>
                <w:rFonts w:eastAsia="Times New Roman" w:cs="Times New Roman" w:ascii="Times New Roman" w:hAnsi="Times New Roman"/>
              </w:rPr>
              <w:t xml:space="preserve"> Ассимиляция согласных по глухости—звонкости. Оглушение парных звонких согласных перед глухим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лодка, под^столом)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firstLine="56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фференциация глухих и звонких согласных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firstLine="567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Твердые и мягкие согласные.  Соотношение согласных по твердости-мягкости: [м]-[м'], [п]-[п'], [б]-[б’], [ф]-[ф'], [в]-[в'], [т]-[т'], [д]-[д'], [с]-[с'], [з]-[з'], [н]-[н'], [л]-[л'], [р]-[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 xml:space="preserve">'] [к]-[к'], [г]-[г'], [х]-[х']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56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парные твердые согласные [ш], [ж], [ц]. Непарные мягкие [ш'], [ч']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40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Гласные звуки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4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авила произношения.</w:t>
            </w:r>
            <w:r>
              <w:rPr>
                <w:rFonts w:eastAsia="Times New Roman" w:cs="Times New Roman" w:ascii="Times New Roman" w:hAnsi="Times New Roman"/>
              </w:rPr>
              <w:t xml:space="preserve"> Гласные [а], [о], [у], [е], [и] ([ы]) и их комбинаторные оттенки. Обратить внимание: а) на артикуляцию гласного [ы], диффе</w:t>
              <w:softHyphen/>
              <w:t>ренциацию [ы] - [и] в различных позициях; б) на дифтонгоидность гласных в сочетании с мягкими согласными; в) на проявление дифтонгоидности и открытости - закрытости у гласного [е] ([э]); г) на артикуляцию [о] в позици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СГС, ГС, СГ. </w:t>
            </w:r>
            <w:r>
              <w:rPr>
                <w:rFonts w:eastAsia="Times New Roman" w:cs="Times New Roman" w:ascii="Times New Roman" w:hAnsi="Times New Roman"/>
              </w:rPr>
              <w:t xml:space="preserve">Позиционные изменения гласных в безударном положении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38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дарение и ритмика.</w:t>
            </w:r>
            <w:r>
              <w:rPr>
                <w:rFonts w:eastAsia="Times New Roman" w:cs="Times New Roman" w:ascii="Times New Roman" w:hAnsi="Times New Roman"/>
              </w:rPr>
              <w:t xml:space="preserve"> Контраст ударных и безударных слогов по длитель</w:t>
              <w:softHyphen/>
              <w:t xml:space="preserve">ности и напряженности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38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Интонация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тонация, ее составные компоненты. Функции интонации в речи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онационное оформление различных коммуникативных типов высказываний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</w:t>
              <w:softHyphen/>
              <w:t>новные типы интонационных конструкций, их фонетическое строение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К-1 (законченное высказывание)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К-2 (специальный вопрос, обращение, просьба)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К- 3 (общий вопрос, неоконченная синтагма)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К-4 (сопоставительный вопрос с союзом “а”)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К-5 (оценка)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firstLine="308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й минимум настоящей программы 2 000 – 2 500 слов. Прямое и переносное значение слова.   Синонимы и антонимы.  Фразеологизмы. Эпитет. Метафора. Сравнение. Фразеологизмы. Подготовка к тестовой части ОГЭ по русскому языку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708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емый должен освоить и использовать во всех видах речевой деятельности следующие грамматические формы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существительное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9072" w:leader="none"/>
              </w:tabs>
              <w:spacing w:before="0" w:after="0"/>
              <w:ind w:left="155" w:firstLine="48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душевленные и неодушевленные существительные. Род и число имен существительных. Падежная система имен существительных. РР. Что такое дружба? Формообразо</w:t>
              <w:softHyphen/>
              <w:t>вание; значение и употребление падежных форм.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9072" w:leader="none"/>
              </w:tabs>
              <w:spacing w:before="0" w:after="0"/>
              <w:ind w:left="155" w:firstLine="482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значения падежей: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9072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</w:rPr>
              <w:t>Именительный падеж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left" w:pos="2849" w:leader="none"/>
              </w:tabs>
              <w:spacing w:lineRule="auto" w:line="276" w:before="0" w:after="200"/>
              <w:ind w:left="155" w:right="1202" w:hanging="284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Лицо активного действия: Девочка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смотрит телевизор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left" w:pos="2080" w:leader="none"/>
                <w:tab w:val="left" w:pos="2849" w:leader="none"/>
              </w:tabs>
              <w:spacing w:lineRule="auto" w:line="276" w:before="0" w:after="200"/>
              <w:ind w:left="155" w:right="1202" w:hanging="252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Название лица (предмета): Это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мальчик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Это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книг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left" w:pos="2080" w:leader="none"/>
                <w:tab w:val="left" w:pos="2849" w:leader="none"/>
              </w:tabs>
              <w:spacing w:lineRule="auto" w:line="276" w:before="0" w:after="200"/>
              <w:ind w:left="155" w:right="1202" w:hanging="252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Обращение: Мама</w:t>
            </w:r>
            <w:r>
              <w:rPr>
                <w:rFonts w:eastAsia="Times New Roman" w:cs="Times New Roman" w:ascii="Times New Roman" w:hAnsi="Times New Roman"/>
                <w:u w:val="single"/>
              </w:rPr>
              <w:t>, иди сюда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-   Характеристика лица: Брат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– врач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-   Факты, события: Завтра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экскурсия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-   Наличие предмета: в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городе есть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театр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left" w:pos="2080" w:leader="none"/>
                <w:tab w:val="left" w:pos="2849" w:leader="none"/>
              </w:tabs>
              <w:spacing w:lineRule="auto" w:line="276" w:before="0" w:after="200"/>
              <w:ind w:left="155" w:hanging="284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 обладания: У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меня есть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ручк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-   Идентификация лица, предмета: Меня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зовут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Лена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Стадион называ</w:t>
              <w:softHyphen/>
              <w:t xml:space="preserve">ется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“Лужники”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Предмет необходимости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Мне нужна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тетрадь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-   Временной период: Сегодня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сред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Физическое, эмоциональное состояние лица: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евочка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боится. У меня болит голова. Мне нравится этот мультфильм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2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Предлож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2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Объект речи, мысли (о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Я думаю о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лет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в/на)</w:t>
            </w:r>
            <w:r>
              <w:rPr>
                <w:rFonts w:eastAsia="Times New Roman" w:cs="Times New Roman" w:ascii="Times New Roman" w:hAnsi="Times New Roman"/>
              </w:rPr>
              <w:t>: Мы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были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в магазине. Книга лежит на стол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Врем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в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Друг приехал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в сентябр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Средство передвиж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(на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Мы едем в цирк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на автобус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Винитель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без предлога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Лицо или предмет как объект действия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Анна купила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хлеб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Я встретил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сестру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-  Логический субъект при глаголе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вать: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Меня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зовут Сергей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с предлогами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 Направление движения (в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)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Утром я еду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в школу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-  Время (время, день недели):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в среду в 2 часа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приходи в гости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100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Датель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без предлога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284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Адресат действия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Каждый вечер я звоню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другу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 Лицо (предмет), о возрасте которого идет речь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>Это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мой друг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. Ему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семь лет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-   Лицо, испытывающее необходимость в чём-либо (только с личными местоимениями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Мне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нужно позвонить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. Нам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надо делать уроки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с предлогами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-   Лицо как цель движ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Я иду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к другу.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Родитель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без предлога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  Определение лица (предмета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Это центр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города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. Вот сумка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брата</w:t>
            </w:r>
            <w:r>
              <w:rPr>
                <w:rFonts w:eastAsia="Times New Roman" w:cs="Times New Roman" w:ascii="Times New Roman" w:hAnsi="Times New Roman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Отсутствие лица (предмета) только в наст. времени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У меня нет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сестры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  обозначение количества, меры в сочетании с количественными числи</w:t>
              <w:softHyphen/>
              <w:t xml:space="preserve">тельным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ва, три, четыре, пять</w:t>
            </w:r>
            <w:r>
              <w:rPr>
                <w:rFonts w:eastAsia="Times New Roman" w:cs="Times New Roman" w:ascii="Times New Roman" w:hAnsi="Times New Roman"/>
              </w:rPr>
              <w:t xml:space="preserve"> в ограниченных конструкциях: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На столе три ручки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  </w:t>
            </w:r>
            <w:r>
              <w:rPr>
                <w:rFonts w:eastAsia="Times New Roman" w:cs="Times New Roman" w:ascii="Times New Roman" w:hAnsi="Times New Roman"/>
              </w:rPr>
              <w:t xml:space="preserve"> Месяц в дате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Первое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января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Характеристика, описание лица, предмета: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Мальчик высокого рост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с предлогами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  Исходный пункт движ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(из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Они пришли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из школы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Мы приехали из Афганистан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   </w:t>
            </w:r>
            <w:r>
              <w:rPr>
                <w:rFonts w:eastAsia="Times New Roman" w:cs="Times New Roman" w:ascii="Times New Roman" w:hAnsi="Times New Roman"/>
              </w:rPr>
              <w:t xml:space="preserve">Конечный пункт движен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(до)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Как доехать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до Парка культуры?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Время действ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после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Мы будем рисовать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после обед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  Лицо, которому принадлежит что-либо (у):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У мальчика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есть сестра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Творительный падеж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без предлога: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с глаголам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заниматься</w:t>
            </w:r>
            <w:r>
              <w:rPr>
                <w:rFonts w:eastAsia="Times New Roman" w:cs="Times New Roman" w:ascii="Times New Roman" w:hAnsi="Times New Roman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Подруга занимается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музыкой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  </w:t>
            </w:r>
            <w:r>
              <w:rPr>
                <w:rFonts w:eastAsia="Times New Roman" w:cs="Times New Roman" w:ascii="Times New Roman" w:hAnsi="Times New Roman"/>
              </w:rPr>
              <w:t xml:space="preserve">Профессия лица (при глаголе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быть) </w:t>
            </w:r>
            <w:r>
              <w:rPr>
                <w:rFonts w:eastAsia="Times New Roman" w:cs="Times New Roman" w:ascii="Times New Roman" w:hAnsi="Times New Roman"/>
              </w:rPr>
              <w:t>Я буду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врачом.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  Орудие, средства действия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Я пишу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ручкой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с предлогами;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Совместность: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Отец разговаривает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с сыном.         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имение. Личные местоимения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начение, формы изменения и употребление личных (я,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ты, он, она, мы, вы, они)</w:t>
            </w:r>
            <w:r>
              <w:rPr>
                <w:rFonts w:eastAsia="Times New Roman" w:cs="Times New Roman" w:ascii="Times New Roman" w:hAnsi="Times New Roman"/>
              </w:rPr>
              <w:t xml:space="preserve">, вопроси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то? что? какой? чей? сколько?),</w:t>
            </w:r>
            <w:r>
              <w:rPr>
                <w:rFonts w:eastAsia="Times New Roman" w:cs="Times New Roman" w:ascii="Times New Roman" w:hAnsi="Times New Roman"/>
              </w:rPr>
              <w:t xml:space="preserve"> притяжа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мой, твой, …</w:t>
            </w:r>
            <w:r>
              <w:rPr>
                <w:rFonts w:eastAsia="Times New Roman" w:cs="Times New Roman" w:ascii="Times New Roman" w:hAnsi="Times New Roman"/>
              </w:rPr>
              <w:t xml:space="preserve">), указа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тот, этот),</w:t>
            </w:r>
            <w:r>
              <w:rPr>
                <w:rFonts w:eastAsia="Times New Roman" w:cs="Times New Roman" w:ascii="Times New Roman" w:hAnsi="Times New Roman"/>
              </w:rPr>
              <w:t xml:space="preserve"> определи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аждый, весь)</w:t>
            </w:r>
            <w:r>
              <w:rPr>
                <w:rFonts w:eastAsia="Times New Roman" w:cs="Times New Roman" w:ascii="Times New Roman" w:hAnsi="Times New Roman"/>
              </w:rPr>
              <w:t xml:space="preserve"> отрицай тельны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никто, ничего),</w:t>
            </w:r>
            <w:r>
              <w:rPr>
                <w:rFonts w:eastAsia="Times New Roman" w:cs="Times New Roman" w:ascii="Times New Roman" w:hAnsi="Times New Roman"/>
              </w:rPr>
              <w:t xml:space="preserve"> местоимений. РР. «Идем в гости»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firstLine="708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прилагательное. РР. Мое любимое животны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Полные прилагательные (новый, синий, большой). Согласование полных прилагатель</w:t>
              <w:softHyphen/>
              <w:t xml:space="preserve">ных с существительными в роде и числе и падеже. РР. Животные и их детёныши. Падежные формы полных прилагательных. Разряды имен прилагательных. Краткие прилагательные (только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олжен,</w:t>
            </w: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рад</w:t>
            </w:r>
            <w:r>
              <w:rPr>
                <w:rFonts w:eastAsia="Times New Roman"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lang w:bidi="fa-I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Настоящее, прошедшее и будущее время глагола. РР. «Здоровье».1 и 2 спряжение глагола. Несовершенный и совершенный вид глагола (в ограниченном наборе: делать – сделать, идти - прийти). Глаголы с частицей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- ся (</w:t>
            </w:r>
            <w:r>
              <w:rPr>
                <w:rFonts w:eastAsia="Times New Roman" w:cs="Times New Roman" w:ascii="Times New Roman" w:hAnsi="Times New Roman"/>
              </w:rPr>
              <w:t>в ограниченном наборе: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умываться, ложиться спать, одеваться, здороваться, прощаться, тренироваться).</w:t>
            </w:r>
            <w:r>
              <w:rPr>
                <w:rFonts w:eastAsia="Times New Roman" w:cs="Times New Roman" w:ascii="Times New Roman" w:hAnsi="Times New Roman"/>
              </w:rPr>
              <w:t xml:space="preserve"> Глаголы </w:t>
            </w:r>
            <w:r>
              <w:rPr>
                <w:rFonts w:eastAsia="Times New Roman" w:cs="Times New Roman" w:ascii="Times New Roman" w:hAnsi="Times New Roman"/>
                <w:lang w:bidi="fa-IR"/>
              </w:rPr>
              <w:t>движения без приставок. Глаголы движения с приставками</w:t>
            </w:r>
            <w:r>
              <w:rPr>
                <w:rFonts w:eastAsia="Times New Roman" w:cs="Times New Roman" w:ascii="Times New Roman" w:hAnsi="Times New Roman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идти, ходить, ехать, ездить, пойти, прийти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0" w:firstLine="63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числительное. Количественные и порядковые числительные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потребление числительных в сочетании с существительными. РР. «Магазин бытовой техники»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ечия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потребление наречий по значению: места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алеко, близко),</w:t>
            </w:r>
            <w:r>
              <w:rPr>
                <w:rFonts w:eastAsia="Times New Roman" w:cs="Times New Roman" w:ascii="Times New Roman" w:hAnsi="Times New Roman"/>
              </w:rPr>
              <w:t xml:space="preserve"> времен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утром, зимой),</w:t>
            </w:r>
            <w:r>
              <w:rPr>
                <w:rFonts w:eastAsia="Times New Roman" w:cs="Times New Roman" w:ascii="Times New Roman" w:hAnsi="Times New Roman"/>
              </w:rPr>
              <w:t xml:space="preserve"> образа действ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хорошо, плохо),</w:t>
            </w:r>
            <w:r>
              <w:rPr>
                <w:rFonts w:eastAsia="Times New Roman" w:cs="Times New Roman" w:ascii="Times New Roman" w:hAnsi="Times New Roman"/>
              </w:rPr>
              <w:t xml:space="preserve"> меры и степени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медленно, быст</w:t>
              <w:softHyphen/>
              <w:t>ро).</w:t>
            </w:r>
            <w:r>
              <w:rPr>
                <w:rFonts w:eastAsia="Times New Roman" w:cs="Times New Roman" w:ascii="Times New Roman" w:hAnsi="Times New Roman"/>
              </w:rPr>
              <w:t xml:space="preserve"> Предикативные наречия в ограниченных структура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нужно, можно, нельзя),</w:t>
            </w:r>
            <w:r>
              <w:rPr>
                <w:rFonts w:eastAsia="Times New Roman" w:cs="Times New Roman" w:ascii="Times New Roman" w:hAnsi="Times New Roman"/>
              </w:rPr>
              <w:t xml:space="preserve"> вопросительные наре</w:t>
              <w:softHyphen/>
              <w:t xml:space="preserve">ч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ак, когда, где, куда, откуда),</w:t>
            </w:r>
            <w:r>
              <w:rPr>
                <w:rFonts w:eastAsia="Times New Roman" w:cs="Times New Roman" w:ascii="Times New Roman" w:hAnsi="Times New Roman"/>
              </w:rPr>
              <w:t xml:space="preserve"> отрицательные наречия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нигде). РР. "Праздники».</w:t>
            </w:r>
            <w:r>
              <w:rPr>
                <w:rFonts w:eastAsia="Times New Roman" w:cs="Times New Roman" w:ascii="Times New Roman" w:hAnsi="Times New Roman"/>
              </w:rPr>
              <w:t xml:space="preserve"> РР. Речевой этикет разговора по телефону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635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ебные части речи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right="403" w:firstLine="567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ги (в, о, на, после, с, до, к, из, у), союзы и союзные слова (и, или, а, но, потому что, поэтому, что, чтобы, если, где, куда, который), частицы (не, даже). Сочинительные и подчинительные союзы. РР. Конструирование сложных предложений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tLeast" w:line="0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интаксис и пунктуац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ростого предложения Знаки препинания в простом осложненном предложении. Виды сложных предложений. Сложносочиненные предложения. Построение сложносочиненных предложений. РР. «Летние каникулы». Сложноподчиненные предложения. Построение сложноподчиненных предложений. Бессоюзные сложные предложения. .РР. «Мои друзья». Предложения с прямой речью. Построение предложений с прямой речью. Предложения с косвенной речью. Построение предложений с косвенной речью. Диалог. РР. « В гостях у друзей». РР. Составление рассказа по сюжетным картинкам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-279" w:right="11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оведческий материал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tLeast" w:line="0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разы общения и выражения речевого этикета 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лечение внимания, обращ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Извините, пожалуйста! Простите! Скажите, пожалуйста, …?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Можно Вас спросить? Извините, Вы не знаете, …? Можно?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ща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о свидания! До завтра! Пока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етств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дравствуй(те)! Доброе утро! Добрый день! Добрый вечер! Привет, как дела? Привет, отлично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сьба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Можно мне…? Можно (взять, посмотреть) …? Вы не можете…? Дай(те), сделай(те), принеси(те), напишите, передайте, помогите мне пожалуйста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гласие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Согласен (на). Я тоже так думаю. Хорошо! Ладно. Да, обязательно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Спасибо, я приду. Хорошо, пойдём. Давай(те)! Спасибо, но я должен(на) спросить дома. Сейчас.  Я постараюсь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решение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Да, пожалуйста.  Да, конечно.  Можно.  Да, входите.  Возьми(те)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аз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пасибо, но я не могу. Подожди(те), пожалуйста. Нет, нельзя.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глаш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Я хочу пригласить тебя (Вас) к себе домой. Приглашаю тебя (Вас)в гости. Приходи(те) ко мне в гости! Приезжай(те)! Входи(те)!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йдём(те) гулять, в кино, в зоопарк. Давай(те) играть, рисовать, смотреть телевизор! 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ешение, сочувств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Не грусти!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Не плачь! Не расстраивайся! Жалко, что так получилось. Ну что теперь делать!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обрение, комплимент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ак вкусно! Как у вас хорошо! Как у тебя здорово! Как ты красиво (рисуешь, поёшь, пишешь)! Ты (Вы) сегодня такая красивая (такой красивый)! Мне очень у тебя понравилось! Как здорово!  Отлично! Было очень интересно! Молодец! Я рад(а), что вы пришли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говор по телефону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Здравствуйте!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Здравствуйте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Позовите, пожалуйста Суну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Минутку. (Её нет дома. Она будет позже)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- Давай познакомимся! Меня зовут Фархад. А как тебя зовут? – Знакомьтесь! Это Суна, а это Мария! - Мы уже знакомы.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дравл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Поздравляю тебя!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здравляю(ем) с праздником!  С праздником!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С Новым годом! Поздравляю(ем) с днём рождения! С днём рождения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дарность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Спасибо! Большое спасибо! Спасибо Вам! Спасибо за (обед, чай, ужин, подарок!)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на здоровье;</w:t>
            </w:r>
            <w:r>
              <w:rPr>
                <w:rFonts w:eastAsia="Times New Roman" w:cs="Times New Roman" w:ascii="Times New Roman" w:hAnsi="Times New Roman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не за что…; - ну что вы (ты), мне не трудно.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жела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spacing w:before="0" w:after="0"/>
              <w:ind w:left="155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Желаю(ем) тебе(Вам) счастья и радости, здоровья, успехов в учёбе, всего самого хорошего! Пусть всё у тебя (у Вас) будет хорошо! Выздоравливайте! Поправляйтесь! Приятного аппетита! Спокойной ночи!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autoSpaceDE w:val="false"/>
              <w:ind w:left="1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винение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auto" w:line="235"/>
              <w:ind w:left="155" w:right="165" w:firstLine="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18" w:hanging="2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ind w:left="141" w:right="1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81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7"/>
      <w:bookmarkStart w:id="1" w:name="page7"/>
      <w:bookmarkEnd w:id="1"/>
    </w:p>
    <w:p>
      <w:pPr>
        <w:pStyle w:val="Normal"/>
        <w:spacing w:lineRule="atLeast" w:line="0"/>
        <w:ind w:left="4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426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первый год обучения</w:t>
      </w:r>
    </w:p>
    <w:p>
      <w:pPr>
        <w:pStyle w:val="Normal"/>
        <w:spacing w:lineRule="atLeast" w:line="0"/>
        <w:ind w:left="2700" w:firstLine="5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700" w:firstLine="5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851"/>
        <w:gridCol w:w="1275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первый год обучения/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торой год обучения /третий год обуч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-во </w:t>
              <w:br/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зык и речь. Алфавит. Соотношение звуков и букв. Слово и слог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сные и согласные звуки.  Глухие и звонкие согласные.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ношение согласных по глухости — звонкости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лушение парных звонких согласных на конце слова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, перед глухими согласными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вердые и мягкие согласные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сные [а], [о], [у], [э], [и] ([ы]) и их комбинаторные оттенки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дарение и ритмика. Функции интонации в речи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ямое и переносное значение слова.  Синонимы. Антонимы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азеологизмы. Общеупотребительная лексика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существительное.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душевленные и неодушевленные существительные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 и число имен существительных. РР. «Что такое дружба?» /Существительные, имеющие форму только множественного или только единственного числа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дежная система имен существительных. Склонение имен существительных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Имя прилагательное.   РР «Мое любимое животное»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ование полных прилагатель</w:t>
              <w:softHyphen/>
              <w:t xml:space="preserve">ных с существительными в роде , числе и падеже.  РР. «Животные и их детёныш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ряды имен прилагательных по значению. Краткие имена    прилагательные. / Синтаксическая функция кратких имен прилагательных в предложени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Глагол как часть речи. Настоящее, прошедшее и будущее время   глагола. РР. «Здоровье»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1 и 2 спряжение глагола. Несовершенный и совершенный вид       глагола (в ограниченном наборе: делать – сделать, идти - прийти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голы с частицей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- ся. 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имение. Личные местоимения. РР. «Идем в гости».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ительные и определительные местоимения. Указательные и отрицательные местоимения. / Модели предложений с местоимениями. Синтаксическая функция местоимений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азательные и отрицательные местоимения. / Орфограммы в отрицательных местоимениях. Морфологический разбор местои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мя числительное. Количественные числительные, их склонение / РР Употребление числительных в речи. Составление текста «Даты в нашей жизни»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рядковые числительные, их склонение. Употребление числительных в сочетании с существительными. РР. «Магазин бытовой техник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Наречия. Употребление наречий по значению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). РР. "Праздник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икативные наречия в ограниченных структурах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(нужно, можно, нельзя) </w:t>
            </w:r>
            <w:r>
              <w:rPr>
                <w:rFonts w:eastAsia="Times New Roman" w:cs="Times New Roman" w:ascii="Times New Roman" w:hAnsi="Times New Roman"/>
              </w:rPr>
              <w:t xml:space="preserve"> Вопросительные нареч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рицательные наречия. РР. Речевой этикет разговора по телефону. 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жебные части речи. Предлог как часть речи. Союз как часть речи. Сочинительные и подчинительные союз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ки препинания в простом осложненном предложении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Знаки препинания в простом осложненном предложении (обраще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ожносочиненные предложения. РР. «Летние каникулы». 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ожноподчиненные предложени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союзные сложные предложения. РР. «Мои друзь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с прямой речью. Предложения с косвенной речью. / Способы передачи чужой речи. Цитирование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второй год обучения.</w:t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851"/>
        <w:gridCol w:w="1275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(первый год обучения/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второй год обучен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/третий год обуч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-во </w:t>
              <w:br/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тория происхождения алфавита./Изменение состава букв русского алфавита 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я. Особенности русского произношения./Парные согласные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Непроизносимые согласные в середине слова./ </w:t>
            </w:r>
            <w:r>
              <w:rPr>
                <w:rFonts w:eastAsia="Times New Roman" w:cs="Times New Roman" w:ascii="Times New Roman" w:hAnsi="Times New Roman"/>
              </w:rPr>
              <w:t>Правила проверки непроизносимых соглас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ные случаи произношения твердых и мягких соглас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овия, когда буквы Е,Ё,Ю,Я обозначают 2 звука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гическое ударение./ Виды предложений по интонации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онимы. Антонимы./ Употребление синонимов, антонимов в речи./Ом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потребление фразеологизмов в устной речи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ные случаи определения одушевленности- неодушевленности имен существитель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Существительные, имеющие форму только множественного или только единственного числа./Р.Р.Изложение текста воспринятого на 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ели предложений с падежными форма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 с текстом «Я говорю по-русски» (разбор грамматических форм имен прилагательных)./Употребление имен прилагательных в тексте-опис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бучающее сочинение описание картины  с использованием имен прилагатель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таксическая функция кратких имен прилагательных в предложени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бучающее сочинение – повествование  «Как я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Речевой этикет покупателя. / Разноспрягаемые глаголы. /Глаголы исключения и их употребление в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>Возвратные и невозвратные глаголы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lang w:bidi="fa-IR"/>
              </w:rPr>
              <w:t>движения без приставок. Глаголы движения с приставками. РР. «Мой распорядок дня»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тяжательные местоимения. / Особенности склонения личных местоимений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/ Модели предложений с местоимениями. Синтаксическая функция местоимений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фограммы в отрицательных местоим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числительное. Р.Р. Сочинение « Мой день ро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рядковые числительные, их склонение. Употребление числительных в сочетании с существительными. РР. «Магазин бытовой техник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Употребление наречий по значению : места </w:t>
            </w:r>
            <w:r>
              <w:rPr>
                <w:rFonts w:eastAsia="Times New Roman" w:cs="Times New Roman" w:ascii="Times New Roman" w:hAnsi="Times New Roman"/>
                <w:iCs/>
              </w:rPr>
              <w:t>(далеко, близко),</w:t>
            </w:r>
            <w:r>
              <w:rPr>
                <w:rFonts w:eastAsia="Times New Roman" w:cs="Times New Roman" w:ascii="Times New Roman" w:hAnsi="Times New Roman"/>
              </w:rPr>
              <w:t xml:space="preserve"> времени </w:t>
            </w:r>
            <w:r>
              <w:rPr>
                <w:rFonts w:eastAsia="Times New Roman" w:cs="Times New Roman" w:ascii="Times New Roman" w:hAnsi="Times New Roman"/>
                <w:iCs/>
              </w:rPr>
              <w:t>(утром, зимой),</w:t>
            </w:r>
            <w:r>
              <w:rPr>
                <w:rFonts w:eastAsia="Times New Roman" w:cs="Times New Roman" w:ascii="Times New Roman" w:hAnsi="Times New Roman"/>
              </w:rPr>
              <w:t xml:space="preserve"> образа действия </w:t>
            </w:r>
            <w:r>
              <w:rPr>
                <w:rFonts w:eastAsia="Times New Roman" w:cs="Times New Roman" w:ascii="Times New Roman" w:hAnsi="Times New Roman"/>
                <w:iCs/>
              </w:rPr>
              <w:t>(хорошо, плохо),</w:t>
            </w:r>
            <w:r>
              <w:rPr>
                <w:rFonts w:eastAsia="Times New Roman" w:cs="Times New Roman" w:ascii="Times New Roman" w:hAnsi="Times New Roman"/>
              </w:rPr>
              <w:t xml:space="preserve"> меры и степени </w:t>
            </w:r>
            <w:r>
              <w:rPr>
                <w:rFonts w:eastAsia="Times New Roman" w:cs="Times New Roman" w:ascii="Times New Roman" w:hAnsi="Times New Roman"/>
                <w:iCs/>
              </w:rPr>
              <w:t>(медленно, быст</w:t>
              <w:softHyphen/>
              <w:t xml:space="preserve">ро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ительные наречия. / РР Работа с текстом «Русская баня» , включение в текст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 Написание НЕ с наречия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ица как часть речи. / Предлог, союз, част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частие. Причастный оборот./Выделение причастного оборота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Знаки препинания в простом осложненном предложении (обращение) ./ Деепричасти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ожносочиненные предложения. РР. «Летние каникулы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ноподчиненные предложения.  / Сложноподчиненные предложения с несколькими придаточны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фициально-деловой стиль. Заполнение и составление документов (заявление, доверенность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с косвенной речью. / Способы передачи чужой речи. Цитирование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Прик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ый урок. При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Прик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третий год обучения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Тематическое планирование( факультатив) «Школа русского языка»</w:t>
      </w:r>
    </w:p>
    <w:p>
      <w:pPr>
        <w:pStyle w:val="Normal"/>
        <w:rPr/>
      </w:pPr>
      <w:r>
        <w:rPr/>
        <w:t>Учитель:ШамсутдиноваР.М.</w:t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89"/>
        <w:gridCol w:w="1418"/>
        <w:gridCol w:w="6079"/>
      </w:tblGrid>
      <w:tr>
        <w:trPr>
          <w:trHeight w:val="510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3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акт</w:t>
            </w:r>
          </w:p>
        </w:tc>
        <w:tc>
          <w:tcPr>
            <w:tcW w:w="6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Тема занятий 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3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Я живу в России (страна, округ, город. Знакомство с учебниками. Речь устная и письменная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ород  Советский. Экскурсия по городу. Составление рассказа о городе  Советский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года летом. «Ярко солнце светит» И. Суриков.Диалог. Монолог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тения летом. «На лугах» И. Соколов-Микитов. Текст. Предложение. Слово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ак я провёл лето. «Англичанин Павля» В. Драгунский. Тема. Тема и основная мысль текста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сень. «Осень» М. Лермонтов. Предложения по цели высказывания и по интонации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знаки осени. «Золотая российская осень» Г. Кублицкий. Промежуточный контроль. Тест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нняя осень. «Славная осень» Н. Некрасов. Работа над ошибками, допущенными в тесте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сень в лесу. «Письмо из осеннего леса» Г. Сапгир. Слово и его значение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сень в горах. «Осенний лес в горах» Р. Рашидов. Звуки и буквы. Слог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вотные осенью. «Приспособился» В. Бианки. Состав слова. Окончание, основа, корень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ктированный день. Поздняя осень. «К зиме» К. Бальмонт. Состав слова. Суффикс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арантинное занятие. Зима. «Зима» И. Суриков. Состав слова. Приставка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знаки зимы. «Первый снег» А. Чехов. Состав слова. Обобщение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межуточный контроль. Диктант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Любимый зимний праздник. «Праздник Нового года» А. Митяев. Работа над ошибками, допущенными в диктанте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арантинное занятие. Любимый зимний праздник. «Новогоднее пожелание» Е. Серова Имя существительное – часть речи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арантинное занятие. Растения зимой. «Ёлка» А. Барто. Склонение имён существительных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арантинное занятие. Животные зимой. «Беличья память» М. Пришвин. Предлог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боты зимнее время года. «Зимой в деревне» Г. Скребицкий. Множественное число имён существительных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ематическое занятие, посвящённое Дню защитника Отечества. «Будем помнить» М. Михайлянц. Имя прилагательное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радиционный русский праздник. «Проводы зимы. Масленица» К. Ступницкий Имя числительное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есна. «К нам весна шагает» И. Токмакова. Местоимение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знаки весны. «Камень, Ручей, Сосулька и Солнце» Э. Шим. Глагол – часть речи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межуточный контроль. Тест.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ематическое занятие, посвящённое международному Дню 8 Марта. «Это мамин праздник» М. Садовский Работа над ошибками, допущенными в тексте.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стоящее время глагола.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знаки весны. «Снег теперь уже не тот» С. Маршак. Прошедшее время глагола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ематическое занятие, посвящённое Дню Победы. «Никто не знает, но помнят все» Л. Кассиль. Повторение по теме «Части речи». Подготовка к диктанту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ематическое занятие, посвящённое Дню победы.  Будущее время глагола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ематическое занятие, посвящённое Дню Победы. «Никто не знает, но помнят все» Л. Кассиль. Повторение по теме «Части речи». Подготовка к диктанту.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межуточный контроль. Диктант.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й урок .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7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й ур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851"/>
        <w:gridCol w:w="1275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(второй год обучения/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третий год обучен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/четвертый год обуч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-во </w:t>
              <w:br/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тория происхождения алфавита./Изменение состава букв русского алфавита 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я. Особенности русского произношения./Парные согласные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а проверки непроизносимых соглас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уко-буквенный анализ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етический разбор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гическое ударение./ Виды предложений по интонации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отребление синонимов, антонимов в речи./Ом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отребление фразеологизмов в устной речи./ Употребление фразеологизмов в письменной речи реч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ные случаи определения одушевленности- неодушевленности имен существительных./Употребление в речи одушевленных имен существ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Существительные, имеющие форму только множественного или только единственного числа./Р.Р.Изложение текста воспринятого на 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й разбор имен существ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текстом «Я говорю по-русски» (разбор грамматических форм имен прилагательных)./Употребление имен прилагательных в тексте-опис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бучающее сочинение описание картины  с использованием имен прилагательных./Р.Р.Сочинение «Красавица ос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й разбор имени прилагатель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Глагол как часть речи. Р.Р. Обучающее сочинение « Профессия будущего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носпрягаемые глаголы. /Глаголы исключения и их употребление в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Правописание –тся, -ться в глаголах./Морфологический разбор глаго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тяжательные местоимения. / Особенности склонения личных местоимений./Р.Р.Изложение по плану « Моя семь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ели предложений с местоимениями. Синтаксическая функция местоимений./Употребление местоимений в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й разбор местои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Р. Сочинение « Мой день ро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Приемы сжатия текста. Устное изложение «Памятные даты в России»./Морфологический разбор «Имя числитель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тепени сравнения наречий./Употребление наречий в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й разбор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с глаголоми и не с нареч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юзное слово  «который»./Предлог, союз, част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частие. Причастный оборот./Выделение причастного оборота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епричастие.  Деепричастный оборот./Выделение деепричастного оборота в пред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/Виды ССП./Р.Р. «Мои каникул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ноподчиненные предложения в тек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фициально-деловой стиль. Заполнение и составление документов (заявление, доверенность)./Официально-деловой стиль. Алгоритм написания зая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тирование./Диалог. Составление ди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ый урок. Приказ 254 от 24.08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ый урок. Приказ 424 от 16.11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ый урок. Приказ 254 от 24.08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писок литературы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Александрова Д. А. и др. Дети и родители –мигранты во взаимодействии с Российской школой // Вопросы образования. журн. 2012, No 1. С. 176-187.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Белинская Е. П., Стефаненко Т. Г. Этническая социализация подростка –Воронеж,2000.3.Григорян А. Б. Программа по социализации (адаптации) детей мигрантов (для педагогов, психологов общеобразовательных учреждений Ханты-Мансийского автономного округа-Югры) –Ханты-Мансийск: редакционно-издательский отдел АУ «Институт развития образования»,2012.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Грушевицкая Т. Г., Попков В. Д., Садохин А. П. Основы межкультурной коммуникации –М., 2002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Дьякин Е. Н. и др. Обучение детей-мигрантов: проблемы и решения // Коррекционная педагогика Журн, 2012.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.Кадочникова Г.А. Адаптация подростков-мигрантов в социокультурном пространстве школы уральского промышленного города –Челябинск, ФГОУ ВПО «Уральский государственный университет им. А.М. Горького», 2010.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Кожемякин Е.А. Межкультурные коммуникации: от теории к практике. Монография.–Белгород: изд-во БелГУ, 2003.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8.Курашкина Е.В. Изучение потребностей школьника как основа формирования и развития его социального статуса// Сборник научных трудов «Актуальные проблемы социогуманитарного знания в России XXI века» под ред. В.Г.Шеманина. –М.: МИЦ «Этносоциум», 2010 </w:t>
      </w:r>
    </w:p>
    <w:p>
      <w:pPr>
        <w:pStyle w:val="Normal"/>
        <w:spacing w:lineRule="atLeast" w:line="0"/>
        <w:ind w:left="42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УМК: Разумовская М.М., Львова С.И., Капинос В.И., Львов В.В. и др. Русский язык. 5 класс, 6 класс, 7 класс, 8 класс, 9 класс / под редакцией М.М.Разумовской, П.А.Леканта.-  </w:t>
      </w:r>
    </w:p>
    <w:p>
      <w:pPr>
        <w:pStyle w:val="Normal"/>
        <w:spacing w:lineRule="atLeast" w:line="0"/>
        <w:ind w:left="78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М.: Дрофа 2015-2016 г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tLeast" w:line="0"/>
        <w:ind w:left="78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5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5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второй год обучения.</w:t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851"/>
        <w:gridCol w:w="1275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(первый год обучения/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второй год обучен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/третий год обуч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-во </w:t>
              <w:br/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тория происхождения алфавита./Изменение состава букв русского алфавита 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я. Особенности русского произношения./Парные согласные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Непроизносимые согласные в середине слова./ </w:t>
            </w:r>
            <w:r>
              <w:rPr>
                <w:rFonts w:eastAsia="Times New Roman" w:cs="Times New Roman" w:ascii="Times New Roman" w:hAnsi="Times New Roman"/>
              </w:rPr>
              <w:t>Правила проверки непроизносимых соглас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ные случаи произношения твердых и мягких соглас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овия, когда буквы Е,Ё,Ю,Я обозначают 2 звука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гическое ударение./ Виды предложений по интонации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онимы. Антонимы./ Употребление синонимов, антонимов в речи./Ом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потребление фразеологизмов в устной речи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ные случаи определения одушевленности- неодушевленности имен существитель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Существительные, имеющие форму только множественного или только единственного числа./Р.Р.Изложение текста воспринятого на 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ели предложений с падежными форма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 с текстом «Я говорю по-русски» (разбор грамматических форм имен прилагательных)./Употребление имен прилагательных в тексте-опис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бучающее сочинение описание картины  с использованием имен прилагатель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таксическая функция кратких имен прилагательных в предложени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бучающее сочинение – повествование  «Как я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Речевой этикет покупателя. / Разноспрягаемые глаголы. /Глаголы исключения и их употребление в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>Возвратные и невозвратные глаголы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lang w:bidi="fa-IR"/>
              </w:rPr>
              <w:t>движения без приставок. Глаголы движения с приставками. РР. «Мой распорядок дня»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тяжательные местоимения. / Особенности склонения личных местоимений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/ Модели предложений с местоимениями. Синтаксическая функция местоимений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фограммы в отрицательных местоим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числительное. Р.Р. Сочинение « Мой день ро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рядковые числительные, их склонение. Употребление числительных в сочетании с существительными. РР. «Магазин бытовой техник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Употребление наречий по значению : места </w:t>
            </w:r>
            <w:r>
              <w:rPr>
                <w:rFonts w:eastAsia="Times New Roman" w:cs="Times New Roman" w:ascii="Times New Roman" w:hAnsi="Times New Roman"/>
                <w:iCs/>
              </w:rPr>
              <w:t>(далеко, близко),</w:t>
            </w:r>
            <w:r>
              <w:rPr>
                <w:rFonts w:eastAsia="Times New Roman" w:cs="Times New Roman" w:ascii="Times New Roman" w:hAnsi="Times New Roman"/>
              </w:rPr>
              <w:t xml:space="preserve"> времени </w:t>
            </w:r>
            <w:r>
              <w:rPr>
                <w:rFonts w:eastAsia="Times New Roman" w:cs="Times New Roman" w:ascii="Times New Roman" w:hAnsi="Times New Roman"/>
                <w:iCs/>
              </w:rPr>
              <w:t>(утром, зимой),</w:t>
            </w:r>
            <w:r>
              <w:rPr>
                <w:rFonts w:eastAsia="Times New Roman" w:cs="Times New Roman" w:ascii="Times New Roman" w:hAnsi="Times New Roman"/>
              </w:rPr>
              <w:t xml:space="preserve"> образа действия </w:t>
            </w:r>
            <w:r>
              <w:rPr>
                <w:rFonts w:eastAsia="Times New Roman" w:cs="Times New Roman" w:ascii="Times New Roman" w:hAnsi="Times New Roman"/>
                <w:iCs/>
              </w:rPr>
              <w:t>(хорошо, плохо),</w:t>
            </w:r>
            <w:r>
              <w:rPr>
                <w:rFonts w:eastAsia="Times New Roman" w:cs="Times New Roman" w:ascii="Times New Roman" w:hAnsi="Times New Roman"/>
              </w:rPr>
              <w:t xml:space="preserve"> меры и степени </w:t>
            </w:r>
            <w:r>
              <w:rPr>
                <w:rFonts w:eastAsia="Times New Roman" w:cs="Times New Roman" w:ascii="Times New Roman" w:hAnsi="Times New Roman"/>
                <w:iCs/>
              </w:rPr>
              <w:t>(медленно, быст</w:t>
              <w:softHyphen/>
              <w:t xml:space="preserve">ро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ительные наречия. / РР Работа с текстом «Русская баня» , включение в текст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 Написание НЕ с наречия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ица как часть речи. / Предлог, союз, част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частие. Причастный оборот./Выделение причастного оборота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Знаки препинания в простом осложненном предложении (обращение) ./ Деепричасти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ожносочиненные предложения. РР. «Летние каникулы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ноподчиненные предложения.  / Сложноподчиненные предложения с несколькими придаточны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фициально-деловой стиль. Заполнение и составление документов (заявление, доверенность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с косвенной речью. / Способы передачи чужой речи. Цитирование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25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второй год обучения. 3группа</w:t>
      </w:r>
    </w:p>
    <w:p>
      <w:pPr>
        <w:pStyle w:val="Normal"/>
        <w:spacing w:lineRule="auto" w:line="232"/>
        <w:ind w:left="26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851"/>
        <w:gridCol w:w="1275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(первый год обучения/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второй год обучен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/третий год обуч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-во </w:t>
              <w:br/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тория происхождения алфавита./Изменение состава букв русского алфавита 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567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я. Особенности русского произношения./Парные согласные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Непроизносимые согласные в середине слова./ </w:t>
            </w:r>
            <w:r>
              <w:rPr>
                <w:rFonts w:eastAsia="Times New Roman" w:cs="Times New Roman" w:ascii="Times New Roman" w:hAnsi="Times New Roman"/>
              </w:rPr>
              <w:t>Правила проверки непроизносимых соглас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ные случаи произношения твердых и мягких соглас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овия, когда буквы Е,Ё,Ю,Я обозначают 2 звука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гическое ударение./ Виды предложений по интонации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онимы. Антонимы./ Употребление синонимов, антонимов в речи./Ом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потребление фразеологизмов в устной речи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ные случаи определения одушевленности- неодушевленности имен существитель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Существительные, имеющие форму только множественного или только единственного числа./Р.Р.Изложение текста воспринятого на 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ели предложений с падежными форма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 с текстом «Я говорю по-русски» (разбор грамматических форм имен прилагательных)./Употребление имен прилагательных в тексте-опис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бучающее сочинение описание картины  с использованием имен прилагательных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таксическая функция кратких имен прилагательных в предложени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бучающее сочинение – повествование  «Как я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Речевой этикет покупателя. / Разноспрягаемые глаголы. /Глаголы исключения и их употребление в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>Возвратные и невозвратные глаголы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lang w:bidi="fa-IR"/>
              </w:rPr>
              <w:t>движения без приставок. Глаголы движения с приставками. РР. «Мой распорядок дня»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тяжательные местоимения. / Особенности склонения личных местоимений./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/ Модели предложений с местоимениями. Синтаксическая функция местоимений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фограммы в отрицательных местоим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числительное. Р.Р. Сочинение « Мой день ро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рядковые числительные, их склонение. Употребление числительных в сочетании с существительными. РР. «Магазин бытовой техник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403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Употребление наречий по значению : места </w:t>
            </w:r>
            <w:r>
              <w:rPr>
                <w:rFonts w:eastAsia="Times New Roman" w:cs="Times New Roman" w:ascii="Times New Roman" w:hAnsi="Times New Roman"/>
                <w:iCs/>
              </w:rPr>
              <w:t>(далеко, близко),</w:t>
            </w:r>
            <w:r>
              <w:rPr>
                <w:rFonts w:eastAsia="Times New Roman" w:cs="Times New Roman" w:ascii="Times New Roman" w:hAnsi="Times New Roman"/>
              </w:rPr>
              <w:t xml:space="preserve"> времени </w:t>
            </w:r>
            <w:r>
              <w:rPr>
                <w:rFonts w:eastAsia="Times New Roman" w:cs="Times New Roman" w:ascii="Times New Roman" w:hAnsi="Times New Roman"/>
                <w:iCs/>
              </w:rPr>
              <w:t>(утром, зимой),</w:t>
            </w:r>
            <w:r>
              <w:rPr>
                <w:rFonts w:eastAsia="Times New Roman" w:cs="Times New Roman" w:ascii="Times New Roman" w:hAnsi="Times New Roman"/>
              </w:rPr>
              <w:t xml:space="preserve"> образа действия </w:t>
            </w:r>
            <w:r>
              <w:rPr>
                <w:rFonts w:eastAsia="Times New Roman" w:cs="Times New Roman" w:ascii="Times New Roman" w:hAnsi="Times New Roman"/>
                <w:iCs/>
              </w:rPr>
              <w:t>(хорошо, плохо),</w:t>
            </w:r>
            <w:r>
              <w:rPr>
                <w:rFonts w:eastAsia="Times New Roman" w:cs="Times New Roman" w:ascii="Times New Roman" w:hAnsi="Times New Roman"/>
              </w:rPr>
              <w:t xml:space="preserve"> меры и степени </w:t>
            </w:r>
            <w:r>
              <w:rPr>
                <w:rFonts w:eastAsia="Times New Roman" w:cs="Times New Roman" w:ascii="Times New Roman" w:hAnsi="Times New Roman"/>
                <w:iCs/>
              </w:rPr>
              <w:t>(медленно, быст</w:t>
              <w:softHyphen/>
              <w:t xml:space="preserve">ро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ительные наречия. / РР Работа с текстом «Русская баня» , включение в текст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 Написание НЕ с наречия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ица как часть речи. / Предлог, союз, част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частие. Причастный оборот./Выделение причастного оборота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Знаки препинания в простом осложненном предложении (обращение) ./ Деепричасти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ожносочиненные предложения. РР. «Летние каникулы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ноподчиненные предложения.  / Сложноподчиненные предложения с несколькими придаточными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Официально-деловой стиль. Заполнение и составление документов (заявление, доверенность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с косвенной речью. / Способы передачи чужой речи. Цитирование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82" w:firstLine="56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27" w:gutter="0" w:header="0" w:top="11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22:00Z</dcterms:created>
  <dc:creator>Teacher</dc:creator>
  <dc:description/>
  <cp:keywords/>
  <dc:language>en-US</dc:language>
  <cp:lastModifiedBy>Римма М. Шамсутдинова</cp:lastModifiedBy>
  <cp:lastPrinted>2017-09-22T14:52:00Z</cp:lastPrinted>
  <dcterms:modified xsi:type="dcterms:W3CDTF">2023-01-23T14:54:00Z</dcterms:modified>
  <cp:revision>57</cp:revision>
  <dc:subject/>
  <dc:title/>
</cp:coreProperties>
</file>