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азенное общеобразовательное учреждение Ханты – Мансийского автономного округа  - Югры «Нефтеюганская школа – интернат  для обучающихся с ограниченными  возможностями здоров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 детей с ограниченными возможностями здоровья через уроки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ыступление на педагогической конференции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Учитель физической культуры: Лысых Виктор Анатольевич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доровье детей – богатство нации. Этот тезис не утратил актуальности  во все времена, а сегодня он не просто актуален, он самый главный. Все мы знаем, как важно с самого раннего возраста формировать и совершенствовать у детей одновременно с физическими и психические, нравственные качества: сознание, мышление, волю, внимание, трудолюбие, уважение к окружающему ми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ажнейшей частью своей работы считаю регулярные контакты с родителями детей с отклонениями по состоянию здоровья. Эти контакты позволили расширить знания родителей о физическом развитии детского организма, о профилактике заболеваний, вооружили их элементарными навыками в физическом воспитании своих детей. Не всё получалось сразу, я стал приглашать родителей на свои занятия; на уроки, на дополнительные занятия, они увидели собственных детей как бы со стороны, почувствовали изъяны в их физической подготовленности, многие родители пошли на контакт. Сейчас все родители приветствуют домашние задания по физической культуре, помогают выполнять правильно упраж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но социологическому исследованию семьи с детьми, страдающими различного рода заболеваниями, не воспринимают психологов и социальных педагогов в качестве надёжных источников помощ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арактерными психологическими трудностями этих детей являются многочисленные страхи: боязнь диагноза, медицинские процедуры и т.д. Ребёнок страдает от острого дефицита общения прежде всего со сверстниками, боится одиночества, опасается предстоящих встреч со значимыми для него людь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остки до болезни или в момент болезни, имевшие сложившиеся профессиональные представления, страдают от своей профнепригодности. Они заведомо знают физические, да и юридические возможности, связанные со статусом инвалида. Часто подростки фиксируются на представлении о бессмысленности предстоящей жизни, что будут отставать в учёбе. Ощущая острый дефицит знаний, умений и навыков, понимая свои ограниченные возмож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Часто близкие ребёнка с ОВЗ сами пребывают в состоянии хронического стресса, вызванного болезнью дитя, обстоятельствами его лечения, высоким уровнем тревожности, социальной робостью, явно заниженной самооценкой. Они редко вступают в контакт с незнакомыми людьми, настороженно относятся ко всем, кто пытается общаться с их детьми, испытывают чувство стыда и вины перед обществом. Гиперопека в таких семьях становится основным или единственным стилем воспитания ребёнка, что ведёт к возникновению выученной беспомощ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Чтобы преодолеть эти факторы надо решить следующие</w:t>
      </w:r>
      <w:r>
        <w:rPr>
          <w:rFonts w:cs="Times New Roman" w:ascii="Times New Roman" w:hAnsi="Times New Roman"/>
          <w:b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навыков у ребёнка и членов его семьи понимания себя, своих чувств и чувств близк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грамотная поддержка родными больного, не забывая о собственных потребностях, делая акцент на его самосто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тремление поощрять не болезнь, а здоров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тмосфера поощрения во время занятий физической культурой и спортом состоит из следующих прав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е лишать ребёнка возможности заботиться о себе сам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ощрять любые проявления его инициатив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тмечать его успехи в физическом развит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 мере достижения успехов резко не сокращать внимание к нему, чтобы у ребёнка не создалось впечатления о потере внимания к н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еобходим добросовестный контроль за качеством умений и навы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продолжение эмоционального и интеллектуального развития, чтобы он не чувствовал себя бесконечно отставшим от сверстников, а так же, чтобы у ребёнка даже на бессознательном уровне формировалось ощущение , что у него есть реальные возможности применения своих навыков и умений в предстоящей взрослой жизн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уроках или на дополнительных занятиях подхожу индивидуально к каждому ребёнку, имеющему какие-то отклонения в здоровье, не подчёркивая его состоя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аю посильные задания для выпол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нтролируя выполнение домашнего зад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е выделяю среди сверс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ривлекаю во время спортивных состязаний по показаниям здоровья или для помощи в судей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если состояние здоровья позволяет выполнять то или иное упражнение, принимаю зачёты по программе, чтобы ребёнок не чувствовал ущербность от сверстни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протяжении всей своей педагогической деятельности убеждаюсь, что через любовь и доброе отношение как к здоровым, так и к детям с ограниченными возможностями здоровья, можно выработать у учащихся интерес к выполнению физических упражнений во время учебного процесса, а так же к самостоятельным занятиям во внеурочное время по интересам. Надо у детей выработать уверенность в сознании, что они такие же индивиды, как все остальные члены об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аботе с детьми с ОВЗ считаю приоритетной следующую задачу - принять ребёнка таким, какой он есть, и помочь ему найти собственное место в жизни. Целенаправленная деятельность позволяет осмыслить болезнь как данность, переориентировать стратегию семьи с низкого уровня компенсации дефекта на высокий уровень с активным преодолением нарушений в здоровье. Эта стратегия воспитания укрепляет взаимоотношения в семье, делает жизнь ребёнка-инвалида более полноцен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чется думать, что совместные усилия с родителями дадут достойные пло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27:00Z</dcterms:created>
  <dc:creator>Лысых</dc:creator>
  <dc:description/>
  <cp:keywords/>
  <dc:language>en-US</dc:language>
  <cp:lastModifiedBy>Yamschikov</cp:lastModifiedBy>
  <dcterms:modified xsi:type="dcterms:W3CDTF">2023-01-23T04:27:00Z</dcterms:modified>
  <cp:revision>2</cp:revision>
  <dc:subject/>
  <dc:title/>
</cp:coreProperties>
</file>