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ойчикова Е.О.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БДОУ «детский сад № 14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з</w:t>
      </w:r>
      <w:r>
        <w:rPr>
          <w:rFonts w:eastAsia="Times New Roman" w:cs="Arial" w:ascii="Arial" w:hAnsi="Arial"/>
          <w:color w:val="000000"/>
          <w:sz w:val="1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пыта</w:t>
      </w:r>
      <w:r>
        <w:rPr>
          <w:rFonts w:eastAsia="Times New Roman" w:cs="Arial" w:ascii="Arial" w:hAnsi="Arial"/>
          <w:color w:val="000000"/>
          <w:sz w:val="1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боты</w:t>
      </w:r>
    </w:p>
    <w:p>
      <w:pPr>
        <w:pStyle w:val="Normal"/>
        <w:shd w:fill="FFFFFF" w:val="clear"/>
        <w:spacing w:lineRule="auto" w:line="240" w:before="0" w:after="144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Формирование</w:t>
      </w:r>
      <w:r>
        <w:rPr>
          <w:rFonts w:eastAsia="Times New Roman" w:cs="Arial" w:ascii="Arial" w:hAnsi="Arial"/>
          <w:color w:val="000000"/>
          <w:sz w:val="1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</w:t>
      </w:r>
      <w:r>
        <w:rPr>
          <w:rFonts w:eastAsia="Times New Roman" w:cs="Arial" w:ascii="Arial" w:hAnsi="Arial"/>
          <w:color w:val="000000"/>
          <w:sz w:val="1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етей</w:t>
      </w:r>
      <w:r>
        <w:rPr>
          <w:rFonts w:eastAsia="Times New Roman" w:cs="Arial" w:ascii="Arial" w:hAnsi="Arial"/>
          <w:color w:val="000000"/>
          <w:sz w:val="1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ошкольного</w:t>
      </w:r>
      <w:r>
        <w:rPr>
          <w:rFonts w:eastAsia="Times New Roman" w:cs="Arial" w:ascii="Arial" w:hAnsi="Arial"/>
          <w:color w:val="000000"/>
          <w:sz w:val="1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зраста</w:t>
      </w:r>
    </w:p>
    <w:p>
      <w:pPr>
        <w:pStyle w:val="Normal"/>
        <w:shd w:fill="FFFFFF" w:val="clear"/>
        <w:spacing w:lineRule="auto" w:line="240" w:before="0" w:after="144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снов</w:t>
      </w:r>
      <w:r>
        <w:rPr>
          <w:rFonts w:eastAsia="Times New Roman" w:cs="Arial" w:ascii="Arial" w:hAnsi="Arial"/>
          <w:color w:val="000000"/>
          <w:sz w:val="1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безопасного</w:t>
      </w:r>
      <w:r>
        <w:rPr>
          <w:rFonts w:eastAsia="Times New Roman" w:cs="Arial" w:ascii="Arial" w:hAnsi="Arial"/>
          <w:color w:val="000000"/>
          <w:sz w:val="1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ведения</w:t>
      </w:r>
      <w:r>
        <w:rPr>
          <w:rFonts w:eastAsia="Times New Roman" w:cs="Arial" w:ascii="Arial" w:hAnsi="Arial"/>
          <w:color w:val="000000"/>
          <w:sz w:val="1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1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лице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»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4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школьны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раст -важнейши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ио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уетс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ладываютс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ч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ыт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едеятель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ажизн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ыш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и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ологически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я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же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амостоятель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редел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р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асности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4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я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ж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ум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г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бег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реждени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возмож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4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ержив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л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б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</w:p>
    <w:p>
      <w:pPr>
        <w:pStyle w:val="Normal"/>
        <w:shd w:fill="FFFFFF" w:val="clear"/>
        <w:spacing w:lineRule="auto" w:line="240" w:before="0" w:after="14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амыми распространенны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шибк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тор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аю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вляютс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жиданны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хо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зжу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установленн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хо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стоявше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нспорт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одчин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гнала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тофор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уше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4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зд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лосипеда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печнос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га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иси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взросл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зк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вн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ед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тому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ска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изнь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4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рад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ас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ьш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реч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ц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ски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ижени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уч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щатьс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ршим з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щь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же</w:t>
      </w:r>
    </w:p>
    <w:p>
      <w:pPr>
        <w:pStyle w:val="Normal"/>
        <w:shd w:fill="FFFFFF" w:val="clear"/>
        <w:spacing w:lineRule="auto" w:line="240" w:before="0" w:after="14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и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евремен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гиров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жившуюс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туаци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ьш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астс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к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ми дорожн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иж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го</w:t>
      </w:r>
    </w:p>
    <w:p>
      <w:pPr>
        <w:pStyle w:val="Normal"/>
        <w:shd w:fill="FFFFFF" w:val="clear"/>
        <w:spacing w:lineRule="auto" w:line="240" w:before="0" w:after="14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ык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ед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нспорт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ц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ьш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оят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желательн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сшестви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ни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г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росл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у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еннос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ь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к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язан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к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ен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ы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реч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зличны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жны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о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асны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енны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туация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ом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ед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тор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жны выполня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укоснитель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ися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ь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опаснос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уе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роб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ъясн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я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выполнени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ак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опаснос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ы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мм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военн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л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еде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ныхситуация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гу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азатьс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жиданно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туац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ц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ом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но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вляетс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мулирова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х самостоятель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ен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4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ж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школьн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раст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иентироватьс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ижайш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кружении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е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ущему школьник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м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часту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ходитс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одолев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т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рад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ёнк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ас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жно ка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ьш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реч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ц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Д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жны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а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л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упрежден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ж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нспортноготравматизм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адлежи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школьном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реждени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н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дагоги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лжн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вы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я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ёнк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дисциплинированн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шехо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ш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т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жно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збуке представлены на слайд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: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ыко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н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ед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н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асн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туация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цахгоро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ь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яжен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кольки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л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ующи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бщ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н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ц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крорайон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тор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ву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опасн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ед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ца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ед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г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жн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иж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гиров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у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жну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туаци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4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еннос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опаснос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ётко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писан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шехода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ссажира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ителя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авлен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хране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ь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ом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язан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4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жно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мот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брали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3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правления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4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опаснос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це</w:t>
      </w:r>
    </w:p>
    <w:p>
      <w:pPr>
        <w:pStyle w:val="Normal"/>
        <w:shd w:fill="FFFFFF" w:val="clear"/>
        <w:spacing w:lineRule="auto" w:line="240" w:before="0" w:after="14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тофор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ж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и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нспор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опас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туац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ётк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думали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Д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4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в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тап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очня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ё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4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ы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ы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торы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гу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етьс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а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агностика проводитс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о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растно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, о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гае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ык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вен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го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ан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я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просо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тор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овольстви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чаю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4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ны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торо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тап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начальн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ски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копле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</w:p>
    <w:p>
      <w:pPr>
        <w:pStyle w:val="Normal"/>
        <w:shd w:fill="FFFFFF" w:val="clear"/>
        <w:spacing w:lineRule="auto" w:line="240" w:before="0" w:after="14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Д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редств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движени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нспорт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ц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крёстк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шеходн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ход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о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тофор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о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спектор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БД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авлен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лас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а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на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тик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ев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уло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курси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о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курс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м бесед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тор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гаю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ь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улк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курс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я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ча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гадк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и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тофор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ицейск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гулировщик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едующи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тап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л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н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ц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ё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блем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туац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шета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хема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лев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ем дидактическ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местно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цесс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ходи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я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фференцированно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ыва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дивидуаль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зможности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леч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в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нинг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атрива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о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тографи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ллюстраци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Д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художественно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тератур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ь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я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лев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дактически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мотр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е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льтфильмо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ля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лечени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ивн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здника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я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ироко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аже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ка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елка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4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ма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ск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д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ыв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ь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ё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лаем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о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сны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ак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о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родител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т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одителя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уальнос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ос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блем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опас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с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ы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вен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знач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уг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торы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жд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ь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вляютс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интересованны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тнёр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развит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ен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е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ь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Д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я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проводи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енаправленну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жеднев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ан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комендац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школьнико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глядна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гитац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кетирова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е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ндо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ьбомо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мест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ьмидосуг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здник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готовле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трибуто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южет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лев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4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ютс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лучши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г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итель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лечен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це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щатель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уманна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а побуждае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следовани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ени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ициатив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ворчеств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трое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о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вивающ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рослы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воляет организов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местну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тельну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к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ык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опасн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ед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ца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га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ча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е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у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ющу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ющу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мулирующу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у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тивнуюфункц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но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е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де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ь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к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о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ющ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ж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гаще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в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тр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Д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мент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тор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гл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мулиров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уюактивнос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ложенна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наруживал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б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ность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буждал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к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иск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одител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нико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ю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но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тро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4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Д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вноправ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вноответствен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тнёр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бразован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и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мест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я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 педагог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готовил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еты</w:t>
      </w:r>
      <w:r>
        <w:rPr>
          <w:rFonts w:eastAsia="Times New Roman" w:cs="Arial"/>
          <w:color w:val="000000"/>
          <w:sz w:val="24"/>
          <w:szCs w:val="24"/>
          <w:lang w:eastAsia="ru-RU"/>
        </w:rPr>
        <w:t> домов, машин, светофора, пешеходного перехода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жны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ами</w:t>
      </w:r>
      <w:r>
        <w:rPr>
          <w:rFonts w:eastAsia="Times New Roman" w:cs="Arial"/>
          <w:color w:val="000000"/>
          <w:sz w:val="24"/>
          <w:szCs w:val="24"/>
          <w:lang w:eastAsia="ru-RU"/>
        </w:rPr>
        <w:t> на участке детского сада.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тр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Д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а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ащён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дактически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чн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иж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ет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крестк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иг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оро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ветствующу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тик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авочно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тературо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нциклопед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авочник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ельны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труктор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ок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е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еньк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мер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ль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чатны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я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шин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гков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зов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ет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е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крорайо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метко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жны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нспорт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тофор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опримечательностя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н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лкимиигрушк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кл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ы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ьбом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у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ски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к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удожественны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едения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жн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иж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ьбом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гадк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ижк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краск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ллюстрация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асн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туация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14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и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ед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ца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ыва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4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жн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иж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назначен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отуар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зжа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кресто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нспорт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иде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ца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у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ь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ваю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ц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каки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ц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ю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льз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ход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ц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росл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ем</w:t>
      </w:r>
    </w:p>
    <w:p>
      <w:pPr>
        <w:pStyle w:val="Normal"/>
        <w:shd w:fill="FFFFFF" w:val="clear"/>
        <w:spacing w:lineRule="auto" w:line="240" w:before="0" w:after="14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ллюстрац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енн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туаци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14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ьно подобран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южет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лагаем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я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е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огич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ыгр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туац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ед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ц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ест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ьми отрабатыва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опас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ршрут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г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ски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щь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ршрутн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сто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»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тор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готавливаю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мест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я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ыва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я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уе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ход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г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л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шеходны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ход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: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бр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»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тофор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ж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ладше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школьн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растаде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ыв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вет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тофор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сны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лты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лены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ж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м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значаю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</w:p>
    <w:p>
      <w:pPr>
        <w:pStyle w:val="Normal"/>
        <w:shd w:fill="FFFFFF" w:val="clear"/>
        <w:spacing w:lineRule="auto" w:line="240" w:before="0" w:after="144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рше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школьноговозраст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ж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назначен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ител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шеходо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ятс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упреждающи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а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: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»,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шеходны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хо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»;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ещающи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: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ъез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ещен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»,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ач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ков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гнал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еще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»;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писывающи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: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иже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ям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»,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ижение направ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»;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ательны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: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ановк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обус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»,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шеходны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хо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»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начае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ы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ыгрываем дорож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туац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щь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ет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ц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учше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во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ранственн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ирова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омощ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ельн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труктор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л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заик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я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агаетс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оделиров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г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ез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кресто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4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ОУ проводятся  фотовыставки «Моя семья знает и соблюдает правила дорожного движения»,  был проедён конкурс песни и стихов на тему «Дорожная азбука», выставки детских рисунков.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 xml:space="preserve">Обязательным становится приглашение сотрудников ДПС для проведения бесед с детьми. На информационных стендах для родителей детей мы поместили  рекомендации по обучению правилам дорожного движения и поведения на улице. Это будет еще одним поводом напомнить родителям о важности данной темы и обсудить это с ребенком по дороге домой. </w:t>
      </w:r>
    </w:p>
    <w:p>
      <w:pPr>
        <w:pStyle w:val="Normal"/>
        <w:shd w:fill="FFFFFF" w:val="clear"/>
        <w:spacing w:lineRule="auto" w:line="240" w:before="0" w:after="14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жн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иж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уе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атрива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ну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ь</w:t>
      </w:r>
    </w:p>
    <w:p>
      <w:pPr>
        <w:pStyle w:val="Normal"/>
        <w:shd w:fill="FFFFFF" w:val="clear"/>
        <w:spacing w:lineRule="auto" w:line="240" w:before="0" w:after="14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но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ск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ь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чита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ольк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истематическ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учен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ил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ьзован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в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паганд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Д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жн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ит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блем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ск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авматизма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4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45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before="0" w:after="2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36:00Z</dcterms:created>
  <dc:creator>Admin</dc:creator>
  <dc:description/>
  <cp:keywords/>
  <dc:language>en-US</dc:language>
  <cp:lastModifiedBy>Пользователь</cp:lastModifiedBy>
  <cp:lastPrinted>2019-05-16T14:40:00Z</cp:lastPrinted>
  <dcterms:modified xsi:type="dcterms:W3CDTF">2019-05-16T10:40:00Z</dcterms:modified>
  <cp:revision>10</cp:revision>
  <dc:subject/>
  <dc:title/>
</cp:coreProperties>
</file>