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>
          <w:rFonts w:cs="Bookman Old Style" w:ascii="Bookman Old Style" w:hAnsi="Bookman Old Style"/>
          <w:b w:val="false"/>
          <w:i/>
          <w:sz w:val="32"/>
          <w:szCs w:val="32"/>
        </w:rPr>
        <w:t>Аппликация из цветной бумаги «Цветы для мамы. Мимоза»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color w:val="00B0F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ная группа воспитанников:</w:t>
      </w:r>
      <w:r>
        <w:rPr>
          <w:sz w:val="28"/>
          <w:szCs w:val="28"/>
        </w:rPr>
        <w:t xml:space="preserve"> средняя (4-5 лет).</w:t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вательное развитие (формирование первичных представлений об объектах окружающего мира: форме, цвете, размере, материале), Физическое развитие (выполнение основных движений, становление целенаправленности и саморегуляции в двигательной сфере).</w:t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ть аппликацию «Мимоз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 xml:space="preserve">Обучающие: </w:t>
      </w:r>
      <w:r>
        <w:rPr>
          <w:iCs/>
          <w:color w:val="000000"/>
          <w:sz w:val="28"/>
          <w:szCs w:val="28"/>
        </w:rPr>
        <w:t>закрепить знания и представления о цвете (жёлтый), форме (круглый), величине (маленький), количестве (много), качестве (пушистый) предмета.</w:t>
      </w:r>
    </w:p>
    <w:p>
      <w:pPr>
        <w:pStyle w:val="Normal"/>
        <w:shd w:fill="FFFFFF" w:val="clear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развивать художественно-творческие способности и положительно-эмоциональное восприятие окружающего мира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ывающие</w:t>
      </w:r>
      <w:r>
        <w:rPr>
          <w:color w:val="000000"/>
          <w:sz w:val="28"/>
          <w:szCs w:val="28"/>
        </w:rPr>
        <w:t>:  воспитывать аккуратность во время выполнения работы,  воспитывать любовь к природе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е (показ образца изделия), словесные (беседа, ситуационный разговор, чтение воспитателем стихотворений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ы:</w:t>
      </w:r>
      <w:r>
        <w:rPr>
          <w:sz w:val="28"/>
          <w:szCs w:val="28"/>
        </w:rPr>
        <w:t xml:space="preserve"> словесные (инструкция, беседа), игровые (физкультминутка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организации непосредственно образовательной деятельности</w:t>
      </w:r>
      <w:bookmarkStart w:id="0" w:name="3"/>
      <w:bookmarkStart w:id="1" w:name="6195c506b04768f8b1d5a7e33051e7bf0a814852"/>
      <w:bookmarkEnd w:id="0"/>
      <w:bookmarkEnd w:id="1"/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ронтальная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принадлежности:</w:t>
      </w:r>
      <w:r>
        <w:rPr>
          <w:sz w:val="28"/>
          <w:szCs w:val="28"/>
        </w:rPr>
        <w:t xml:space="preserve"> цветной картон, цветная бумага, карандаш, шаблоны, клей, салфетки жел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картинок с изображением мимозы, бес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72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sz w:val="28"/>
                <w:szCs w:val="28"/>
              </w:rPr>
              <w:t>1. Организационный момен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ебята, посмотрите в окно. Что заглянуло к нам в гости?</w:t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color w:val="111111"/>
                <w:sz w:val="28"/>
                <w:szCs w:val="28"/>
              </w:rPr>
              <w:t>Правильно, солнышко… Очень яркое солнышко, оно слепит нам глазки. На улице все тает, с крыш капает капель. А почему? Ведь у нас была зима, было холодно, а сейчас тепло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 какое у нас сейчас время года? 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 приходом весны начинает оживать природа, в том числе и распускаются цветы, а какой скоро праздник?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то первый весенний праздник. А кого поздравляют в этот день?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сем женщинам; мамам, бабушкам и девочкам принято на праздник 8-ое марта дарить цветы. Очень приятно после долгой зимы, когда было много снега, получить в подарок первые весенние цветы. 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какие вы знаете весенние цветы? 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сейчас давайте послушаем </w:t>
            </w:r>
            <w:r>
              <w:rPr>
                <w:color w:val="111111"/>
                <w:sz w:val="28"/>
                <w:szCs w:val="28"/>
                <w:u w:val="single"/>
              </w:rPr>
              <w:t>стихотворение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пришел сегодня к маме с поздравленьем и цветами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ма, глядя на букет, улыбнулась мне в ответ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 сказала, что цветы - небывалой красоты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ти маки, эти розы, и ромашки, и </w:t>
            </w:r>
            <w:r>
              <w:rPr>
                <w:b/>
                <w:bCs/>
                <w:color w:val="111111"/>
                <w:sz w:val="28"/>
                <w:szCs w:val="28"/>
              </w:rPr>
              <w:t>мимозы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 не рвал, не покупал, я им сам нарисовал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кие цветы вы услышали в стихотворении?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Обратите внимание на картинку, посмотрите какой красивый цветок – мимоза. 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Обратите внимание на внешний вид цветка. 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drawing>
                <wp:inline distT="0" distB="0" distL="0" distR="0">
                  <wp:extent cx="3105150" cy="155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кого он цвета? 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кажите, какие цветы по </w:t>
            </w:r>
            <w:r>
              <w:rPr>
                <w:color w:val="111111"/>
                <w:sz w:val="28"/>
                <w:szCs w:val="28"/>
                <w:u w:val="single"/>
              </w:rPr>
              <w:t>размеру</w:t>
            </w:r>
            <w:r>
              <w:rPr>
                <w:color w:val="111111"/>
                <w:sz w:val="28"/>
                <w:szCs w:val="28"/>
              </w:rPr>
              <w:t>: крупные или мелкие? 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Цветы мелкие, но их много, они плотно сидят на веточках, поэтому веточка выглядит пышно.</w:t>
            </w:r>
          </w:p>
          <w:p>
            <w:pPr>
              <w:pStyle w:val="Normal"/>
              <w:shd w:fill="FFFFFF" w:val="clear"/>
              <w:spacing w:lineRule="atLeast" w:line="2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тому что зима закончилась 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8-ое марта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, бабушек, сестер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снежники, тюльпаны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аки, розы ромашки, мимозы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iCs/>
                <w:color w:val="111111"/>
                <w:sz w:val="28"/>
                <w:szCs w:val="28"/>
              </w:rPr>
              <w:t>Смотрят на картинку.</w:t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iCs/>
                <w:color w:val="111111"/>
                <w:sz w:val="28"/>
                <w:szCs w:val="28"/>
              </w:rPr>
              <w:t xml:space="preserve">Цветок желтого цвета 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  <w:t>Мелкие по размер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Основная часть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1. Сообщение темы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2. Инструктаж по технике безопасности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3. Образец изделия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4. Поэтапное выполнение изделия*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Выполнение каждого этапа демонстрируется воспитателем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Физкульмит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смотрите,  у мимозы есть стебель веточка, листья, цветы. Цветы — маленькие, пушистые шарики.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94"/>
              <w:rPr/>
            </w:pPr>
            <w:r>
              <w:rPr>
                <w:color w:val="111111"/>
                <w:sz w:val="28"/>
                <w:szCs w:val="28"/>
              </w:rPr>
              <w:t>Так вот давайте же сегодня на этом занятии мы с вами сделаем еще один сюрприз своими руками для наших мам, бабушек и сестре, потом вы их поздравите, как в прошлом году. Вот уже началась весна, и мы можем порадовать их весенними цветами, которые никогда не завянут и будут радовать их очень долго.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т такую же веточку мимозы мы с вами, ребята, будем сейчас дела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будем пользоваться клеем для приклеивания деталей, давайте вспомним технику безопасности при работе с кле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 клеем нужно обращаться осторожно. Клей ядовит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Наносить клей на поверхность изделия только кисть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Нельзя, чтобы клей попадал на пальцы рук, лицо, особе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и попадании клея в глаза надо немедленно промыть 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льшом количестве в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 окончании работы обязательно вымыть руки и ки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и работе с клеем нужно пользоваться салфет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образец изделия. Давайте еще раз внимательно посмотрим на цветок и скажем, из каких частей состоит цветок мимоз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толах у вас есть все необходимое: цветной картон, салфетки желтого цвета, цветная бумага, клей, карандаш, шаблоны. Теперь можем приступать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 каждого на столе лежат уже готовые детал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32430" cy="2199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чала мы сделаем цветы. Для этого берем полоску из желтой салфетки и начинаем ее скручивать между ладошками в шарик. </w:t>
            </w:r>
            <w:r>
              <w:rPr>
                <w:sz w:val="28"/>
                <w:szCs w:val="28"/>
                <w:shd w:fill="FFFFFF" w:val="clear"/>
              </w:rPr>
              <w:t>Как будто это пластил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лучиться вот такие шар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5740" cy="2106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тем берем лист цветного картона любого цвета, у меня будет голубой фон. А вы можете взять любой понравившийся цвет, но только не желтый и зеленый, а иначе наш цветок будет сливаться с фо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вырезанные полоски коричневого цвета и приклеиваем на картон. Это будет стебель нашего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7510" cy="223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ем берем шаблоны листьев и приклеиваем к стеб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 приклеили. Теперь осталось приклеить цветы. Нужно начинать сверху вниз. Посмотрите как у ме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1360" cy="2652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тые пушистые мимо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крыли сжатые ладо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лнце их теплом согр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рким светом освети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гкий ветер зашепта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 цветочки закач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мелкие, но их много, они плохо сидят на веточках, поэтому веточка выглядит пышно. Желтые цветочки нужно стараться разместить близко друг к другу, чтобы смотрелись пышные гроз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клеив все цветы на первой ветке, также приклеиваем цветы на вторую вет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6920" cy="270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Ребята, вы молодцы. Теперь возьмем простой карандаш и на наших листочках, чтобы они листья выглядели как настоящие, нарисуем прожилки. Прожилки – это тоненькие линии, которые идут от середины листа, и получается как бы сет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получиться вот та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65020" cy="2750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картинку.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оспитателя.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, стебель, цветы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наличие принадлежностей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 по инструкции воспитателя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sz w:val="28"/>
                <w:szCs w:val="28"/>
              </w:rPr>
              <w:t>3. Рефлекс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мотрите, какие у нас получились красивые цветы. Давайте покажем их друг другу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ядя на ваши замечательные работы, хочется прочесть стихотворение Г. Шмонова: </w:t>
            </w:r>
          </w:p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жала крепко кулачки,</w:t>
              <w:br/>
              <w:t>Нежная мимоза,</w:t>
              <w:br/>
              <w:t>Говорила белочке:</w:t>
              <w:br/>
              <w:t>— Я боюсь мороза!</w:t>
              <w:br/>
              <w:t>И метели озорной,</w:t>
              <w:br/>
              <w:t>Шубы снегопада,</w:t>
              <w:br/>
              <w:t>Только солнышку весной,</w:t>
              <w:br/>
              <w:t>Буду очень рада!</w:t>
            </w:r>
          </w:p>
          <w:p>
            <w:pPr>
              <w:pStyle w:val="C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 нас получились красивые подарки для наших мам, бабушек и сесте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друг другу свои работы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(2)_"/>
    <w:qFormat/>
    <w:rPr>
      <w:rFonts w:ascii="Georgia" w:hAnsi="Georgia" w:cs="Georgia"/>
      <w:sz w:val="21"/>
      <w:shd w:fill="FFFFFF" w:val="clear"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5"/>
      <w:ind w:firstLine="440"/>
      <w:jc w:val="both"/>
    </w:pPr>
    <w:rPr>
      <w:rFonts w:ascii="Georgia" w:hAnsi="Georgia" w:cs="Georgia"/>
      <w:sz w:val="21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6:45:00Z</dcterms:created>
  <dc:creator>Olya</dc:creator>
  <dc:description/>
  <cp:keywords/>
  <dc:language>en-US</dc:language>
  <cp:lastModifiedBy>Acer</cp:lastModifiedBy>
  <dcterms:modified xsi:type="dcterms:W3CDTF">2020-03-25T18:24:00Z</dcterms:modified>
  <cp:revision>4</cp:revision>
  <dc:subject/>
  <dc:title/>
</cp:coreProperties>
</file>