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Times New Roman" w:ascii="Times New Roman" w:hAnsi="Times New Roman"/>
          <w:color w:val="4B4F58"/>
          <w:sz w:val="36"/>
          <w:szCs w:val="36"/>
        </w:rPr>
        <w:t>Часто дети спрашивают: «А что такое Рождество?». Чтобы ответить на ребячий вопрос, взрослым надо не только самим знать суть библейских рождественских событий. Важно уметь понятно и доступно объяснить ребенку, что такое Рождество, смысл христианских традиций, рождественских колядок. История Рождества для детей будет очень интересна, если ее правильно и увлекательно преподнести.</w:t>
      </w:r>
    </w:p>
    <w:p>
      <w:pPr>
        <w:pStyle w:val="Normal"/>
        <w:shd w:fill="FFFFFF" w:val="clear"/>
        <w:spacing w:before="0" w:after="384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Сегодня доступны многие способы рассказать детям историю праздника. Созданы тематические мультфильмы, книги, презентации, детская Библия. Но самый лучший способ всегда – это рассказ мамы, папы или воспитателя. Живое слово, эмоциональное и понятное, имеет неоспоримый эффект. Можно заранее мотивировать детей интересной викториной, которая состоится в конце рассказа, тематической игрой и рождественскими подарками. В этом случае слушать они будут очень увлеченно и точно впитают каждое слово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84"/>
        </w:rPr>
        <w:t>Что рассказать детям о Рождестве Христовом</w:t>
      </w:r>
    </w:p>
    <w:p>
      <w:pPr>
        <w:pStyle w:val="Normal"/>
        <w:shd w:fill="FFFFFF" w:val="clear"/>
        <w:spacing w:before="0" w:after="384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Давным – давно римский император Август повелел всем людям вернуться в те города, откуда были их предки. Он хотел переписать все население, каждый род и узнать сколько всего людей живет в его царстве. Супруги Иосиф и Мария жили в городе Назарет, и им, как и многим людям, пришлось вернуться в город Вифлеем. Именно оттуда были их предки из рода царя Давида.</w:t>
      </w:r>
    </w:p>
    <w:p>
      <w:pPr>
        <w:pStyle w:val="Normal"/>
        <w:shd w:fill="FFFFFF" w:val="clear"/>
        <w:spacing w:before="0" w:after="384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Мария в это время ждала, что у нее родится ребеночек, но пришлось идти в путь. В Вифлееме уже все дома были заняты и супругам пришлось ночевать на окраине города в холодной пещере пастухов. В эту ночь с 6 на 7 января у Марии родился ребенок, которого назвали Иисус. А в небе в это время зажглась новая звезда. Все считали, что отцом ребенка был праведный Иосиф. Но Дева Мария знала от ангела, что ее малыш – это сын и посланник Бога, спаситель людей. Рожденного младенца Мария запеленала и положила на солому в кормушку для скота – ясли.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drawing>
          <wp:inline distT="0" distB="0" distL="0" distR="0">
            <wp:extent cx="6429375" cy="327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84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Пастухи в ту ночь пасли скот в поле. К ним явился ангел и известил о рождении Спасителя людей по имени Иисус Христос. Он сказал им идти на свет звезды в Вифлеем. Пастухи под пение ангелов пошли в пещеру и увидели Деву Марию с божественным ребенком. Многие люди на Земле радовались рождению Иисуса Христа. Из дальних стран мудрецы – волхвы приходили посмотреть на сына Бога, приносили Марии и Иосифу подарки для младенца и восхваляли Рождество Христово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84"/>
        </w:rPr>
        <w:t>Детям о рождестве и рождественских традициях</w:t>
      </w:r>
    </w:p>
    <w:p>
      <w:pPr>
        <w:pStyle w:val="Normal"/>
        <w:shd w:fill="FFFFFF" w:val="clear"/>
        <w:spacing w:before="0" w:after="384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Детям будет интересно узнать о семейных рождественских традициях, о народных обычаях. И даже если в семье не соблюдают все православные обряды с точностью, этот праздник так или иначе затрагивает жизнь многих людей. Рождество всегда приносит с собой светлое, доброе, радостное настроение.</w:t>
      </w:r>
    </w:p>
    <w:p>
      <w:pPr>
        <w:pStyle w:val="Normal"/>
        <w:shd w:fill="FFFFFF" w:val="clear"/>
        <w:spacing w:before="0" w:after="384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Вечер перед Рождеством всегда считается очень необычным. Его называют Сочельник. Во многих странах мира это даже более важный праздник, чем Новый год. В Сочельник все члены семьи собираются за одним столом для празднования Рождества. Женщины готовят угощение из 12 блюд. Самым важным угощением является кутья – постное блюдо из злаковых зернышек с медом, орехами, изюмом. Его также называют «сочиво». Отсюда и произошло название предрождественского вечера «Сочельник».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drawing>
          <wp:inline distT="0" distB="0" distL="0" distR="0">
            <wp:extent cx="6429375" cy="428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84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Сочельник начинается с появлением на небе первой звездочки. Увидев ее, люди обычно зажигают свечу и молятся. После молитвы уже можно приступить к вкусному семейному ужину. Кстати, именно красивой звездой украшают рождественскую ель. Это символ той самой Вифлеемской звезды. И, хотя по христианским обычаям в давние времена ель в доме не ставили, за многие годы религиозные и народные традиции смешались.</w:t>
      </w:r>
    </w:p>
    <w:p>
      <w:pPr>
        <w:pStyle w:val="Normal"/>
        <w:shd w:fill="FFFFFF" w:val="clear"/>
        <w:spacing w:before="0" w:after="384"/>
        <w:textAlignment w:val="baseline"/>
        <w:rPr/>
      </w:pPr>
      <w:r>
        <w:rPr>
          <w:rFonts w:cs="Arial" w:ascii="Arial" w:hAnsi="Arial"/>
          <w:color w:val="4B4F58"/>
          <w:sz w:val="32"/>
          <w:szCs w:val="32"/>
        </w:rPr>
        <w:t>По традиции после дружного семейного ужина дети обычно собирались, наряжались в интересные костюмы и начинали колядовать. Колядки – это короткие стишки про Рождество. Ряженые компании детей и взрослых ходили по дворам, поздравляли с Рождеством, читали хозяевам колядки, желая добра и достатка. Взамен колядующие получали от хозяев угощение – конфеты, печенье, бублики, другие «вкусняшки». Ходить ряжеными, получать угощение и петь колядки на Рождество — для детей это увлекательное мероприятие! А если включить в план еще и игры для детей на Рождество на улице, то будет еще веселее!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drawing>
          <wp:inline distT="0" distB="0" distL="0" distR="0">
            <wp:extent cx="5715000" cy="393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84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Эту традицию поддерживают во многих детских садах. После новогодних каникул детки приходят в садик, собираются с воспитателем, наряжаются и ходят колядовать по группам. Это очень весело и интересно.</w:t>
      </w:r>
    </w:p>
    <w:p>
      <w:pPr>
        <w:pStyle w:val="Normal"/>
        <w:shd w:fill="FFFFFF" w:val="clear"/>
        <w:spacing w:before="0" w:after="384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Еще одна рождественская традиция – это самим изготовить вертеп. Вертеп означает «пещера». Та самая, в которой родился Иисус Христос. Вертеп можно изготовить в виде маленькой театральной сцены из картонной коробки, фетра, цветной бумаги. Рождественский вертеп готовят перед праздником, а в сам Сочельник будет здорово устроить детям маленький спектакль, используя ряженые фигурки, кукол, пупсов. Сценарием будет рождение в пещере Иисуса у Марии и Иосифа, укладывание младенца в ясли, явление ангела, приход пастухов и волхвов с дарами. Украсить маленькую импровизированную сцену можно хвойными веточками, соломой, звездой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еневой театр «Рождественская история»</w:t>
      </w:r>
    </w:p>
    <w:p>
      <w:pPr>
        <w:pStyle w:val="Normal"/>
        <w:numPr>
          <w:ilvl w:val="0"/>
          <w:numId w:val="3"/>
        </w:numPr>
        <w:ind w:left="0" w:right="240" w:hanging="360"/>
        <w:textAlignment w:val="baselin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27439E"/>
          <w:sz w:val="32"/>
          <w:szCs w:val="32"/>
        </w:rPr>
        <w:drawing>
          <wp:inline distT="0" distB="0" distL="0" distR="0">
            <wp:extent cx="6610350" cy="1876425"/>
            <wp:effectExtent l="0" t="0" r="0" b="0"/>
            <wp:docPr id="4" name="Image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right="240" w:hanging="360"/>
        <w:textAlignment w:val="baselin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27439E"/>
          <w:sz w:val="32"/>
          <w:szCs w:val="32"/>
        </w:rPr>
        <w:drawing>
          <wp:inline distT="0" distB="0" distL="0" distR="0">
            <wp:extent cx="6915150" cy="2238375"/>
            <wp:effectExtent l="0" t="0" r="0" b="0"/>
            <wp:docPr id="5" name="Image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hanging="360"/>
        <w:textAlignment w:val="baselin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27439E"/>
          <w:sz w:val="32"/>
          <w:szCs w:val="32"/>
        </w:rPr>
        <w:drawing>
          <wp:inline distT="0" distB="0" distL="0" distR="0">
            <wp:extent cx="6915150" cy="2238375"/>
            <wp:effectExtent l="0" t="0" r="0" b="0"/>
            <wp:docPr id="6" name="Image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невой театр «Рождественская история»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drawing>
          <wp:inline distT="0" distB="0" distL="0" distR="0">
            <wp:extent cx="1560830" cy="1629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84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Будет здорово воспроизвести сцену рождения Иисуса Христа не только с помощью вертепа, но и устроив с детьми свой настоящий спектакль. Малыши обожают строить домики, укрытия. Можно построить с ними импровизированную пещеру из стульев и одеял, приготовить люльку – ясли с пупсом. В доме или в детском саду наверняка найдутся мягкие игрушки – домашние животные. Они будут декорациями, если их расставить как скот в пещере. А между детьми можно распределить роли Иосифа, Марии, пастухов, волхвов, придумать костюмы. Дошкольники с большим удовольствием будут готовить и смотреть такой спектакль!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84"/>
        </w:rPr>
        <w:t>Вопросы детям о Рождестве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Как звали императора, который устроил перепись населения?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В какой город держали путь Иосиф и Мария?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Почему Иосифу и Марии пришлось ночевать в пещере пастухов?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Как назвали младенца, который родился у Иосифа и Марии?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Что появилось на небе с рождением Иисуса?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Как называется кормушка для скота?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Как узнали пастухи о рождении Спасителя?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Кто такие волхвы?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Что такое Сочельник?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Когда начинается Сочельник?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Что такое кутья?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Что вы знаете о колядках?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Расскажите, что такое вертеп?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Почему праздник с 6 на 7 января называется Рождество?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Назовите новые слова, которые вы сегодня узнали из рассказа о Рождестве?</w:t>
      </w:r>
    </w:p>
    <w:p>
      <w:pPr>
        <w:pStyle w:val="Normal"/>
        <w:shd w:fill="FFFFFF" w:val="clear"/>
        <w:spacing w:before="0" w:after="384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Рассказать ребенку о Рождестве Христовом помогут и такие совместные занятия, как христианские рождественские игры, рисунки на тему Рождества Христова, Пословицы о Рождестве для детей. И про подарки на Рождество детям тоже не стоит забывать.</w:t>
      </w:r>
    </w:p>
    <w:p>
      <w:pPr>
        <w:pStyle w:val="Normal"/>
        <w:shd w:fill="FFFFFF" w:val="clear"/>
        <w:spacing w:before="0" w:after="384"/>
        <w:textAlignment w:val="baseline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  <w:t>Новогодние праздники чередуются один за другим. Детям важно понять отличие сказочного персонажа Деда Мороза и церковного Иисуса Христа, знать историю религии. Это представление, заложенное с детских лет, будет играть большую роль в жизни.</w:t>
      </w:r>
    </w:p>
    <w:p>
      <w:pPr>
        <w:pStyle w:val="Normal"/>
        <w:rPr>
          <w:rFonts w:ascii="Arial" w:hAnsi="Arial" w:cs="Arial"/>
          <w:color w:val="4B4F58"/>
          <w:sz w:val="32"/>
          <w:szCs w:val="32"/>
        </w:rPr>
      </w:pPr>
      <w:r>
        <w:rPr>
          <w:rFonts w:cs="Arial" w:ascii="Arial" w:hAnsi="Arial"/>
          <w:color w:val="4B4F58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FFFFFF"/>
      <w:sz w:val="144"/>
      <w:szCs w:val="14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ztoctitletoggle">
    <w:name w:val="ez-toc-title-togg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Eztoctitle">
    <w:name w:val="ez-toc-title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vospitatelyu.ru/wp-content/uploads/2021/01/vertep.png" TargetMode="External"/><Relationship Id="rId7" Type="http://schemas.openxmlformats.org/officeDocument/2006/relationships/image" Target="media/image5.png"/><Relationship Id="rId8" Type="http://schemas.openxmlformats.org/officeDocument/2006/relationships/hyperlink" Target="http://vospitatelyu.ru/wp-content/uploads/2021/01/vertep1.png" TargetMode="External"/><Relationship Id="rId9" Type="http://schemas.openxmlformats.org/officeDocument/2006/relationships/image" Target="media/image6.png"/><Relationship Id="rId10" Type="http://schemas.openxmlformats.org/officeDocument/2006/relationships/hyperlink" Target="http://vospitatelyu.ru/wp-content/uploads/2021/01/vertep2.png" TargetMode="External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7:22:00Z</dcterms:created>
  <dc:creator>Миша</dc:creator>
  <dc:description/>
  <cp:keywords/>
  <dc:language>en-US</dc:language>
  <cp:lastModifiedBy>Миша</cp:lastModifiedBy>
  <dcterms:modified xsi:type="dcterms:W3CDTF">2023-01-24T17:25:00Z</dcterms:modified>
  <cp:revision>1</cp:revision>
  <dc:subject/>
  <dc:title>Часто дети спрашивают: «А что такое Рождество</dc:title>
</cp:coreProperties>
</file>