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298B3"/>
  <w:body>
    <w:tbl>
      <w:tblPr>
        <w:tblW w:w="100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46"/>
      </w:tblGrid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одуем на листочки»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Цели: </w:t>
            </w:r>
            <w:r>
              <w:rPr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борудование: </w:t>
            </w:r>
            <w:r>
              <w:rPr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Ветер дунул – полетели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83915" cy="2409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(для детей раннего возраста)</w:t>
            </w:r>
          </w:p>
          <w:p>
            <w:pPr>
              <w:pStyle w:val="Style11"/>
              <w:spacing w:before="0" w:after="0"/>
              <w:ind w:left="327" w:right="252" w:hanging="0"/>
              <w:jc w:val="both"/>
              <w:rPr>
                <w:b/>
                <w:b/>
                <w:i/>
                <w:i/>
                <w:color w:val="002060"/>
                <w:sz w:val="32"/>
                <w:szCs w:val="32"/>
              </w:rPr>
            </w:pPr>
            <w:r>
              <w:rPr>
                <w:b/>
                <w:i/>
                <w:color w:val="002060"/>
                <w:sz w:val="32"/>
                <w:szCs w:val="32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Тик-так, тик-так!</w:t>
            </w:r>
            <w:r>
              <w:rPr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часики стуча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 4-6 раз.</w:t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Целый день тебя ласка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тянули песенку:                                 «Му-му-му-му-м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играет дуд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Ярко-ярко 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Мышка очень хочет есть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вертушка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 зеленом трос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Улетела птичка…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Снежинки»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бумажные снежин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</w:t>
            </w:r>
            <w:r>
              <w:rPr>
                <w:i/>
                <w:sz w:val="28"/>
              </w:rPr>
              <w:t xml:space="preserve">На полянку, на лужок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</w:t>
            </w:r>
            <w:r>
              <w:rPr>
                <w:i/>
                <w:sz w:val="28"/>
              </w:rPr>
              <w:t>Тихо падает снежок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Белые пушин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а не лопай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2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Дыхательная гимнастика для детей раннего возраста</w:t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36"/>
        </w:rPr>
      </w:pPr>
      <w:r>
        <w:rPr>
          <w:rFonts w:cs="Monotype Corsiva" w:ascii="Monotype Corsiva" w:hAnsi="Monotype Corsiva"/>
          <w:color w:val="FF000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Часи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Дуд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етуш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-ка-ре-ку» (выдох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Каша кип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аровоз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еселый мя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-х-х-х) (выдох), догнать мя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Гус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ленно ходить по комнате. На вдох подни-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8:08:00Z</dcterms:created>
  <dc:creator>Кочкович Григорй Сергеевч</dc:creator>
  <dc:description/>
  <dc:language>en-US</dc:language>
  <cp:lastModifiedBy>Admin</cp:lastModifiedBy>
  <dcterms:modified xsi:type="dcterms:W3CDTF">2017-10-29T18:08:00Z</dcterms:modified>
  <cp:revision>2</cp:revision>
  <dc:subject/>
  <dc:title/>
</cp:coreProperties>
</file>