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632423"/>
          <w:sz w:val="36"/>
          <w:szCs w:val="36"/>
        </w:rPr>
      </w:pPr>
      <w:r>
        <w:rPr>
          <w:i/>
          <w:color w:val="632423"/>
          <w:sz w:val="36"/>
          <w:szCs w:val="36"/>
        </w:rPr>
      </w:r>
    </w:p>
    <w:p>
      <w:pPr>
        <w:pStyle w:val="Normal"/>
        <w:jc w:val="center"/>
        <w:rPr>
          <w:i/>
          <w:i/>
          <w:color w:val="632423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3657600" cy="34950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632423"/>
          <w:sz w:val="44"/>
          <w:szCs w:val="44"/>
        </w:rPr>
      </w:pPr>
      <w:r>
        <w:rPr>
          <w:i/>
          <w:color w:val="632423"/>
          <w:sz w:val="44"/>
          <w:szCs w:val="44"/>
        </w:rPr>
        <w:t>ЭКОПАРК   «СКАЗКА»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группе «Кораблик» с ребятами создали макет парка. Это то место, куда можно прийти всей семьей и отдохнуть. Настоящий островок, который поможет отвлечься от шумного, пыльного города. Зона отдыха хорошо освещается,  за счет комбинированной солнечно-ветровой системы. Она состоит из солнечных панелей, ветрогенератора, контроллеров заряда, инвертора и аккумуляторов для сохранения энергии. Совокупное использование ветрогенераторов и солнечных батарей позволяет обеспечивать полную энергонезависимость всего парк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арк утопает в зелени, где много разнообразных видов деревьев и кустарников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десь можно погулять по чистым дорожкам, послушать пение птиц, понаблюдать за домашними животными в контактном зоопарке. Посетители парка у озера могут полюбоваться красивыми черепашками. Приходите в наш парк!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/>
        <w:drawing>
          <wp:inline distT="0" distB="0" distL="0" distR="0">
            <wp:extent cx="4693920" cy="6258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i/>
          <w:i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333333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50" w:gutter="0" w:header="0" w:top="1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18:00Z</dcterms:created>
  <dc:creator>Наталия Патехина</dc:creator>
  <dc:description/>
  <cp:keywords/>
  <dc:language>en-US</dc:language>
  <cp:lastModifiedBy>Татьяна</cp:lastModifiedBy>
  <dcterms:modified xsi:type="dcterms:W3CDTF">2023-01-24T15:32:00Z</dcterms:modified>
  <cp:revision>3</cp:revision>
  <dc:subject/>
  <dc:title/>
</cp:coreProperties>
</file>