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сад №47 «Успе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Индивидуальная карта развития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Ф.И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, имя, отчество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                                                Дата рождения                                          Место р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ступления в детский 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уда прибы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из семьи, из другого ДОУ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 адаптации в детском с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хорошая; удовлетворительная; недостаточная; плохая; иное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)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(опекаемый ребенок, полная, неполная, многодетная, братья, сестры,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ие воспитанника в дополнительном образов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1"/>
        <w:gridCol w:w="2912"/>
        <w:gridCol w:w="2911"/>
        <w:gridCol w:w="2912"/>
        <w:gridCol w:w="2912"/>
      </w:tblGrid>
      <w:tr>
        <w:trPr>
          <w:trHeight w:val="1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3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4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5 л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6 л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7 лет</w:t>
            </w:r>
          </w:p>
        </w:tc>
      </w:tr>
      <w:tr>
        <w:trPr>
          <w:trHeight w:val="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дополнительной услуги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дошкольной организации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 дошкольной организации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8" w:right="-1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Адаптационный лист ребё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9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444"/>
        <w:gridCol w:w="445"/>
        <w:gridCol w:w="445"/>
        <w:gridCol w:w="443"/>
        <w:gridCol w:w="444"/>
        <w:gridCol w:w="444"/>
        <w:gridCol w:w="443"/>
        <w:gridCol w:w="444"/>
        <w:gridCol w:w="444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566"/>
      </w:tblGrid>
      <w:tr>
        <w:trPr>
          <w:trHeight w:val="276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аптации</w:t>
            </w:r>
          </w:p>
        </w:tc>
        <w:tc>
          <w:tcPr>
            <w:tcW w:w="136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посещения</w:t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неделя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неделя</w:t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4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пети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ыпа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н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етьм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взрослым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тивно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гр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еч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ивна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739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ные обознач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567" w:right="-7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о  - «+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567" w:right="-7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стойчиво- «±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-567" w:right="-7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тельно – «-»</w:t>
      </w:r>
    </w:p>
    <w:p>
      <w:pPr>
        <w:pStyle w:val="Normal"/>
        <w:spacing w:lineRule="auto" w:line="240" w:before="0" w:after="0"/>
        <w:ind w:left="-567" w:right="-7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ы: 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right="-73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 по заполнению адаптационного листа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е листы адаптации ведутся воспитателями группы. Данные заносятся в те дни, которые указаны в листе адаптации. В том случае, если ребёнок заболел,  адаптационный лист не ведется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адаптации определяе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её дли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личеству показателей, имеющих отклонения от возрастных нор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глубине отклонений в повед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заболеваем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явлению невротических реакци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ительность адапт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8 до 16 дней – легк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7 до 30 дней – средней тяже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30 дней – тяжела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словные обозначен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о  - «+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стойчиво- «±»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тельно – «-»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явлении степени адаптации на определенного ребенка далее лист адаптации на этого ребенка не ведется. Например: если ребёнок (от 8-го до 16-го дня адаптации) показывает хорошие результаты, то в листе наблюдений пишется «Адаптация легкой степени» и запись в листе адаптации не фиксируется, но наблюдение за этим ребенком продолжается. Или, если ребенок показывает положительные результаты от 16-го до 30-го дня адаптации, то в листе адаптации пишется «Адаптация средней тяжести» и запись в листе адаптации дальше не фиксируется, но продолжается за ним наблюдение, и т.д. на каждого ребенка. Наблюдая и делая выводы, воспитатель должен знать и учитывать индивидуальные особенности ребенка до поступления в детский сад, так, например, если у ребенка до поступления в детский  сад был неустойчивый аппетит или он плохо говорил, это не следует рассматривать как показатель адаптации. Для детей с тяжелой степенью адаптации адаптационный лист продлев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тенциал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379"/>
        <w:gridCol w:w="5528"/>
      </w:tblGrid>
      <w:tr>
        <w:trPr/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следования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- 2023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и и интересы воспит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комендации 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структор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иче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ор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Характеристика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014"/>
        <w:gridCol w:w="9"/>
      </w:tblGrid>
      <w:tr>
        <w:trPr>
          <w:trHeight w:val="413" w:hRule="atLeast"/>
        </w:trPr>
        <w:tc>
          <w:tcPr>
            <w:tcW w:w="1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2– 2023 учебный год</w:t>
            </w:r>
          </w:p>
        </w:tc>
      </w:tr>
      <w:tr>
        <w:trPr>
          <w:trHeight w:val="12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йчивый (настойчивость- стремление во что бы то ни стало достигнуть поставленной цели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койный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стенчив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конфликтн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удолюбивы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тветственный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ккуратный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ый</w:t>
            </w:r>
          </w:p>
        </w:tc>
      </w:tr>
      <w:tr>
        <w:trPr>
          <w:trHeight w:val="15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ние со сверст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чень общительный – в одинаковой степени любит играть с детьми и один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е чаще подчиняется другим детям и выполняет второстепенные рол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дружно, без конфликтов играть с другими детьм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ен, совсем не деретс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 выражает сочувствие другому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придерживается правил игры;</w:t>
            </w:r>
          </w:p>
        </w:tc>
      </w:tr>
      <w:tr>
        <w:trPr>
          <w:trHeight w:val="15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ние с взросл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ru-RU"/>
              </w:rPr>
              <w:t>Легко и охотно вступает в контакт (в зависимости от настроения) ;</w:t>
            </w:r>
          </w:p>
          <w:p>
            <w:pPr>
              <w:pStyle w:val="Style21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ает послушным и непослушным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охотно  выполняет все трудовые поручения взрослых;</w:t>
            </w:r>
          </w:p>
        </w:tc>
      </w:tr>
      <w:tr>
        <w:trPr>
          <w:trHeight w:val="2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обенности развит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трудности в усвоении программы и недостаток в знаниях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нимательно и целеустремленно во время всего занят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способность падает к концу занятия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ы в развитии ребенка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534"/>
      </w:tblGrid>
      <w:tr>
        <w:trPr>
          <w:trHeight w:val="2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 наблюдения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 - 2023 учебный год</w:t>
            </w:r>
          </w:p>
        </w:tc>
      </w:tr>
      <w:tr>
        <w:trPr>
          <w:trHeight w:val="26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уппа 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ти  дошкольного возраста 3-4  лет</w:t>
            </w:r>
          </w:p>
        </w:tc>
      </w:tr>
      <w:tr>
        <w:trPr>
          <w:trHeight w:val="103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звитие сенсорной культур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спытывает затруднения в группировке</w:t>
            </w:r>
            <w:r>
              <w:rPr>
                <w:rFonts w:cs="Times New Roman" w:ascii="Times New Roman" w:hAnsi="Times New Roman"/>
                <w:sz w:val="24"/>
              </w:rPr>
              <w:t xml:space="preserve"> предметов по цвету, размеру, форм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ебуется не большая помощь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ебенок открывает мир природ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затрудняется или не </w:t>
            </w:r>
            <w:r>
              <w:rPr>
                <w:rFonts w:cs="Times New Roman" w:ascii="Times New Roman" w:hAnsi="Times New Roman"/>
                <w:sz w:val="24"/>
              </w:rPr>
              <w:t xml:space="preserve">знает некоторые растения и животных, их детенышей, игруш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Формирование первичных представлений о себе, других людях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е знает и не называет фамилию, имена родителей; некоторые дети </w:t>
            </w:r>
            <w:r>
              <w:rPr>
                <w:rFonts w:cs="Times New Roman" w:ascii="Times New Roman" w:hAnsi="Times New Roman"/>
                <w:sz w:val="24"/>
              </w:rPr>
              <w:t>плохо ориентируются в помещениях детского са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рвые шаги в математику. Исследуем и экспериментируем представлен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затрудняется в ориентировке в пространстве </w:t>
            </w:r>
            <w:r>
              <w:rPr>
                <w:rFonts w:cs="Times New Roman" w:ascii="Times New Roman" w:hAnsi="Times New Roman"/>
                <w:sz w:val="24"/>
              </w:rPr>
              <w:t xml:space="preserve">верху - внизу, впереди-сзади, слева-справа, на, над-под, верхняя-нижняя); </w:t>
            </w:r>
          </w:p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циаль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Дошкольник входит в мир социальных отношен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е всегда п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онимает социальную оцен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ов героев литературных произведений и эмоционально откликаетс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Формирование основ безопасного поведен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е сформированы навыки и умения безопасного поведения в природе, на дорогах и безопасность собственной жизнедеятельности</w:t>
            </w:r>
          </w:p>
        </w:tc>
      </w:tr>
      <w:tr>
        <w:trPr>
          <w:trHeight w:val="100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звитие реч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е всегда </w:t>
            </w:r>
            <w:r>
              <w:rPr>
                <w:rFonts w:cs="Times New Roman" w:ascii="Times New Roman" w:hAnsi="Times New Roman"/>
                <w:sz w:val="24"/>
              </w:rPr>
              <w:t>использует все части речи, простые нераспространенные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накомство с книжной культурой, детской литературо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Не всегда может прочитать наизусть небольшое стихотворение при помощи взрослого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«Конструирование»:</w:t>
            </w:r>
            <w:r>
              <w:rPr>
                <w:rFonts w:cs="Times New Roman" w:ascii="Times New Roman" w:hAnsi="Times New Roman"/>
                <w:sz w:val="24"/>
              </w:rPr>
              <w:t xml:space="preserve"> не называет и неправильно использует детали строительного материала, конструктивных свойст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«Рисование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 умеет самостоятельно без помощи педагог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ображать отдельные предметы, простые по композиции и незамысловатые сюжеты; иногда требуется помощь взрослого в подборе цветов, соответствующих изображаемым предме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«Аппликация»:</w:t>
            </w:r>
            <w:r>
              <w:rPr>
                <w:rFonts w:cs="Times New Roman" w:ascii="Times New Roman" w:hAnsi="Times New Roman"/>
                <w:sz w:val="24"/>
              </w:rPr>
              <w:t xml:space="preserve"> иногда затрудняется создавать изображения предметов из готовых форм; не всегда украшает заготовки из бумаги разной форм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Формирование начальных представлений о здоровом образе жизн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не имеет полного представления о ценности здоровья; желание вести здоровый образ жизни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решению проб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19"/>
      </w:tblGrid>
      <w:tr>
        <w:trPr>
          <w:trHeight w:val="2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ы наблюдения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 - 2023 учебный год</w:t>
            </w:r>
          </w:p>
        </w:tc>
      </w:tr>
      <w:tr>
        <w:trPr>
          <w:trHeight w:val="2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ти  дошкольного возраста 3-4 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ое развитие 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Дидактические игры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 xml:space="preserve"> «Подбери фигур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крепить представления детей о геометрических формах, упражнять в их назы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85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«Ищи и наход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чить находить в комнате предметы разной формы по слову-названию; развивать внимание и запомин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«Угадай, кто за кем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ировать у детей представление о заслоняемости одних предметов другими. Уточнить представление о том, что большие предметы заслоняют меньшие, а меньшие не заслоняют больших; закреплять слова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больш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меньш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ере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познакомить со словом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заслонят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85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«Построим дом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чить зрительно соотносить величину предметов и проверять свой выбор путем наложения; развивать внимание; закреплять слова, определяющие относительность величин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больш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меньш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динаковы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85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«Три квадрат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аучить детей соотносить по величине три предмета и обозначить их отноше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большо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аленький»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средн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амый большой»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самый маленьк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85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«Справа как слев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своение умений ориентироваться на листе бумаг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85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«Картин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чить располагать предметы на листе бумаги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вверху, внизу, по сторона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развивать внимание, подражание; закреплять восприятие целостных предметов и различать их между соб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85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«Наш ден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акрепить представление о частях суток, научить правильно употреблять слова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утр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ден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вечер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ноч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«Что где растет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сширять и уточнять представления детей об овощах и фруктах, развивать память, речь, 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«Узнайте по описани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вершенствовать знания ребенка об овощах и фруктах; учить находить предмет по описанию; развивать внимательность, дисциплинирован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знайте животного по описанию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вершенствовать знания детей о домашних животных; учить находить картинки по описанию; развивать внимательность, память,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«Найди, что покаж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йти предмет по сход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«Что это такое?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уточнить представления детей о предметах не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Ухаживаем за растениям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креплять представления детей о различных способах ухода за растениями.</w:t>
            </w:r>
          </w:p>
        </w:tc>
      </w:tr>
      <w:tr>
        <w:trPr>
          <w:trHeight w:val="5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циально – </w:t>
            </w:r>
          </w:p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ое </w:t>
            </w:r>
          </w:p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витие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идактические игр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Огнеопасные предметы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Цель: научить детей среди опасных предметов находить те, которые очень часто являются  причиной пожара. Развивать логическое мышление. Объяснить, почему выбрали именно эти предметы. Правильно разложить карточки на две группы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Наша улица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Цель: Расширить знания детей о правилах поведения пешехода и водителя в условиях у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акрепить представление детей о светофоре; Учить детей различать дорожные знаки (предупреждающие, запрещающие, предписывающие, информационно-указательные), предназначенные для водителей и пешех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южетно-  ролевая игры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«Мы – пожарные», «Дочки матери», «Парикмахерская», «Повара», «День рождение куклы», «Автомобили и дорога», «Полицейские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Бесед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равила поведения во время игр», «Правила поведения во время прогулки», «Лучший друг светофор», «Правила поведения во время эвакуации»…</w:t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4"/>
                <w:szCs w:val="24"/>
                <w:lang w:eastAsia="ru-RU"/>
              </w:rPr>
              <w:t>Дидактические игры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u w:val="single"/>
                <w:lang w:eastAsia="ru-RU"/>
              </w:rPr>
              <w:t>: «Кто как кричит?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lang w:eastAsia="ru-RU"/>
              </w:rPr>
              <w:t>Развивать речевое внимание детей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u w:val="single"/>
                <w:lang w:eastAsia="ru-RU"/>
              </w:rPr>
              <w:t>«Чудесный мешочек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ориентироваться на род имени существительного при определении предмета по его призна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u w:val="single"/>
                <w:lang w:eastAsia="ru-RU"/>
              </w:rPr>
              <w:t>«Кто в домике живет?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Закреплять правильное произношение звуков.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lang w:eastAsia="ru-RU"/>
              </w:rPr>
              <w:t>Развивать речевое дыхание детей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  <w:u w:val="single"/>
                <w:lang w:eastAsia="ru-RU"/>
              </w:rPr>
              <w:t>«Домики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употреблять названия детенышей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Расскажи сказку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формировать умение пересказывать знакомую сказку последовательно и выразительно; развивать умение располагать в правильной последовательности картинки, развивать внимание, усидчивость, мышление, память, мелкую моторику; формировать умение ориентироваться в пространстве; воспитывать любовь к сказ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Узнай сказку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(по иллюстрации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витие зрительного вним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Кто где живет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Цель: Закрепление знания русских народных сказок, закреплять понятия «домашние, дикие животные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Расскажи сказку по иллюстрация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Цель: Побуждать детей к пересказу знакомой сказки; создать условия для творческого самовыражени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Расскажи сказку по героя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. 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буждать детей к пересказу сказк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Найди ошибку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Цель: Развитие внимания, восприятия, речи, учить видеть лишнего персонажа в знакомой сказ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Найди пару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Цель: Закрепление знания о героях сказок, активировать в памяти любимых героев и персонажей из сказок, учить соотносить волшебный предмет с героем сказк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Помоги Колобку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Цель: Развитие связной речи, творческого воображения, мышления, памяти; определение последовательности событий)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Поиграем в реп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Цель: Развитие речи и творческого воображения; обучение символическому проигрыванию сюжета; цветовое обозначение героев сказки; усвоение последовательности событий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Шкатулка со сказкам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Цель: Развитие связной речи, фантазии, творческого мышления, артистизм. </w:t>
            </w:r>
          </w:p>
        </w:tc>
      </w:tr>
      <w:tr>
        <w:trPr>
          <w:trHeight w:val="32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удожественно – 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стетическое 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исование красками, карандашам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Цель: учить правильно держать кисть и карандаш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краск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Разукрась героя сказк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т.д. Цель: Совершенствовать умение детей раскрашивать, не заходя за контуры, развитие творческого начала, мелкую мускулатуру пальцев ру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u w:val="single"/>
                <w:lang w:eastAsia="ru-RU"/>
              </w:rPr>
              <w:t>«Закончи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eastAsia="ru-RU"/>
              </w:rPr>
              <w:t>картинк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u w:val="single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бнаружить уровень формирования восприятия и определения предмета за его частями, уметь его дорисовать;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ть фантаз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ообра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«Укрась игрушку»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тие воображения, развитие мелкой мотор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Игра «Собери капельки в стакан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Цель: научить разбираться в цветах и их оттенках; учить соотносить предметы по цве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«Лепим фигуры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Цель: передать форму выбранного животного, соблюдая пропорции; вылепить фигурку живот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«Постройка грузовика, доро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» Цель: Закрепить умение плотно прикладывать кирпичики плашмя друг к другу узкой короткой стороной (дорога). Устойчиво и ровно ставить кубик на второй кирпичик (маши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«У куклы новоселье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Цель: Закрепить навыки и умения работы со строительным материалом, учить играть с постройками, обогащать опыт детей. Постройка мебели, комнаты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«Городок для куко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» Цель: Продолжать создавать постройки по общему сюжету. Формировать умение конструировать по желанию, воспитывать желание и умение строить спокойно вместе</w:t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ое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1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седы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Режим дня» 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формировать у детей представления о правильном режиме дня и пользе его соблюдения для здоровья.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ак устроено тело человек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.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знакомить детей с тем, как устроено тело человека.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Личная гигиена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вивать у детей понимание значения и необходимости гигиенических процедур.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Физкультура и спорт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пособствовать становлению у детей ценностей здорового образа жизни: занятия спортом очень полезны для здоровь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На воде, на солнце…» (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аливающие процедуры)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бъяснить детям, что такое закаливающие процедуры, важность их в сохранении своего здоровь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провождение воспитан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ильными специалистами (психологом, дефектологом, логопе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428"/>
        <w:gridCol w:w="2538"/>
      </w:tblGrid>
      <w:tr>
        <w:trPr>
          <w:trHeight w:val="5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4"/>
              </w:rPr>
              <w:t>ФИО специалиста/подпись</w:t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комендации по решению проблем развития ребенка (при наличии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7938"/>
      </w:tblGrid>
      <w:tr>
        <w:trPr>
          <w:trHeight w:val="2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- 2023 учебный год</w:t>
            </w:r>
          </w:p>
        </w:tc>
      </w:tr>
      <w:tr>
        <w:trPr>
          <w:trHeight w:val="2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ации</w:t>
            </w:r>
          </w:p>
        </w:tc>
      </w:tr>
      <w:tr>
        <w:trPr>
          <w:trHeight w:val="2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дагог – психо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итель – логопе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ель – дефектоло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труктор по физической культур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области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2"/>
        <w:gridCol w:w="593"/>
        <w:gridCol w:w="593"/>
        <w:gridCol w:w="592"/>
        <w:gridCol w:w="593"/>
        <w:gridCol w:w="593"/>
        <w:gridCol w:w="592"/>
        <w:gridCol w:w="593"/>
        <w:gridCol w:w="593"/>
        <w:gridCol w:w="593"/>
        <w:gridCol w:w="592"/>
        <w:gridCol w:w="593"/>
        <w:gridCol w:w="593"/>
        <w:gridCol w:w="592"/>
        <w:gridCol w:w="593"/>
        <w:gridCol w:w="593"/>
        <w:gridCol w:w="592"/>
        <w:gridCol w:w="593"/>
        <w:gridCol w:w="593"/>
        <w:gridCol w:w="593"/>
      </w:tblGrid>
      <w:tr>
        <w:trPr>
          <w:trHeight w:val="23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развития</w:t>
            </w:r>
          </w:p>
        </w:tc>
        <w:tc>
          <w:tcPr>
            <w:tcW w:w="11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раст  воспитанника  /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3 год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-2022 учебный го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год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-2023учебный го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-5 ле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й го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й го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-7 ле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й год</w:t>
            </w:r>
          </w:p>
        </w:tc>
      </w:tr>
      <w:tr>
        <w:trPr>
          <w:trHeight w:val="31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а</w:t>
            </w:r>
          </w:p>
        </w:tc>
      </w:tr>
      <w:tr>
        <w:trPr>
          <w:trHeight w:val="44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л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овень</w:t>
            </w:r>
          </w:p>
        </w:tc>
      </w:tr>
      <w:tr>
        <w:trPr>
          <w:trHeight w:val="5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ое развит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удожественно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8585</wp:posOffset>
                </wp:positionV>
                <wp:extent cx="704088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4320"/>
                              <w:gridCol w:w="34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Высокий уровень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ее 3,8 балла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Средний уровень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 2,3 до 3,7 балл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Низкий уровень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енее 2,2 балл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2.55pt;mso-wrap-distance-left:0pt;mso-wrap-distance-right:9pt;mso-wrap-distance-top:0pt;mso-wrap-distance-bottom:0pt;margin-top: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4320"/>
                        <w:gridCol w:w="34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ысокий уровень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ее 3,8 балла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редний уровень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2,3 до 3,7 балло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Низкий уровень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енее 2,2 балл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_</w:t>
      </w:r>
      <w:r>
        <w:rPr>
          <w:rFonts w:cs="Times New Roman" w:ascii="Times New Roman" w:hAnsi="Times New Roman"/>
          <w:sz w:val="24"/>
          <w:szCs w:val="24"/>
          <w:u w:val="single"/>
        </w:rPr>
        <w:t>2022-2023____________________</w:t>
      </w:r>
      <w:r>
        <w:rPr>
          <w:rFonts w:cs="Times New Roman" w:ascii="Times New Roman" w:hAnsi="Times New Roman"/>
          <w:sz w:val="24"/>
          <w:szCs w:val="24"/>
        </w:rPr>
        <w:t xml:space="preserve">Воспитатели:  </w:t>
      </w:r>
      <w:r>
        <w:rPr>
          <w:rFonts w:cs="Times New Roman" w:ascii="Times New Roman" w:hAnsi="Times New Roman"/>
          <w:sz w:val="24"/>
          <w:szCs w:val="24"/>
          <w:u w:val="single"/>
        </w:rPr>
        <w:t>Кладова О.Н.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_______Воспитатели: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______________________________Воспитатели: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______________________________Воспитатели: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______________________________Воспитатели: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14:00Z</dcterms:created>
  <dc:creator>Admin</dc:creator>
  <dc:description/>
  <cp:keywords/>
  <dc:language>en-US</dc:language>
  <cp:lastModifiedBy>User</cp:lastModifiedBy>
  <cp:lastPrinted>2019-11-25T13:56:00Z</cp:lastPrinted>
  <dcterms:modified xsi:type="dcterms:W3CDTF">2022-12-11T08:36:00Z</dcterms:modified>
  <cp:revision>14</cp:revision>
  <dc:subject/>
  <dc:title/>
</cp:coreProperties>
</file>