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rPr>
          <w:rFonts w:ascii="Times New Roman" w:hAnsi="Times New Roman" w:cs="Times New Roman"/>
          <w:b/>
          <w:b/>
          <w:sz w:val="24"/>
          <w:szCs w:val="24"/>
        </w:rPr>
      </w:pPr>
      <w:r>
        <w:rPr>
          <w:rFonts w:cs="Times New Roman" w:ascii="Times New Roman" w:hAnsi="Times New Roman"/>
          <w:b/>
          <w:sz w:val="24"/>
          <w:szCs w:val="24"/>
        </w:rPr>
        <w:t>Опыты с водой.</w:t>
      </w:r>
    </w:p>
    <w:p>
      <w:pPr>
        <w:pStyle w:val="Normal"/>
        <w:spacing w:lineRule="atLeast"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Для проведения опытов с водой можно использовать следующий инвентар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розрачные и непрозрачные сосуды разной формы и объёма: Пластмассовые тазики, миски, бутылки, стаканчи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Продукты: молоко, соль, сахар, лимон, ванилин.</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Пластмассовые ложки и мензурки, воронки разной величин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Резиновые груши разного объём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Пипетки с закруглёнными концами, пластиковые шприцы без игл.</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Трубочки для коктейл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Красители: пасхальная краска для яиц, гуашевая краска, зеленка, кристаллы марганцов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Природный материал: листья, веточки, шишки, семена, камешки, ракушки, скорлупа, кусочки коры, мех, и т.п.</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Бросовый материал: бумага, кусочки кожи, поролона, пробки, проволо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Игрушки: пластмассовые, резиновые, деревянны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Часы песочные, механически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а – жидкос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выявить свойство воды – текучес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ерелить воду из одного стакана в друго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да жидкая. Она может течь, это свойство воды называется текучестью.</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да прозрачна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выявить свойство воды – прозрачнос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Опустить в стакан с водой мелкие предметы разного цвет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да не имеет цвета, она бесцветная, прозрачная, через нее виден предме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да может изменить свой цве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выявить свойства воды: может окрашиваться в разные цвет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Опустить в воду кристаллики марганцовки и капнуть зеленк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да может менять цвет в зависимости от того, какое вещество в нее добавил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да не имеет запах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выявить, что вода не имеет запах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нюхать воду. Пахнет ли вода чем-нибуд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да ничем не пахнет, у нее нет запах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да принимает форм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выявить, что вода принимает форму сосуда, в который она налит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полнить сосуды водо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да принимает форму сосуд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да имеет вес»</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измерить количество воды мерными ложкам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узкое горлышко воду можно налить через воронку, тогда она не прольется. Измерить 10 ложек, наливая в сосуды разной формы, а затем перелить в одинаковые стаканчи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да имеет вес.</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Животворное свойство вод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знать кому и зачем нужна вода (растениям, животным, птицам, человеку – всему живому). Показать важное свойство воды – давать жизнь живом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ставить одну веточку в сосуд с водой, а другую – без вод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еточка без воды завяла. Все живое гибнет без вод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да может склеива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ознакомить детей со склеивающими свойствами вод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Берем два листочка бумаги, соединяем их и двигаем в разных направлениях (свободно двигается). Опустить в воду листы бумаги, соединяем, пробуем сдвинуть листы – не двигаютс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да обладает склеивающим действие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Капнем капельку в мук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ознакомить детей с методом образования облаков на примере с муко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сыпать на поднос муку и брызнуть на нее из пульверизатора – образуются шарики, покрытые муко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пылинки вокруг себя собирают мелкие капли воды, образуя одну большую каплю. Таким же образом происходит образование облаков. Вода склеивает муку – принцип замешивания тест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Тонет – не тоне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дать детям представление о плавучести предметов, о том, что плавучесть зависит не от размера предмета, а от его тяжест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тазик с водой опускаем различные по весу предмет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если предмет легкий, вода держит его на поверхности. Если предмет тяжелый, он давит на воду. Она не может его удержать- предмет тоне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Фонтанчи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объяснить принцип работы фонтан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роделать в пустой бутылке дырочки гвоздиками со шляпками и оставить в бутылке. Налить воду в эту бутылку, вытащить гвоздики – вода вытекает с напором из дырочек, получается фонтан.</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да находит дырочку и вытекает из нее, а через заткнутые дырочки она не тече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чему не тонут корабл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Выявить зависимость плавучести предметов от равновесия сил: соответствие размера, формы предмета с весо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мастерить лодки из разных предметов (из спичечной коробки, из коробки из-под яиц, из пластмассового подноса, из коробки из-под сыра, из ореховой скорлуп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предмет плавает на поверхности воды благодаря равновесию сил. Если вес предмета соответствует его размеру, то давление воды уравновешивает его вес и предмет плавает. Форма предмета тоже имеет большое значение. Форма корабля удерживает его на воде. Внутри корабля много воздуха, благодаря этому он легкий, несмотря на его размеры. Он вытесняет больше воды, чем весит са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бираем воду в спринцовк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объяснить принцип набирания воды в резиновую спринцовк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начала необходимо выпустить воздух из спринцовки. Для этого нужно сильно нажать на нее, опустить узкий кончик в воду и расслабить нажим. Чтобы проверить набралась ли вода, опять нажимаем на спринцовку, выпускаем вод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ду можно набирать методом всасыва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Распылитель вод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объяснить детям, что вода может идти струей из трубы, а может и разбрызгиваться из мелких дырочек под сильным давление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амостоятельное исследование: попробовать пользоваться распылителем. Как мелкая пыль вода садится на листья, затем собирается в капли и стекает вниз.</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мелкие капельки могут объединяться в большую каплю. От тяжести она сползает вниз, образуя лужицу. Распылитель используют при поливе овощных культур на больших площадях.</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чему птицы плавают в воде?»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Рассмотреть перья разных птиц. Чем они отличаются и в чем сходство? Опустить перья в воду. Почему они плавают? Положить на воду тонкий лист бумаги и понаблюдать, что с ним происходит. Потом смазать лист жиром и тоже опустить на воду. Птицы плавают, потому что их перья смазываются жиро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b/>
          <w:b/>
          <w:sz w:val="24"/>
          <w:szCs w:val="24"/>
        </w:rPr>
      </w:pPr>
      <w:r>
        <w:rPr>
          <w:rFonts w:cs="Times New Roman" w:ascii="Times New Roman" w:hAnsi="Times New Roman"/>
          <w:b/>
          <w:sz w:val="24"/>
          <w:szCs w:val="24"/>
        </w:rPr>
        <w:t>Опыты и эксперименты с солнечными лучами, воздухом и песком</w:t>
      </w:r>
    </w:p>
    <w:p>
      <w:pPr>
        <w:pStyle w:val="Normal"/>
        <w:spacing w:lineRule="atLeast"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Опыты с воздухо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чувствуй воздух»</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обнаружить воздух в окружающем пространстве и выявить его свойство – невидимос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амостоятельно сделать бумажные веера. Помахать веером возле своего лиц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здух не виден, но ощути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здух повсюд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роверить есть ли воздух в пустом сосуд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Медленно опустить колобашку в воду вверх дном, затем переверну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нужно приложить усилие, чтобы опустить колобашку в воду – вода выталкивает воздух, воздух заполняет любое пространство, поэтому ничего не является пусты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здух работае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дать детям представление о том, что воздух может двигать предмет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1.Самостоятельно сделать лодочки сначала без паруса, опустить их на воду и подуть, затем вставить паруса и опять поду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на парус давит воздух, поэтому лодочка с парусом движется быстре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2.Подуть на перышко.</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3.Подуть на плот с собачко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оздух двигает предмет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чему летит ракет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ознакомить детей с принципом полета ракет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дуть воздушные шарики и отпустить их.</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когда мы отпускаем надутый шарик, воздух стремится выйти наружу. Действие воздушной струи вызвало реакцию противодействия, и шарик полетел в противоположном направлении от выходящей струи воздуха. По такому же принципу летит и ракета, только баки ракеты заполняют горючим. Горючее вспыхивает по команде «Зажигание» и превращается в раскаленный газ. Газ с огромной силой вырывается через узкое отверстие в днище ракеты. Струя газа летит в одну сторону, а ракета от его толчков – в другую. С помощью руля управляют струей вылетающих газов, и ракета летит в нужном направлении. Так работает реактивный двигатель ракет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Я вижу воздух»</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дать детям представление о том, что воздух можно увидеть в вод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дохнуть воздух через коктейльную трубочку в емкость с водо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если выдохнуть воздух в воду, то он скапливается в виде воздушных шариков и поднимается вверх. Воздух легче воды. Вода выталкивает воздушные шарики, которые стремятся вверх.</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Ловим воздух»</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дать детям представление о том, что воздух везде вокруг нас.</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Открыть прозрачный целофановый пакет, как бы «зачерпнуть» в него воздух, закрутить края. Пакет надулся и стал плотным, потому что в нем воздух. Вывод: воздух прозрачный, невидимый, легки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ертуш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изготовление вертушки детьми для определения направления ветра. Научить детей определять направление ветр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делать вертушку своими руками из бумаг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етер дует на вертушку, и она крутитс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зникновение зву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создать звук при помощи воздушного шари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дуть шарик, растянуть его горлышко до тех пор, пока не появится звук.</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звук – это колебание воздуха, который проходит сквозь тоненькую щель и создает звуковые волн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ЕТЕР</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Игрушка-вертуш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знакомить детей со свойством ветра — приводить в движение легкие предметы Сделать с детьми игрушки-вертушки и показать, как их приводить в движение при помощи ветр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етер по морю гуляет»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учить детей делать кораблики из скорлупы грецкого ореха и отправлять их в плавание при помощи ветр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етер и семена»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 участке рассмотреть с детьми крылатки клена и ясеня. Почему семена имеют такую форму? Предложить положить семена на ладонь и подуть на них. Что с ними происходи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етряные мельниц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Рассказать, как люди использует ветер для своих нужд. Изготовить с детьми совместно макет ветряной мельниц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угало»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спитатель рассказывает детям, как он увидел у соседей на даче пугало, на котором висели легкие банки и ленты от старых магнитофонов. Как вы думаете, для чего висят на пугале эти предметы? Потом предлагает поэкспериментировать с такими предметами, когда дует ветер.</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Опыты с солнечными лучам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вет и тен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ознакомить детей с образованием тени от предметов, установить сходство тени и объекта.Показать тень от солнца на земле с помощью теневого театр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при помощи естественного освещения – солнца мы можем создать тен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гра «Угадай, что это?»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спитатель показывает детям, как при помощи рук можно получить различные фигуры. Дети угадывают, что изображает воспитатель, и повторяют его фигуры, потом придумывают сво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еатр теней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спитатель показывает детям персонажи сказок, а дети озвучивают героев.</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Угадай, какой предмет»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спитатель показывает предметы, а дети по тени узнают, что это.</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Таинственные стекл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оказать детям, что окружающие предметы меняют цвет, если посмотреть на них через цветные стекл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смотреть вокруг себя в цветные стекла (использовала полоски от пластмассовых бутылок, солнцезащитные оч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все вокруг нас меняет цвет, если посмотреть в цветные стекла. Цвета меняются при наложении полосок друг на друг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накомство с лупо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ознакомить детей с помощником-лупой и ее назначение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1.Рассмотреть песчинки через увеличительное стекло.</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2.Свободное исследовани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лупа увеличивает предметы в несколько раз.</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амостоятельное исследование предметов через луп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олнечные зайчи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онять причину возникновения солнечных зайчиков, научить пускать солнечных зайчиков (отражать свет зеркалом и блестящими предметам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ймать луч света и направить его в нужном направлении, прятать их, прикрыв ладошко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зеркало отражает луч света и само становится источником света. От небольшого движения зеркала солнечный зайчик перемещается на большое расстояние. Ровная блестящая поверхность тоже может отражать солнечные лучи (диск, фольга, стекло на телефоне, на часах и т. д.)</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ЕРКАЛО</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олнечные зайчики»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Каждому ребенку дать зеркальце и помочь получить солнечного зайчи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Что находится в зеркале»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Ребенок смотрит в зеркало, а воспитатель спрашивает у него, что находится в зеркале справа, слева, вверху и что он видит внизу зеркал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Опыты с песко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риродный песок – это рыхлая смесь твердых песчинок размером 0,10—5 мм, образовавшаяся в результате разрушения твёрдых горных пород. Песок – рыхлый, непрозрачный, сыпучий, хорошо пропускает воду и плохо сохраняет форму. Чаще всего мы можем встретить его на пляжах, в пустыне, на дне водоемов. Песок появляется в результате разрушения камней или морских ракушек. В зависимости от того из какого камня получился песок, он может иметь разную расцветку: если из ракушек – то серый, если из кварца – то светло-желтый и т. д. В природе встречается серый, желтый, белый, красный песок. Песок состоит из отдельных песчинок, которые могут передвигаться относительно друг друга. Между песчинками в сухом песке находится воздух, а в мокром песке – вода. Вода склеивает песчинки. Именно поэтому сухой песок можно пересыпать, а мокрый – нет, зато из мокрого песка можно лепить. По этой же причине в сухой песок предметы погружаются глубже, чем в мокры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лшебное сито»</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ознакомить детей со способом отделения камешков от пес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росеять песок через сито и посмотреть, что остается на сит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крупные предметы остаются на сите, а мелкие проходят сквозь дыроч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Чьи след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закрепить представления детей о свойствах песка, развивать наблюдательнос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Дети берут игрушки и подбирают отпечатанные следы на мокром песке для своей игруш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отпечаток получается на мокром песке. Сделать песок влажным, оставить отпечаток своей ладошки. Из мокрого песка можно строить (сделать постройк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войства сухого пес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ознакомить детей со свойствами сухого пес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1.Взять песок в ладошки и высыпать тонкой струйкой на поднос.</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2.Рассмотреть песчинки через лупу или увеличительное стекло.</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3.Подуть через трубочку на сухой песок в поднос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4.Насыпать песок на горку – песок скатывается вниз.</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песок состоит из отдельных песчинок, а между ними находится воздух, поэтому песок может сыпаться тонкой струйкой вниз и каждая песчинка самостоятельно может катиться по наклонной горк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войства мокрого пес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знать, что мокрый песок нельзя сыпать струйкой, но зато он может принимать любую нужную форму, пока не высохнет, из мокрого песка можно лепи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Если же в мокрый песок добавить цемент, то и высохнув, песок не потеряет свою форму и станет твердым, как камень. Вот так песок используют при строительстве домов.</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мокрый песок нельзя пересыпать, зато из него можно лепить. Он принимает любую форму. Когда песок намокнет, воздух между гранями каждой песчинки исчезает, мокрые грани слипаются и держат друг друг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 каком песке легче рисова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выявить, что на ровной поверхности мокрого песка легче рисовать палочкой. Это происходит потому, что в мокром песке песчинки склеивает между собой вода, а в сухом песке между песчинками находится воздух и он рассыпаетс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пробовать рисовать на сухом, а затем на мокром песке палочкам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на мокром песке рисунок получается ярче, четче, видне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есчаный конус»</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показать, что слои песка и отдельные песчинки передвигаются относительно друг друг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Берем горсти сухого песка и медленно высыпаем их струйкой так, чтобы песок падал в одно и то же место. Постепенно в месте падения образуется конус, растущий в высоту и занимающий все большую площадь у основания. Если долго сыпать песок, то в одном, то в другом месте будут возникать «сплывы» - движение песка, похожее на течение. Это происходит потому что песок состоит из отдельных маленьких песчинок. Они не скреплены друг с другом, поэтому они могут передвигаться относительно друг друг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слои песка и отдельные песчинки могут передвигаться относительно друг друг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лшебный рисунок»</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Задача: дать детям представление о том, что песком можно рисова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 листе бумаги делаем рисунок клеем-карандашом, затем сверху посыпаем сухим песком, стряхиваем лишний песок, появляется рисунок, нарисованный песко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ывод: песчинки прилипают к клею – песок можно приклеива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вижущийся песок»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пластиковую бутылку насыпать сухого песка и закрутить крышкой. В крышке при помощи шила сделать дырку и вставить туда трубочку. Подуть в трубочку и понаблюдать, что происходит в бутылк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есочный замок»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Мокрый песок может выливаться из ладошек тонкой струей. Если ладошки держать над одним местом, то из струйки можно получить конус, который будет похож на замок. При высыхании песок твердеет, и получится крепкая построй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 мы сеяли песок»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учить детей сеять песок через сито. Рассмотреть, чем отличается просеянный песок от непросеянного</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есчинки»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Дать детям лупы и рассмотреть, из чего состоит песок. Каковы на ощупь отдельные песчин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есочные час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знакомить детей с прибором для измерения времени      Показать детям песочные часы и рассказать историю возникновения этого прибора. Дать возможность ощутить длительность времени по песочным часам. Предложить что-либо сделать, отмечая время по часам: одеться, спеть песенку и т. п.</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УСЛОВИЯ ДЛЯ ЖИЗНИ РАСТЕНИ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ыхание растений»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знакомить детей с тем, что все живые организмы дышат, как и человек. Если закрыть нос и рот, сколько времени может продержаться человек? А сколько времени без воздуха проживет растение? Потом на веточке смазывают лист растения. Поры, через которые дышит растение, закупориваются. Дети наблюдают, как через какое время лист засохнет, делают вывод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олнечный свет в жизни раст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Для эксперимента берут 2 одинаковых растения. Одно из них накрывают колпаком, не пропускающим свет. Через 2 недели снимают колпак и смотрят, что произошло с растение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епло в жизни растений»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Эксперимент лучше проводить в зимнее время. С прогулки приносят веточки растений и ставят в воду у батареи, между стекла-. ми окна. Наблюдают, что происходит с веточками на улице, у батареи и между стекол. Делают вывод: где тепло, там появляются листи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Где растению лучше жи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Две луковицы растения, одинаковые по форме, помещают в разную среду: одну — в воду, другую в почву. Наблюдают за их ростом и делают вывод, где растение быстрее расте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Как расселяются раст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Эти наблюдения лучше проводить на экскурсии. Дети рассматривают одуванчик и определяют, для чего его семенам нужны парашютики. Потом рассматривают семя подорожника. Почему подорожник индейцы называли «следом белого человека»? Рассмотреть с детьми колючки репейника. Для чего они нужны растению? Желательно найти в парке такое место, где появилось маленькое дерево, но человек его не сажал. Как оно могло появиться здес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след за солнцем»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наблюдать с детьми за растением, стоящим на подоконнике. Куда тянутся листья или цветы? Развернуть горшок другой стороной. Посмотреть, что будет с растение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ОГОРОД</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Организация исследовательской экспериментальной деятельности с детьми на огороде помогает пробудить умственные способности детей, ввести их в мир познания окружающего мира, приобщить их к красоте природ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ри проведении любых опытов и экспериментов на огороде необходимо придерживаться следующей структур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становка проблемы, поиск путей решения проблемы, проведение наблюдения, обсуждение увиденных результатов,</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формулировка выводов.</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равнить семена растений: чем похожи, в чем отличие, выслушать предположения детей какими будут растения, плоды из небольшого семечка огурца и из большого – кабачка, в течение вегетативного периода наблюдать за растениями, делать зарисовки, сравнить величину листьев, цветов, сделать вместе с детьми предположения о величине плодов.</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жаркий день можно наблюдать, как выглядят овощные культуры: листья поникли, скрутились. Спросить ребят, почему так происходит? Выслушать их мнения, догадки. Вечером полить растения и на следующий день утром опять провести наблюдение. Дети самостоятельно приходят к выводу, что растениям необходима вода, их нужно полива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Можно провести сравнительный эксперимент: одну грядку с кабачками регулярно подкармливать органическими удобрениями (настой коровяка, куриный помет), другую нет. Понаблюдать в течение месяца как развиваются растения. Дети увидят наглядно результат и приходят к вывод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Аналогично можно провести эксперимент с сорняками. Одну грядку регулярно вместе с детьми пропалывать, другую нет. Результат эксперимента наведет детей на мысль о необходимости прополки для нормального развития раст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 огороде можно наблюдать и изучать особенности строения растения, его приспособляемость к условиям рост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Так сравнить стебли разных овощных культур: помидора и гороха, как себя чувствуют вьющиеся растения с опорой и без нее (горох, фасоль, огурец).</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роводя эксперименты и опыты на огороде, воспитателю необходимо учитывать, что категорически запрещаются опыты, наносящие вред растениям и животным. Так иногда для наблюдения необходимо забрать животное (например, дождевого червя, в детский сад), необходимо время пребывания его в группе сократить до разумного предела и по окончании эксперимента обязательно вернуть на то место, откуда он был взят. Особое внимание нужно уделять правилам безопасности и гигиены. При получении результатов экспериментов необходимо учитывать право ребенка на ошибку и применять адекватные способы вовлечения детей в работу, особенно нужно учитывать индивидуальные способности ребенка. Нужно учитывать особенности экспериментирования и исследовательской деятельности на огороде в разных возрастных группах.</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Детям второй младшей группы надо стараться по возможности не сообщать знания в готовом виде, а помочь получить их самостоятельно, проведя для этого несложный опы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У детей средней группы появляются первые попытки работать самостоятельно, но необходим визуальный контроль со стороны взрослого для обеспечения безопасности и моральной поддерж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Детям старшей группы становятся доступными более сложные цепочки причинно-следственных связей. Им надо чаще задавать вопрос «Почему?», да и сами они задают его чаще. В этой группе можно проводить более длительные опыты, они знакомятся с влиянием факторов окружающей среды на живые организм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подготовительной группе дети стараются выдвигать какие-либо гипотезы, делать выводы о скрытых свойствах предметов и явлений, самостоятельно делают выводы, знакомятся с приспособлением организмов к среде обитания, изучают влияние человека на природ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Роль воды в жизни растени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Может ли растение жить без вод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Берутся 2 луковицы: одну устанавливают в пустую банку, другую в банку с водо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аблюдая за луковицами, дети приходят к выводу, что для роста растения необходима вод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Есть ли вода внутри раст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Берется любой овощ, разрезается пополам, срезом прижимается к туалетной бумаге. На бумаге остается влажное пятно. Дайте детям попробовать выделившую жидкость на вкус. Дети убеждаются, что в овощах содержится не чистая вода, а растворы разных веществ. Эти растворы называют соком. Очень вкусным и полезным бывают: морковный, томатный, тыквенный соки. Обратите внимание, что количество жидкости в разных овощах различно. Так же можно проверить, что вода есть в разных частях растениях: стебле, листьях.</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Как вода поступает к листья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1 Разрезать морковь на две части и верхнюю поставить в подкрашенную синюю воду, через некоторое время обратите внимание детей, что стержень внутри моркови посинел, а ботва моркови стала расти. Вывод: вода поступает к листьям по стержню или стеблю.</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2 Посадив лук в стаканчики, дети сразу один стаканчик не поливают, другой поливают умеренно, третий заливают водой. Наблюдая за состоянием лука, дети видят, что хорошо растет и развивается лук в стаканчике с умеренным поливом, в других стаканчиках лук не развиваетс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Может ли растение жить без вод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Берутся 2 луковицы: одну устанавливают в пустую банку, другую в банку с водой. Наблюдая за луковицами, дети приходят к выводу, что для роста растения необходима вода. 2. Есть ли вода внутри растения? Берется любой овощ, разрезается пополам, срезом прижимается к туалетной бумаге. На бумаге остается влажное пятно. Дайте детям попробовать выделившую жидкость на вкус. Дети убеждаются, что в овощах содержится не чистая вода, а растворы разных веществ. Эти растворы называют соком. Очень вкусным и полезным бывают: морковный, томатный, тыквенный соки. Обратите внимание, что количество жидкости в разных овощах различно. Так же можно проверить, что вода есть в разных частях растениях: стебле, листьях. 3. Как вода поступает к листьям. В. 1 Разрезать морковь на две части и верхнюю поставить в подкрашенную синюю воду, через некоторое время обратите внимание детей, что стержень внутри моркови посинел, а ботва моркови стала расти. Вывод: вода поступает к листьям по стержню или стеблю.</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2 Посадив лук в стаканчики, дети сразу один стаканчик не поливают, другой поливают умеренно, третий заливают водой. Наблюдая за состоянием лука, дети видят, что хорошо растет и развивается лук в стаканчике с умеренным поливом, в других стаканчиках лук не развиваетс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вет в жизни растени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Нужен ли растениям свет? Для этого наблюдения дети проращивают 3 луковицы: одну на свету, две - в темноте, например в шкафу или ящике (Вместо лука можно взять фасоль, горох, подсолнечник и т.д.), выращиваемые в почве или без нее. Через несколько дней дети рассматривают растения и приходят к выводу о необходимости света: растения, выросшие в темноте - искривленные, слабые, бледные. Затем одно из растений, находившее в темноте, дети переносят на свет, а другое, для контроля оставляют в темноте. Наблюдают, как на свету листья постепенно распрямляются и зеленеют. Чтобы зафиксировать результат, дети делают зарисов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Как реагируют растения на недостаток света? Выращенное растение дети размещают в комнате природы, подальше от источников света, таким образом, чтобы свет падал на них с одной стороны. Через несколько дней они замечают, что растения постепенно наклоняются в сторону света. Дети разворачивают горшок на 180 градусов и продолжают наблюдение. Вскоре растение наклоняются в противоположную сторону. Данный эксперимент позволяет сделать выводы: - растения могут двигаться и поворачиваться; - растения могут определять направление света и тянуться к нему</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ТАЙНОПИС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Чернила из молок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ознакомить детей со свойствами органических соединений          Для того чтобы написать тайное письмо, потребуются бумага, ватные палочки, молоко и настольная лампа или утюг. Обмакнув ватную палочку в молоко, напечатать слово, дать ему подсохнуть, а потом подержать письмо над настольной лампой, пока не проявятся слова. Можно прогладить лист горячим утюго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Чернила из лимона»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ок из лимона выдавить в чашечку с водой. Ватной палочкой написать слова с помощью «чернил». Технология проявления «невидимых чернил», как и в первом случа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ФОКУС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ющий бокал»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зять за ножку бокал из тонкого стекла. Указательный палец свободной руки смочить водой и, надавливая на края бокала, водить пальцем по его краям. Вы услышите, как бокал запоет. Появление звука зависит от силы нажатия, поэтому придется поэкспериментироват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олшебная вода»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банку налить обычную воду, накрыть крышкой. Сказать волшебные слова и встряхнуть банку, вода поменяет цвет. Не забудьте на дно крышки насыпать красящее вещество (пищевой краситель, сухой напиток или густую гуашь).</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анцующая монетка»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Бутылку со стеклянным горлышком положить на несколько минут в морозильник. Вытащить и быстро закрыть горлышко такой монеткой, которая не провалится внутрь бутылки. Скоро монетка начнет подскакивать и издавать звук. Воздух при нагревании в теплой комнате вырывается из бутылки, и монетка подпрыгивае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велитель воздушных шаров»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зьмите несколько шаров и надуйте их. Воткните иголку в шар, он лопнет. Но если на шарик наклеить прозрачный скотч и воткнуть иголку в место наклеивания скотча, а потом вытянуть ее, то скотч склеит дырку и шар не лопнет.</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олшебные веточк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Такие веточки надо приготовить с помощью взрослых. Они могут послужить хорошим новогодним украшением. Приготовить пересыщенный соляной раствор: на 2 л воды 1,5 кг соли, закипятить его и остудить. В приготовленный раствор опустить срезанные веточки деревьев или кустарников. При остывании раствора соль начнет осаживаться на веточках. Когда вытащите из воды веточки, они будут словно обсыпаны инее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Шипящая вода»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стакан с водой всыпать чайную ложку пищевой соды и размешать, потом влить ложку уксуса. Вода мгновенно зашипит. Пищевая сода вступила с уксусом в реакцию, и выделился углекислый газ.</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амонадувающийся шарик»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Если предыдущий опыт повторить не в стакане, а в бутылке и успеть быстро на горлышко надеть шарик, пока не прекратилась реакция, то углекислый газ надует воздушный шарик.</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Запуск ракеты»           </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Для фокуса нужна бутылка от вина с пробкой. Заткните пробкой бутылку, но не очень сильно и приделайте крылья к пробке. В верх пробки можно воткнуть иголку с бусинкой, это будет носовая часть ракеты. Вытащите пробку-ракету из бутылки. В бутылку налейте воду (2/3), добавьте 4 ст. л. столового уксуса, насыпьте соду в салфетку и перемотайте ее ниткой, придав такую форму, чтобы можно было салфетку без повреждения протолкнуть в бутылку. Закройте бутылку пробкой и ждите взлет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eastAsia="Calibri" w:cs="Calibri"/>
        </w:rPr>
      </w:pPr>
      <w:r>
        <w:rPr>
          <w:rFonts w:eastAsia="Calibri" w:cs="Calibri"/>
        </w:rPr>
        <w:t xml:space="preserve"> </w:t>
      </w:r>
    </w:p>
    <w:p>
      <w:pPr>
        <w:pStyle w:val="Normal"/>
        <w:spacing w:lineRule="atLeast" w:line="240" w:before="0" w:after="0"/>
        <w:ind w:firstLine="709"/>
        <w:rPr/>
      </w:pPr>
      <w:r>
        <w:rPr/>
      </w:r>
    </w:p>
    <w:p>
      <w:pPr>
        <w:pStyle w:val="Normal"/>
        <w:spacing w:lineRule="atLeast" w:line="240" w:before="0" w:after="0"/>
        <w:ind w:firstLine="709"/>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ru-RU" w:eastAsia="zh-CN" w:bidi="ar-SA"/>
    </w:rPr>
  </w:style>
  <w:style w:type="character" w:styleId="Style14">
    <w:name w:val="Основной шрифт абзаца"/>
    <w:qFormat/>
    <w:rPr>
      <w:rFonts w:ascii="Calibri" w:hAnsi="Calibri" w:eastAsia="SimSun;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58:00Z</dcterms:created>
  <dc:creator>SM-G970F</dc:creator>
  <dc:description/>
  <cp:keywords/>
  <dc:language>en-US</dc:language>
  <cp:lastModifiedBy>User</cp:lastModifiedBy>
  <dcterms:modified xsi:type="dcterms:W3CDTF">2021-05-19T04:49:00Z</dcterms:modified>
  <cp:revision>3</cp:revision>
  <dc:subject/>
  <dc:title/>
</cp:coreProperties>
</file>