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лассный час «Письма с фронтовых доро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йна! Война! Любой из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щё живых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уда жив, запомни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да узнал о не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какое ключевое слово сегодняшнего классного часа? (Война). </w:t>
      </w:r>
      <w:r>
        <w:rPr>
          <w:i/>
          <w:sz w:val="28"/>
          <w:szCs w:val="28"/>
        </w:rPr>
        <w:t xml:space="preserve">(Выводим ключевое слово на доску, под ним указываем «Великая Отечественная война 1941г.-1945г.). </w:t>
      </w:r>
      <w:r>
        <w:rPr>
          <w:b/>
          <w:i/>
          <w:sz w:val="28"/>
          <w:szCs w:val="28"/>
        </w:rPr>
        <w:t>1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июня 1941 года началась самая кровопролитная для нашей Родины война.  Уходили на фронт отцы, деды, братья, сестры. И полетели по фронтовым дорогам письма-весточки от любящих сердец друг к друг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О чем же конкретно мы поведем с вами разговор? (</w:t>
      </w:r>
      <w:r>
        <w:rPr>
          <w:i/>
          <w:sz w:val="28"/>
          <w:szCs w:val="28"/>
        </w:rPr>
        <w:t xml:space="preserve">О солдатских письмах)  </w:t>
      </w:r>
      <w:r>
        <w:rPr>
          <w:b/>
          <w:i/>
          <w:sz w:val="28"/>
          <w:szCs w:val="28"/>
        </w:rPr>
        <w:t>2 слайд</w:t>
      </w:r>
      <w:r>
        <w:rPr>
          <w:i/>
          <w:sz w:val="28"/>
          <w:szCs w:val="28"/>
        </w:rPr>
        <w:t xml:space="preserve"> со словами «Письма с фронтовых дорог» и рисун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Для чего? (</w:t>
      </w:r>
      <w:r>
        <w:rPr>
          <w:i/>
          <w:sz w:val="28"/>
          <w:szCs w:val="28"/>
        </w:rPr>
        <w:t>Чтоб узн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о том, какую роль играли солдатские письма в войну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ш классный час – часть акции, связанной с письмами, которая проходит сейчас по всей стране. Что это за акция? (</w:t>
      </w:r>
      <w:r>
        <w:rPr>
          <w:i/>
          <w:sz w:val="28"/>
          <w:szCs w:val="28"/>
        </w:rPr>
        <w:t xml:space="preserve">Письмо ветерану). </w:t>
      </w:r>
      <w:r>
        <w:rPr>
          <w:b/>
          <w:i/>
          <w:sz w:val="28"/>
          <w:szCs w:val="28"/>
        </w:rPr>
        <w:t>3 слайд</w:t>
      </w:r>
    </w:p>
    <w:p>
      <w:pPr>
        <w:pStyle w:val="Normal"/>
        <w:rPr/>
      </w:pPr>
      <w:r>
        <w:rPr>
          <w:sz w:val="28"/>
          <w:szCs w:val="28"/>
        </w:rPr>
        <w:t xml:space="preserve">- Значит конечной целью классного часа станет…? </w:t>
      </w:r>
      <w:r>
        <w:rPr>
          <w:i/>
          <w:sz w:val="28"/>
          <w:szCs w:val="28"/>
        </w:rPr>
        <w:t>(Написание таких писе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аля Грибкова: </w:t>
      </w:r>
      <w:r>
        <w:rPr>
          <w:sz w:val="32"/>
          <w:szCs w:val="32"/>
        </w:rPr>
        <w:t xml:space="preserve">… </w:t>
      </w:r>
      <w:r>
        <w:rPr>
          <w:sz w:val="28"/>
          <w:szCs w:val="28"/>
        </w:rPr>
        <w:t>Я не знала своего прадеда. У меня нет его фотографий.  Но я знаю из рассказов родителей, что был Шелепов Родион Федорович, русский крестьянин и солдат, очень добрым, заботливым человеком. В тяжелое для страны время он ушел защищать своих детей, жену, родителей, да и меня, которая родилась через шестьдесят лет после Побед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шей семье хранитс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омный клад: толстая папка солдатских писем. Они не истлели, все эти тонкие пожелтевшие листочки можно прочитать. Некоторые на специальных бланках, другие на обрывках  коричневой оберточной бумаги.  В этих письмах столько доброты и заботы о близких, что, читая их, мне хочется плак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Сейчас мы услышим отрывки из писем Шелепова Родиона Федоровича. Письма писались 70 лет назад. Возможно, некоторые слова вам будут не совсем понятны. Запомните их. После прочтения мы с вами их разбе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таем отрывки из писе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енкова Ксения</w:t>
      </w:r>
      <w:r>
        <w:rPr>
          <w:sz w:val="28"/>
          <w:szCs w:val="28"/>
        </w:rPr>
        <w:t>: Я стал писать вам это письмо, то навалилась такая тяжесть, что никогда такой не переносил. Пишу, слезы льют и руки дрожат, не о том, что я уезжаю, а о том, что я оставил Вас и пятерых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паткина Вероника</w:t>
      </w:r>
      <w:r>
        <w:rPr>
          <w:sz w:val="28"/>
          <w:szCs w:val="28"/>
        </w:rPr>
        <w:t>: Сынок, хочу сообщить, что ваш год скоро наверное мобилизуют на военную службу и нам с тобой будет не видеться долгие годы. А поэтому прошу тебя, если в Ивановском работает фотограф, то сходи и снимись на карточку во весь рост с гармонью, и пришли мне на память, а то я по вам очень соскучился и очень жалею вашей моло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ьичев Иван</w:t>
      </w:r>
      <w:r>
        <w:rPr>
          <w:sz w:val="28"/>
          <w:szCs w:val="28"/>
        </w:rPr>
        <w:t>: Я снялся на фотокарточку для приложения к документам, одну штучку дадут на руки, и я Валечке пришлю маленького тятьку. Теперь, Лиза, отпишите, как вы живете хлебом и другими проду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умянцева Мария:</w:t>
      </w:r>
      <w:r>
        <w:rPr>
          <w:sz w:val="28"/>
          <w:szCs w:val="28"/>
        </w:rPr>
        <w:t xml:space="preserve">  Дорогая жена Лиза и сынок Евгений, прошу вас, не обижайте малолетков. Быть может вернусь домой благополучно, то я за ваши труды и услуги поплачусь добром и станем жить по старому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  <w:sz w:val="28"/>
          <w:szCs w:val="28"/>
        </w:rPr>
        <w:t>Харчев Антон:</w:t>
      </w:r>
      <w:r>
        <w:rPr>
          <w:sz w:val="28"/>
          <w:szCs w:val="28"/>
        </w:rPr>
        <w:t xml:space="preserve">  Не падайте духом, работайте побольше в колхозе – это самый верный путь в жизни. Я же думаю вернуться домой с победой, когда разгромим гитлеровскую Германию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Какие же слова показались вам незнакомыми? (</w:t>
      </w:r>
      <w:r>
        <w:rPr>
          <w:i/>
          <w:sz w:val="28"/>
          <w:szCs w:val="28"/>
        </w:rPr>
        <w:t>колхоз, карточка, тятька, мобилизуют, малолетков).</w:t>
      </w:r>
    </w:p>
    <w:p>
      <w:pPr>
        <w:pStyle w:val="Normal"/>
        <w:tabs>
          <w:tab w:val="clear" w:pos="708"/>
          <w:tab w:val="left" w:pos="27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  <w:sz w:val="28"/>
          <w:szCs w:val="28"/>
        </w:rPr>
        <w:t>Валя Грибкова</w:t>
      </w:r>
      <w:r>
        <w:rPr>
          <w:sz w:val="28"/>
          <w:szCs w:val="28"/>
        </w:rPr>
        <w:t>: Эти письма всю войну поддерживали прабабушку, давали ей силы выстоять, сохранить детей. Сначала только письма мужа,  а потом и старшего сына…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  <w:sz w:val="28"/>
          <w:szCs w:val="28"/>
        </w:rPr>
        <w:t>Гуленкова Ксения: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Тихие мысли, тревожные мысли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В добрых глазах затаенная грусть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Стянуты ленточкой старые письма…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Каждое помнит она наизусть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Старые письма, заветные письма…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Каждое помнит она наизусть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ев Матв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тебе эти строки пиш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посылаю сыновний пр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вспоминаю, такую род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ую хорошую, слов даж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шь письмо, а видишь мальчи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 лентяя и вечно не в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щего утром с портфелем подмы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я беззаботно, на первы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передышка. Сойдясь у оп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ыли орудья, как стадо сл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-то, по-мирному, в гуще ле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детстве, мне слышится голос кук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жизнь, за тебя, за родные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 я навстречу свинцовому вет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между нами сейчас километр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десь, ты со мною, родная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м бы в пути мне война ни гроз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най: я не сдамся, покуда дыш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, что ты меня благослов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тром, не дрогнув, я в бой ухож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ускает письмо-треугольник в фанерный ящик – символ полевой поч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ыжаков Серг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мои род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. Дрожит огонек св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ю уже не впер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спите на теплой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маленькой старой изб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глухих затерялась лес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ю я поле, реч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и вновь вспоминаю 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братья и сестры род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снова я в бой 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тчизну свою, за Росс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пала в лихую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у свое мужество, си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немцев без жалости 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ам ничего не гроз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огли вы учиться и 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опускает письмо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песни, военные песни. Ведь это тоже письма, крик души. Тоска по милым и родным, которые так дале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сня «Синий платочек» в исполнении Нади Гараниной и Насти Мартыновой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ускают письм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письма из дома, как солнечный лучик, согревали сердца солдат, заставляя еще больше ненавидеть фашистов-захват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выкина Татья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ка, да разве об этом расскаже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е ты годы ж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безмерная тяж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женские плечи лег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била, возила, копала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разве всего перечт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письмах на фронт уверя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то отлично жив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цы твои письма 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м, на переднем к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хорошо поним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ую неправду т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ин, идущий на би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третить готовый е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лятву шептал, как моли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ёкое имя твоё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ускает письмо)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дут, летят письма с фронтовых дорог. Но не все они несут радостные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ка «Почтальонка».  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очтальонка, почтальо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яжела ль твоя су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ля Лебедева:</w:t>
      </w:r>
      <w:r>
        <w:rPr>
          <w:sz w:val="28"/>
          <w:szCs w:val="28"/>
        </w:rPr>
        <w:t xml:space="preserve">  Тяжела моя сум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ё газеты да газет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тащу ли их сам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яжела моя сум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 Почтальонка, почтальо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ошла ли все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ля Лебедева</w:t>
      </w:r>
      <w:r>
        <w:rPr>
          <w:sz w:val="28"/>
          <w:szCs w:val="28"/>
        </w:rPr>
        <w:t>: Обошла я все дом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Разнесла газеты, письм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Обошла я все дом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Тяжела моя сум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Почтальонка, почтальо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ты снимай свою су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ля Лебедева:</w:t>
      </w:r>
      <w:r>
        <w:rPr>
          <w:sz w:val="28"/>
          <w:szCs w:val="28"/>
        </w:rPr>
        <w:t xml:space="preserve">  Не могу снимать суму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м на донце похорон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 могу читать, ком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хоронка! Похоронк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ерый камень на груд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топудовый на груд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оворила баба Настя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«В почтальонки не хо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ля Грибкова</w:t>
      </w:r>
      <w:r>
        <w:rPr>
          <w:sz w:val="28"/>
          <w:szCs w:val="28"/>
        </w:rPr>
        <w:t>:  Пришло страшное письмо и нашу семью. В нем были такие слова: «Многоуважаемая Елизавета Егоровна, прошу вас, не печальтесь. Я разделяю вашу боль. Ваш сын Шелепов Евгений Родионович геройски погиб в боях за честь и свободу нашей Родины 22 марта 1945 года. О месте похорон вы получите извещение из райвоенкомата». Так написал начальник штаба 30 июля 1945 года. Но прабабушка все продолжала жд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кина Веро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 первый – кровавое знойное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 третий – атаки в снегах и мор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цо долгожданное из лазаре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нские слёзы, материнские слё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 пятый – за Вислой идёт сраж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прусскую русские рвут бомбов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России не гаснет свеча ожиданья…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Материнские слёзы, материнские слёзы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исьмо из 45-го»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ьяненко Матвей: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Смотрю на желтые листы –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Солдат писал жене ночами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Шумели травы и кусты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И смерть стояла за плечами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Он криво буквы выводил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И о любви писать стеснялся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остороннем говорил,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Потом с женою попрощался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дьба… Солдат тот разве знал,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Письмо читая до рассвета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Что жизнь свою в нем предсказал: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Пропал… и больше писем нету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шь только позже в дом родной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Пришло письмо совсем другое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И стала вдруг жена вдовой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А сын назвался сиротою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Но годы шли, и вот с письмом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Далекий правнук повстречался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От слез глотая в горле ком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Он вдруг к листу щекой прижался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И ощутил в нем сердца жар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Любовь, что между строчек скрыта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Солдата письма – божий дар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Среди потомков не забыты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  <w:t>Автор стихотворения Горева (Локотникова) Анастасия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аля Грибкова: </w:t>
      </w:r>
      <w:r>
        <w:rPr>
          <w:sz w:val="28"/>
          <w:szCs w:val="28"/>
        </w:rPr>
        <w:t>Я никогда не видела своего прадеда. Он умер из-за ранения через три года после войны. Но жива память, благодарность, и есть такие добрые письма и завещание нам быть счастливыми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ажная вещь – письмо. В нем можно передать любовь, благодарность, заботу, уважение.  Сейчас по всей нашей стране идет акция «Письмо ветерану Великой Отечественной войны».  Вы уже начали работу в рамках этой акции. Мы с вами научимся складывать солдатские треугольники. </w:t>
      </w:r>
      <w:r>
        <w:rPr>
          <w:i/>
          <w:sz w:val="28"/>
          <w:szCs w:val="28"/>
        </w:rPr>
        <w:t>(Складываем треугольники по слайду – схеме  на доске).</w:t>
      </w:r>
      <w:r>
        <w:rPr>
          <w:sz w:val="28"/>
          <w:szCs w:val="28"/>
        </w:rPr>
        <w:t xml:space="preserve"> Сегодня пришло время заполнить эти треугольники словами, которые накопились в ваших сердцах. Я знаю, что вы неравнодушные люди. И хотя никто из вас не испытал ужасов войны, вы понимаете, чем обязаны ветеранам. Ваши письма мы передадим в поселковую администрацию, а они 9 мая вручат их  участникам Великой и страшной войны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Но сначала давайте вспомним, как пишутся письма. На конверте, или внешней части солдатского треугольника пишем: Кому   и от Кого.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Внутри письма: 1. Обращение.  2. Поздравление.  3. Слова благодарности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4. Пожелание.  5. Подпись.</w:t>
      </w:r>
    </w:p>
    <w:p>
      <w:pPr>
        <w:pStyle w:val="Normal"/>
        <w:tabs>
          <w:tab w:val="clear" w:pos="708"/>
          <w:tab w:val="left" w:pos="27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с алгоритмом на доске.</w:t>
      </w:r>
    </w:p>
    <w:p>
      <w:pPr>
        <w:pStyle w:val="Normal"/>
        <w:tabs>
          <w:tab w:val="clear" w:pos="708"/>
          <w:tab w:val="left" w:pos="27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ишем письма ветеранам)  4-5 человек потом зачитывают их вслух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работы звучит подборка песен военных лет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мы услышали рассказ о прадедушке и дяде Вали Грибковой. Но на нашем классном часе есть еще один человек, чьи воспоминания вам будет полезно услышать. Перед вами выступит Елена Александровна Потехина. Это православный писатель, руководитель духовно-просветительского центра Кинешемской епархии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скерова Милана.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фоне музыки «Журавли»)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Уходят тихо ветераны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Уходят, с клином журавлей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Уже болеть не станут раны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Наверно, встретят всех друзей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С кем раньше вместе воевали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Делили пачку папирос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дной шинелью укрывались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И в сильный дождик, и в мороз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Кого когда-то хоронили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Под холмик с красною звездой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И дальше шли, фашистов били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Освобождая дом родной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знь хороша, но как ни странно,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Вдруг рвется тоненькая нить…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Вы нас простите, ветераны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Мы вас не можем сохранить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Но прямо к сердцу, близко-близко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 фотографию прижмем.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К вам на свиданье… к обелискам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Поверьте, мы не раз придем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кануне праздника Великой Победы по всей стране поднимаются бессмертные полки защитников нашей Родины.  </w:t>
      </w:r>
      <w:r>
        <w:rPr>
          <w:b/>
          <w:sz w:val="28"/>
          <w:szCs w:val="28"/>
        </w:rPr>
        <w:t>Бессмертный взвод, готовься к построению!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презентацию «От героев былых времен…» построение бессмертного взвода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Отдавая дань памяти героям, отдавшим жизнь за нашу Победу, прошу всех встать. Объявляю минуту молчания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Великой войны Победу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Мы не должны забывать!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В боях отстояли деды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Священную Родину-мать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Она посылала на битвы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Лучших своих сыновей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Она помогала молитвой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И праведной верой своей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великой войне Победу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Мы не должны забывать,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Для нас отстояли деды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И жизнь и Родину-мать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спасибо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8:33:00Z</dcterms:created>
  <dc:creator>учреждение</dc:creator>
  <dc:description/>
  <cp:keywords/>
  <dc:language>en-US</dc:language>
  <cp:lastModifiedBy>Учитель</cp:lastModifiedBy>
  <dcterms:modified xsi:type="dcterms:W3CDTF">2015-12-15T10:13:00Z</dcterms:modified>
  <cp:revision>7</cp:revision>
  <dc:subject/>
  <dc:title>                     Классный час «Письма с фронтовых дорог»</dc:title>
</cp:coreProperties>
</file>