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 Детский Сад комбинированного вида «Радуга» г.Сурска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нспект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епрерывно – образовательной деятельности  на тему: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Какие полезные продукты мы знаем?»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детей II младшей группы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Разработала:     </w:t>
      </w:r>
    </w:p>
    <w:p>
      <w:pPr>
        <w:pStyle w:val="Normal"/>
        <w:autoSpaceDE w:val="false"/>
        <w:spacing w:lineRule="auto" w:line="36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Юртаева А.З.                                                                                                             воспитатель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: </w:t>
      </w:r>
      <w:r>
        <w:rPr>
          <w:sz w:val="28"/>
          <w:szCs w:val="28"/>
        </w:rPr>
        <w:t>«Какие полезные продукты мы знаем?»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разовательная область «Физическое развитие»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начать воспитывать понимание ценности здоровья, формировать желание не болеть, укреплять здоровье с помощью пищи, богатой витаминами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разовательная область «Познавательное развитие»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огащать и расширять представления об овощах  фруктах, как  содержащих витамины  полезные для здоровья.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разовательная область «Социально-коммуникативное развитие»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умение употреблять в речи названия овощей и фруктов, закрепить представления о месте произрастания. Обогащать словарный запас детей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разовательная область «Художественно-эстетическое развитие»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учить детей составлять изображение из деталей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закреплять правильные приёмы наклеивания (брать на кисть немного клея и  наносить его на всю поверхность)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варительная работа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Рассматривание альбомов об овощах и фруктах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Беседы с детьми о пользе витаминов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Разучивание стихов, пальчиковых игр об овощах и фруктах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Сюжетно-дидактические  игры « Овощной магазин», « У бабушки в гостях»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териалы и оборудование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>овощи и фрукты (яблоко, груша, лимон, капуста, морковь, помидор, огурец) муляжи и настоящие, корзинка, два подноса, сигнальные карточки, «чудесный мешочек», заготовки для аппликации (яблоко, груша, лимон, морковь, помидор, огурец) на каждого ребенка, клей, кисти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Формы и методы: </w:t>
      </w:r>
      <w:r>
        <w:rPr>
          <w:sz w:val="28"/>
          <w:szCs w:val="28"/>
        </w:rPr>
        <w:t>проблемная, игровая ситуация, беседа, поощрение, индивидуальная помощь, дидактическая игра, экспериментирование.</w:t>
      </w:r>
    </w:p>
    <w:p>
      <w:pPr>
        <w:pStyle w:val="Normal"/>
        <w:autoSpaceDE w:val="false"/>
        <w:spacing w:lineRule="auto" w:line="360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autoSpaceDE w:val="false"/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В групповой комнате стоит ширма. Показывается игрушка Зайчик  с корзинкой в руке и  плачет. Дети заходят в группу и слышат как кто то тихо плачет.</w:t>
      </w:r>
    </w:p>
    <w:p>
      <w:pPr>
        <w:pStyle w:val="Normal"/>
        <w:autoSpaceDE w:val="false"/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Кто это там плачет? Что случилось Зайка?</w:t>
      </w:r>
    </w:p>
    <w:p>
      <w:pPr>
        <w:pStyle w:val="Normal"/>
        <w:autoSpaceDE w:val="false"/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Зайка: Я съел много чипсов и выпил газировку и теперь у меня болит живот.</w:t>
      </w:r>
    </w:p>
    <w:p>
      <w:pPr>
        <w:pStyle w:val="Normal"/>
        <w:autoSpaceDE w:val="false"/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А разве можно есть эти продукты?</w:t>
      </w:r>
    </w:p>
    <w:p>
      <w:pPr>
        <w:pStyle w:val="Normal"/>
        <w:autoSpaceDE w:val="false"/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Дети: Нет.</w:t>
      </w:r>
    </w:p>
    <w:p>
      <w:pPr>
        <w:pStyle w:val="Normal"/>
        <w:autoSpaceDE w:val="false"/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Давайте подскажем Зайке, что ему нужно кушать, чтоб быть здоровым и не болеть. Как ты думаешь, Маша, что можно есть Зайке, чтоб не болел живот?</w:t>
      </w:r>
    </w:p>
    <w:p>
      <w:pPr>
        <w:pStyle w:val="Normal"/>
        <w:autoSpaceDE w:val="false"/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Дети высказывают свои предположения. Перечисляют: морковь, капусту, яблоко, грушу и т.д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говорит о том, надо есть полезную еду, где есть витамины, они помогают ребятам вырасти здоровыми и сильными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яц: - А что такое витамины? А вы, ребята, пробовали витамины?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 говорят, что витамины им даёт мама, это маленькие таблеточки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уточняет что, витамины продаются не только в аптеке, но и растут на грядке и в саду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 предлагает детям обратить внимание на корзину, с которой пришёл персонаж. Рассматривают содержимое корзины и выясняют, что в ней овощи и фрукты лежат вместе.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Овощи и фрукты надо хранить отдельно друг от друга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раздаёт сигнальные карточки и предлагает разобрать содержимое корзины. Разбирают по сигнальным карточкам на 2 корзины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- Как одним словом можно назвать яблоко, грушу, лимон?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спитатель: - Где растут фрукты?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называют, что в первой  корзине лежат фрукты. Отвечают на вопросы  о месте произрастания фруктов. 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- Что можно приготовить из фруктов?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, размышляя, объясняют  персонажу, что можно приготовить из фруктов (сок, компот, варенье)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-Какой сок делают из яблок?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Какое варенье варят из апельсинов?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Какой компот можно приготовить из груш?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Дети образовывают   имена прилагательные от  имён существительных (из яблок - яблочный,   из апельсинов  -  апельсиновый, из груш - грушевый.)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обращается к гостю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Зайка, хочешь, мы тебя научим варить компот?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сонаж выражает согласие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 предлагает сварить компот из фруктов. 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льчиковая гимнастика « Компот»</w:t>
      </w:r>
    </w:p>
    <w:p>
      <w:pPr>
        <w:pStyle w:val="Normal"/>
        <w:autoSpaceDE w:val="false"/>
        <w:spacing w:lineRule="auto" w:line="360"/>
        <w:ind w:left="-284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арим, варим мы компот,</w:t>
      </w:r>
    </w:p>
    <w:p>
      <w:pPr>
        <w:pStyle w:val="Normal"/>
        <w:autoSpaceDE w:val="false"/>
        <w:spacing w:lineRule="auto" w:line="360"/>
        <w:ind w:left="-284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Фруктов нужно много.</w:t>
      </w:r>
    </w:p>
    <w:p>
      <w:pPr>
        <w:pStyle w:val="Normal"/>
        <w:autoSpaceDE w:val="false"/>
        <w:spacing w:lineRule="auto" w:line="360"/>
        <w:ind w:left="-284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удем яблоки крошить,</w:t>
      </w:r>
    </w:p>
    <w:p>
      <w:pPr>
        <w:pStyle w:val="Normal"/>
        <w:autoSpaceDE w:val="false"/>
        <w:spacing w:lineRule="auto" w:line="360"/>
        <w:ind w:left="-284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рушу будем мы рубить.</w:t>
      </w:r>
    </w:p>
    <w:p>
      <w:pPr>
        <w:pStyle w:val="Normal"/>
        <w:autoSpaceDE w:val="false"/>
        <w:spacing w:lineRule="auto" w:line="360"/>
        <w:ind w:left="-284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тожмём лимонный сок,</w:t>
      </w:r>
    </w:p>
    <w:p>
      <w:pPr>
        <w:pStyle w:val="Normal"/>
        <w:autoSpaceDE w:val="false"/>
        <w:spacing w:lineRule="auto" w:line="360"/>
        <w:ind w:left="-284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анан положим, сахарок,</w:t>
      </w:r>
    </w:p>
    <w:p>
      <w:pPr>
        <w:pStyle w:val="Normal"/>
        <w:autoSpaceDE w:val="false"/>
        <w:spacing w:lineRule="auto" w:line="360"/>
        <w:ind w:left="-284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арим, варим мы компот,</w:t>
      </w:r>
    </w:p>
    <w:p>
      <w:pPr>
        <w:pStyle w:val="Normal"/>
        <w:autoSpaceDE w:val="false"/>
        <w:spacing w:lineRule="auto" w:line="360"/>
        <w:ind w:left="-284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гостим честной народ.</w:t>
      </w:r>
    </w:p>
    <w:p>
      <w:pPr>
        <w:pStyle w:val="Normal"/>
        <w:autoSpaceDE w:val="false"/>
        <w:spacing w:lineRule="auto" w:line="360" w:before="0" w:after="20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. Нищева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 выполняют по подражанию, проговаривая с  воспитателем текст.</w:t>
      </w:r>
    </w:p>
    <w:p>
      <w:pPr>
        <w:pStyle w:val="Normal"/>
        <w:autoSpaceDE w:val="false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 рассматривает содержимое второй корзины и задаёт наводящие вопросы:</w:t>
      </w:r>
    </w:p>
    <w:p>
      <w:pPr>
        <w:pStyle w:val="Normal"/>
        <w:autoSpaceDE w:val="false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 лежит в корзинке?</w:t>
      </w:r>
    </w:p>
    <w:p>
      <w:pPr>
        <w:pStyle w:val="Normal"/>
        <w:autoSpaceDE w:val="false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Как можно  назвать,  одним словом?</w:t>
      </w:r>
    </w:p>
    <w:p>
      <w:pPr>
        <w:pStyle w:val="Normal"/>
        <w:autoSpaceDE w:val="false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А вы знаете, где растут овощи?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 рассматривают содержимое  корзины, называют овощи и где они растут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айте расскажем  Зайке,  что можно приготовить из овощей.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казывают Зайке, что и овощей можно приготовить борщ, салат, картофельное пюре. </w:t>
      </w:r>
    </w:p>
    <w:p>
      <w:pPr>
        <w:pStyle w:val="Normal"/>
        <w:autoSpaceDE w:val="false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Зайка захотел приготовить салат и  спрашивает:</w:t>
      </w:r>
    </w:p>
    <w:p>
      <w:pPr>
        <w:pStyle w:val="Normal"/>
        <w:autoSpaceDE w:val="false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Какие овощи надо положить в салат?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отвечают, что в салат можно приготовить из огурцов и помидор.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Щи варят из капусты, картофеля, моркови, лука, помидор</w:t>
      </w:r>
    </w:p>
    <w:p>
      <w:pPr>
        <w:pStyle w:val="Normal"/>
        <w:autoSpaceDE w:val="false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редлагает ребятам и Зайке поиграть и отдохнуть.</w:t>
      </w:r>
    </w:p>
    <w:p>
      <w:pPr>
        <w:pStyle w:val="Normal"/>
        <w:autoSpaceDE w:val="false"/>
        <w:spacing w:lineRule="auto" w:line="360"/>
        <w:ind w:left="14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гра: «Чудесный мешочек»</w:t>
      </w:r>
    </w:p>
    <w:p>
      <w:pPr>
        <w:pStyle w:val="Normal"/>
        <w:autoSpaceDE w:val="false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редлагает ребёнку с закрытыми глазами достать из мешочка фрукт или овощ, и назвать его.</w:t>
      </w:r>
    </w:p>
    <w:p>
      <w:pPr>
        <w:pStyle w:val="Normal"/>
        <w:autoSpaceDE w:val="false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и достают один овощ или  фрукт из мешочка, называют его, и  проверяют  правильность ответа.</w:t>
      </w:r>
    </w:p>
    <w:p>
      <w:pPr>
        <w:pStyle w:val="Normal"/>
        <w:autoSpaceDE w:val="false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- Запомните, ребята, и ты Заинька, что овощи и фрукты – полезные продукты, потому, что богаты витаминами. Будете есть много витаминов – будете здоровы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- Ребята, а что бы Заинька тоже запомнил, какие продукты полезны, мы ему подарим на память тарелки с фруктами и овощами.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 детей на подносе заранее подготовленные для аппликации овощи и фрукты, намазывают клеем и наклеивают на   тарелку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окончании работы воспитатель обращается к персонажу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- Заинька, эти  картинки  тебе на память о нашей встрече, что бы ты знал о пользе овощей и фруктов. А для вас ребята, у меня угощение, бананы.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Как вы думаете, бананы, вредные или полезные продукты?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утверждают, что банан - это полезный, богатый  витаминами фрукт.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 прощаются с персонажем и желают ему не болеть. Заяц прощается с детьми, уходит домой готовить овощной салат  и фруктовый сок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left="2832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1:38:00Z</dcterms:created>
  <dc:creator>user</dc:creator>
  <dc:description/>
  <cp:keywords/>
  <dc:language>en-US</dc:language>
  <cp:lastModifiedBy>user</cp:lastModifiedBy>
  <dcterms:modified xsi:type="dcterms:W3CDTF">2017-03-31T12:15:00Z</dcterms:modified>
  <cp:revision>1</cp:revision>
  <dc:subject/>
  <dc:title>Муниципальное бюджетное дошкольное образовательное учреждение Детский Сад комбинированного вида «Радуга» г</dc:title>
</cp:coreProperties>
</file>