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нспект    непосредственно-образовательной деятельности   по освоению образовательной области «Познавательное развитие» в подготовительной группе с   элементами   экспериментирова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«Мыльные забавы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воспитатель: Орлова Светлана Васильев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ДОУ МО № 216 «Кораблик детств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Краснодар.</w:t>
      </w:r>
    </w:p>
    <w:p>
      <w:pPr>
        <w:pStyle w:val="Heading1"/>
        <w:spacing w:before="0" w:after="1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153"/>
        <w:rPr/>
      </w:pPr>
      <w:r>
        <w:rPr>
          <w:sz w:val="28"/>
          <w:szCs w:val="28"/>
        </w:rPr>
        <w:t xml:space="preserve">Цель  </w:t>
      </w:r>
      <w:r>
        <w:rPr>
          <w:b w:val="false"/>
          <w:sz w:val="28"/>
          <w:szCs w:val="28"/>
          <w:lang w:val="ru-RU"/>
        </w:rPr>
        <w:t>Формировать активные поисковые действия, с элементами экспериментирования и прогнозирования результата, используя опытническую деятельность.</w:t>
      </w:r>
    </w:p>
    <w:p>
      <w:pPr>
        <w:pStyle w:val="Heading1"/>
        <w:spacing w:before="0" w:after="153"/>
        <w:rPr/>
      </w:pPr>
      <w:r>
        <w:rPr>
          <w:sz w:val="28"/>
          <w:szCs w:val="28"/>
          <w:lang w:val="ru-RU"/>
        </w:rPr>
        <w:t>Используемая технология</w:t>
      </w:r>
      <w:r>
        <w:rPr>
          <w:b w:val="false"/>
          <w:sz w:val="28"/>
          <w:szCs w:val="28"/>
          <w:lang w:val="ru-RU"/>
        </w:rPr>
        <w:t>: технология исследовательской деятельности.</w:t>
      </w:r>
    </w:p>
    <w:p>
      <w:pPr>
        <w:pStyle w:val="Style19"/>
        <w:spacing w:before="230" w:after="2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9"/>
        <w:spacing w:before="230" w:after="230"/>
        <w:rPr/>
      </w:pPr>
      <w:r>
        <w:rPr>
          <w:b/>
          <w:i/>
          <w:sz w:val="28"/>
          <w:szCs w:val="28"/>
        </w:rPr>
        <w:t>Образовательные:</w:t>
      </w:r>
      <w:r>
        <w:rPr>
          <w:i/>
          <w:sz w:val="28"/>
          <w:szCs w:val="28"/>
        </w:rPr>
        <w:t xml:space="preserve">    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умения самостоятельно проводить «исследование, подбирать необходимое оборудование, размышлять,               обобщать результаты опытов.                                                                                          Активизировать и систематизировать имеющиеся у детей представления о свойствах мыла и воды: мыло в воде растворяется, при взбалтывании мыльной воды образуются пузыри, при  размыливании  мыла вода   мутнеет и приобретает  мыльный  аромат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и активизировать словарь по теме.</w:t>
      </w:r>
    </w:p>
    <w:p>
      <w:pPr>
        <w:pStyle w:val="Style19"/>
        <w:spacing w:before="230" w:after="230"/>
        <w:rPr/>
      </w:pPr>
      <w:r>
        <w:rPr>
          <w:b/>
          <w:i/>
          <w:sz w:val="28"/>
          <w:szCs w:val="28"/>
        </w:rPr>
        <w:t>Развивающие:</w:t>
      </w:r>
      <w:r>
        <w:rPr>
          <w:i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Развивать быстроту мышления, творческое воображение, умение логически рассуждать.                                                                                                                  Развивать познавательный интерес к окружающему в процессе экспериментирования;</w:t>
      </w:r>
    </w:p>
    <w:p>
      <w:pPr>
        <w:pStyle w:val="Style19"/>
        <w:spacing w:before="230" w:after="230"/>
        <w:rPr/>
      </w:pPr>
      <w:r>
        <w:rPr>
          <w:b/>
          <w:i/>
          <w:sz w:val="28"/>
          <w:szCs w:val="28"/>
        </w:rPr>
        <w:t>Воспитывающие:</w:t>
      </w:r>
      <w:r>
        <w:rPr>
          <w:i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Style19"/>
        <w:spacing w:before="230" w:after="230"/>
        <w:rPr>
          <w:sz w:val="28"/>
          <w:szCs w:val="28"/>
        </w:rPr>
      </w:pPr>
      <w:r>
        <w:rPr>
          <w:sz w:val="28"/>
          <w:szCs w:val="28"/>
        </w:rPr>
        <w:t>Воспитывать интерес к собственным открытиям через экспериментальную деятельность.</w:t>
      </w:r>
    </w:p>
    <w:p>
      <w:pPr>
        <w:pStyle w:val="Style19"/>
        <w:spacing w:before="230" w:after="23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нтеграция образовательных областей:</w:t>
      </w:r>
      <w:r>
        <w:rPr>
          <w:i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знавательное развитие, социально-коммуникативное развитие, речевое развитие, художественно-эстетическое развитие.</w:t>
      </w:r>
    </w:p>
    <w:p>
      <w:pPr>
        <w:pStyle w:val="Style19"/>
        <w:spacing w:before="230" w:after="230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Словарь:</w:t>
      </w:r>
      <w:r>
        <w:rPr>
          <w:sz w:val="28"/>
          <w:szCs w:val="28"/>
        </w:rPr>
        <w:t xml:space="preserve"> мыльные радужные пузыри,  прозрачная (мутная) вода.  пенится, скользкое, глицерин, раствор.</w:t>
      </w:r>
    </w:p>
    <w:p>
      <w:pPr>
        <w:pStyle w:val="Style19"/>
        <w:spacing w:before="230" w:after="23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Материалы и оборудование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>, пустые  флакончики мыльных пузырей, кусочки мыла в коробочке, стаканы, ложки,  коктельные  трубочки  (на каждого ребенка), красивая коробочка, емкости с водой (4 штуки), стаканы, обручи (4 штуки), подносы.</w:t>
      </w:r>
    </w:p>
    <w:p>
      <w:pPr>
        <w:pStyle w:val="Style19"/>
        <w:spacing w:before="230" w:after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.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рганизационный  моме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 сегодня у нас с вами необычный день, мы ждем таинственного гост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 веселую музыку появляется Клоун Клёп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лёпа:</w:t>
      </w:r>
      <w:r>
        <w:rPr>
          <w:rFonts w:cs="Times New Roman" w:ascii="Times New Roman" w:hAnsi="Times New Roman"/>
          <w:sz w:val="28"/>
          <w:szCs w:val="28"/>
        </w:rPr>
        <w:t xml:space="preserve"> Всем привет!!! Я - веселый клоун Клепа, хочу с 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. Вы не против? Ну тогда раз, два, три - свое им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называют одновременно свои имен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лёп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не очень приятно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ад приветствовать я вас, настроенье высший класс!</w:t>
        <w:br/>
        <w:t>Улыбнитесь поскорей, сегодня праздник пузыр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shd w:fill="FFFFFF" w:val="clear"/>
          <w:lang w:eastAsia="ru-RU"/>
        </w:rPr>
        <w:t>А теперь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shd w:fill="FFFFFF" w:val="clear"/>
          <w:lang w:eastAsia="ru-RU"/>
        </w:rPr>
        <w:t>глаза закрыва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shd w:fill="FFFFFF" w:val="clear"/>
          <w:lang w:eastAsia="ru-RU"/>
        </w:rPr>
        <w:t>Здесь и сейчас себя представля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shd w:fill="FFFFFF" w:val="clear"/>
          <w:lang w:eastAsia="ru-RU"/>
        </w:rPr>
        <w:t>Что было вчера, забыва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shd w:fill="FFFFFF" w:val="clear"/>
          <w:lang w:eastAsia="ru-RU"/>
        </w:rPr>
        <w:t>Что будет потом, мы не зна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shd w:fill="FFFFFF" w:val="clear"/>
          <w:lang w:eastAsia="ru-RU"/>
        </w:rPr>
        <w:t>Думаем только о том, что сейч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shd w:fill="FFFFFF" w:val="clear"/>
          <w:lang w:eastAsia="ru-RU"/>
        </w:rPr>
        <w:t>Хороший, красивый каждый из ва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shd w:fill="FFFFFF" w:val="clear"/>
          <w:lang w:eastAsia="ru-RU"/>
        </w:rPr>
        <w:t>Клёп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  <w:lang w:eastAsia="ru-RU"/>
        </w:rPr>
        <w:t xml:space="preserve">Приглашаю на арену я друзе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  <w:lang w:eastAsia="ru-RU"/>
        </w:rPr>
        <w:t xml:space="preserve">Наших замечательных дет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, флаконы вы берите поскорей,</w:t>
        <w:br/>
        <w:t>Кто же больше напускает пузырей!</w:t>
        <w:br/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лёп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нимание! Внимание! А сейчас объявляю номер нашей программы «Запуск мыльных пузырей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зыри у всех разные, разноцветные, прекрасные!</w:t>
        <w:br/>
        <w:t>Если дунуть посильней, будет много пузырей</w:t>
        <w:br/>
        <w:t>Раз, два, три, четыре, пять,</w:t>
        <w:br/>
        <w:t>Ни за что их не пойм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Дети открывают  флакончики и пробуют запустить мыльные пузыри, но ничего не получается, флакончики оказываются пустым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shd w:fill="FFFFFF" w:val="clear"/>
          <w:lang w:eastAsia="ru-RU"/>
        </w:rPr>
        <w:t>Клёп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О…. У нас с вами нет пузырей … Что же делать? Как нам быть, где</w:t>
        <w:br/>
        <w:t xml:space="preserve">пузыри добыть? Как вы, ребята думает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озвучиваются предложения решения проблем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ие разные предложения, спасиб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А я вот еще что придумал!  У меня есть умная книга, «Книга превращений», где собраны рецепты изобретения мыльных пузырей.  Давайте и мы сегодня будем изобретателями, а книга поможет нам. И так, книга открывается, превращения начинаются!</w:t>
        <w:br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звучит волшебная сказочная музыка,)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лёп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ра! Я все понял!!! Приступаем к экспериментировани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Дети подходят к столу, где находятся материалы к опыту № 1)</w:t>
        <w:br/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лёп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обращая внимание на короб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мотрите, ребята, какая красивая коробка, что же в ней находитс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пытается открыть коробку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Что такое, коробка не открывае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Да здесь же этикетка с надписью: «Чтоб содержимое узнать, загадку нужно отгадат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гадка: </w:t>
      </w:r>
      <w:r>
        <w:rPr>
          <w:rFonts w:cs="Times New Roman" w:ascii="Times New Roman" w:hAnsi="Times New Roman"/>
          <w:sz w:val="28"/>
          <w:szCs w:val="28"/>
          <w:lang w:eastAsia="ru-RU"/>
        </w:rPr>
        <w:t>«Ускользает, как жив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не выпущу его 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лой пеной пен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и мыть не лен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лёп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то же эт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ыл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лёп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лодцы, правильно отгадали загад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лёп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теперь обратите внимание на страницу книги превращений. На ней изображена схема рецепта приготовления мыльных пузырей из твердого кусочка мыла. Нам необходима ванночка с чистой водой, кусочек твердого мыла. А знак вопроса говорит, должны узнать, что в результате  у нас получитс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лёп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сначала скажите, что нужно помнить при работе с мыло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трогать руками глаза, не брать в рот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ёп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 приступим же, друзья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лагаю вам разделиться на подгрупп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Посмотрите, что находится в ванночках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ёп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устите, пожалуйста, кончики пальчиков в воду, какая он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плая, мокрая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ёп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еще вы можете сказать о вод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зрачная, не имеет запах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ёп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зьмите мыло,  опустите его в воду и размыль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ое стало мыло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ользко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ёп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произошло с водой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да стала мутной, появился зап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ёп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начит, при смешивании с мылом вода становится мутной, не прозрачной, появляется запа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ёп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ожите мыло в мыльницы и вытираем руки салфетк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ёп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зьмите трубочки и опустите трубочку в ванночку с раствором. Давайте подуем и посмотрим, что у нас получится. Пить эту воду нельз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экспериментируют с трубочкам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ёп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ие пузыри у вас получились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ольшие, маленькие, прозрачны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ёп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гда много мыльных пузырей, что получается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н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ёп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, правильно. А сейчас положите ваши трубоч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ёп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лагаю провести соревнование «У кого получится самая большая пенная гора?». По моему сигналу дружно трубочки берем, опускаем в ванночки и дуем. Вы готовы, друзь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гра «Самая большая пенная гора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ёп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, два, три, большая пенная гора раст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лоун хвалит всех детей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ёп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, два, раз, два – вот и кончилась игра. Положите трубоч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возьмите крышечку от флакончика и опустите ее в  ванночку с раствором, достаньте ее и подуйте. Получаются у вас мыльные пузыр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лёп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ит, мы с вами по схеме из книги превращений приготовили раствор для мыльных пузырей с помощью воды и твердого мы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ёп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рыли флакончи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ёп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вспомните, как пузырьки пены держались друг за друга, какие они были дружные. А мы с вами дружные? Давайте покажем зрителям, какие мы дружные и поиграем в игр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Физминутка: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Игра «Мыло и  мыльные пузыри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Дети подходят к столу,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где находятся материалы к опыту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№2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ёп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в книге превращений есть еще один очень интересный способ приготовления мыльных пузырей, вам хочется попробовать его сделать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ёп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Возьмите, пожалуйста, свои флакончики и снова вернемся к странице из книги превращений,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ней изображена схема приготовления мыльных пузырей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м необходимо жидкое мыло, глицерин и вода. Давайте попробуем приготовить  раствор для мыльных пузырей по этой схем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опыт№ 2, готовится раствор опираясь на схем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лёпа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твор для пузырей подготовили, но ему нужно несколько минут постоять. А пока наши пузыри настаиваются, выходите и мы с вами  поиграем в мою любимую игру «На что похож мыльный пузырь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Я буду задавать вопросы, если вы согласны, то хлопайте, а если нет, то топайте. Будьте внимательны! Ну что ж пробуем?!</w:t>
        <w:br/>
        <w:t>- Мыльный пузырь похож на апельсин?</w:t>
        <w:br/>
        <w:t>-А на мандарин?</w:t>
        <w:br/>
        <w:t>-А на яблоки в саду?</w:t>
        <w:br/>
        <w:t>- А на рыбки в пруду?</w:t>
        <w:br/>
        <w:t>-А на мячик надувной?</w:t>
        <w:br/>
        <w:t>- И на шар земной?</w:t>
        <w:br/>
        <w:t>-Он похож на телефон?</w:t>
        <w:br/>
        <w:t>- А на металлофон?</w:t>
        <w:br/>
        <w:t>-А на солнышко в небе?</w:t>
        <w:br/>
        <w:t>-А на колесо на велосипеде?</w:t>
        <w:br/>
        <w:t>-А на дом?</w:t>
        <w:br/>
        <w:t>- А на снежный ком?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ёпа:</w:t>
      </w:r>
      <w:r>
        <w:rPr>
          <w:rFonts w:cs="Times New Roman" w:ascii="Times New Roman" w:hAnsi="Times New Roman"/>
          <w:sz w:val="28"/>
          <w:szCs w:val="28"/>
        </w:rPr>
        <w:t xml:space="preserve"> Замечательно отвечали на вопросы. Предлагаю вернуться к нашему раствор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ёп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ш раствор готов. Теперь с помощью воронки перельем его во флакончики. Флакончики закрываем. </w:t>
      </w:r>
      <w:r>
        <w:rPr>
          <w:rFonts w:cs="Times New Roman" w:ascii="Times New Roman" w:hAnsi="Times New Roman"/>
          <w:i/>
          <w:sz w:val="28"/>
          <w:szCs w:val="28"/>
        </w:rPr>
        <w:t>(Дети выполняют зад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Звучит песня «Шоу мыльных пузырей»)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лёп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нимание! Внимание! Запуск мыльных пузыре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Дети под светомузыку устраивают мыльное шоу)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Клёп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лекательное дело – Шоу мыльных пузырей!</w:t>
        <w:br/>
        <w:t>Я пузырик разглядел – ни окошек, ни дверей,</w:t>
        <w:br/>
        <w:t>Как же радуга тогда забирается туд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, два, три! Раз, два, три!</w:t>
        <w:br/>
        <w:t>Я пускаю пузыри: мыльные, воздушные, ветерку послушные!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лёп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лодцы, ребята! Здорово! Отличные получились у нас пузыри! А это значит, что вы, ребята, замечательные изобретатели! Сами научились и научите други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ёпа: </w:t>
      </w:r>
      <w:r>
        <w:rPr>
          <w:rFonts w:cs="Times New Roman" w:ascii="Times New Roman" w:hAnsi="Times New Roman"/>
          <w:sz w:val="28"/>
          <w:szCs w:val="28"/>
        </w:rPr>
        <w:t>Давайте вспомним, как мы с вами готовили раствор для мыльных пузыр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отвечаю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лёпа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, вы сегодня были настоящими изобретател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А вам хочется продолжения праздника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лёп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сть наши воздушные пузыри летят как можно дальше, выше и радуют все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Дети под музыку пускают мыльные пузыр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39725</wp:posOffset>
            </wp:positionH>
            <wp:positionV relativeFrom="paragraph">
              <wp:posOffset>108585</wp:posOffset>
            </wp:positionV>
            <wp:extent cx="4008120" cy="4812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4812665"/>
                    </a:xfrm>
                    <a:prstGeom prst="rect">
                      <a:avLst/>
                    </a:prstGeom>
                    <a:ln w="57150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br/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9"/>
        <w:spacing w:before="230" w:after="23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34565</wp:posOffset>
            </wp:positionH>
            <wp:positionV relativeFrom="paragraph">
              <wp:posOffset>4176395</wp:posOffset>
            </wp:positionV>
            <wp:extent cx="3959225" cy="52279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5227955"/>
                    </a:xfrm>
                    <a:prstGeom prst="rect">
                      <a:avLst/>
                    </a:prstGeom>
                    <a:ln w="76200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93" w:right="113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Heading1Char">
    <w:name w:val="Heading 1 Char"/>
    <w:qFormat/>
    <w:rPr>
      <w:rFonts w:ascii="Calibri" w:hAnsi="Calibri" w:eastAsia="Calibri" w:cs="Calibri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Calibri" w:cs="Calibri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libri" w:hAnsi="Calibri" w:eastAsia="Calibri" w:cs="Calibri"/>
      <w:b/>
      <w:bCs/>
      <w:color w:val="4F81BD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Calibri" w:cs="Calibri"/>
      <w:color w:val="243F60"/>
    </w:rPr>
  </w:style>
  <w:style w:type="character" w:styleId="6">
    <w:name w:val="Заголовок 6 Знак"/>
    <w:qFormat/>
    <w:rPr>
      <w:rFonts w:ascii="Calibri" w:hAnsi="Calibri" w:eastAsia="Calibri" w:cs="Calibri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Calibri" w:cs="Calibri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Calibri" w:cs="Calibri"/>
      <w:color w:val="404040"/>
      <w:sz w:val="20"/>
      <w:szCs w:val="20"/>
    </w:rPr>
  </w:style>
  <w:style w:type="character" w:styleId="9">
    <w:name w:val="Заголовок 9 Знак"/>
    <w:qFormat/>
    <w:rPr>
      <w:rFonts w:ascii="Calibri" w:hAnsi="Calibri" w:eastAsia="Calibri" w:cs="Calibri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" w:hAnsi="Calibri" w:eastAsia="Calibri" w:cs="Calibri"/>
      <w:color w:val="17365D"/>
      <w:spacing w:val="5"/>
      <w:sz w:val="52"/>
      <w:szCs w:val="52"/>
    </w:rPr>
  </w:style>
  <w:style w:type="character" w:styleId="Style7">
    <w:name w:val="Подзаголовок Знак"/>
    <w:qFormat/>
    <w:rPr>
      <w:rFonts w:ascii="Calibri" w:hAnsi="Calibri" w:eastAsia="Calibri" w:cs="Calibri"/>
      <w:i/>
      <w:iCs/>
      <w:color w:val="4F81BD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Нижний колонтитул Знак"/>
    <w:basedOn w:val="Style5"/>
    <w:qFormat/>
    <w:rPr/>
  </w:style>
  <w:style w:type="character" w:styleId="Heading2Char">
    <w:name w:val="Heading 2 Char"/>
    <w:qFormat/>
    <w:rPr>
      <w:rFonts w:ascii="Calibri" w:hAnsi="Calibri" w:eastAsia="Calibri" w:cs="Calibri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libri" w:hAnsi="Calibri" w:eastAsia="Calibri" w:cs="Calibri"/>
      <w:b/>
      <w:bCs/>
      <w:color w:val="4F81BD"/>
    </w:rPr>
  </w:style>
  <w:style w:type="character" w:styleId="Heading4Char">
    <w:name w:val="Heading 4 Char"/>
    <w:qFormat/>
    <w:rPr>
      <w:rFonts w:ascii="Calibri" w:hAnsi="Calibri" w:eastAsia="Calibri" w:cs="Calibri"/>
      <w:b/>
      <w:bCs/>
      <w:i/>
      <w:iCs/>
      <w:color w:val="4F81BD"/>
    </w:rPr>
  </w:style>
  <w:style w:type="character" w:styleId="Heading5Char">
    <w:name w:val="Heading 5 Char"/>
    <w:qFormat/>
    <w:rPr>
      <w:rFonts w:ascii="Calibri" w:hAnsi="Calibri" w:eastAsia="Calibri" w:cs="Calibri"/>
      <w:color w:val="243F60"/>
    </w:rPr>
  </w:style>
  <w:style w:type="character" w:styleId="Heading6Char">
    <w:name w:val="Heading 6 Char"/>
    <w:qFormat/>
    <w:rPr>
      <w:rFonts w:ascii="Calibri" w:hAnsi="Calibri" w:eastAsia="Calibri" w:cs="Calibri"/>
      <w:i/>
      <w:iCs/>
      <w:color w:val="243F60"/>
    </w:rPr>
  </w:style>
  <w:style w:type="character" w:styleId="Heading7Char">
    <w:name w:val="Heading 7 Char"/>
    <w:qFormat/>
    <w:rPr>
      <w:rFonts w:ascii="Calibri" w:hAnsi="Calibri" w:eastAsia="Calibri" w:cs="Calibri"/>
      <w:i/>
      <w:iCs/>
      <w:color w:val="404040"/>
    </w:rPr>
  </w:style>
  <w:style w:type="character" w:styleId="Heading8Char">
    <w:name w:val="Heading 8 Char"/>
    <w:qFormat/>
    <w:rPr>
      <w:rFonts w:ascii="Calibri" w:hAnsi="Calibri" w:eastAsia="Calibri" w:cs="Calibri"/>
      <w:color w:val="404040"/>
      <w:sz w:val="20"/>
      <w:szCs w:val="20"/>
    </w:rPr>
  </w:style>
  <w:style w:type="character" w:styleId="Heading9Char">
    <w:name w:val="Heading 9 Char"/>
    <w:qFormat/>
    <w:rPr>
      <w:rFonts w:ascii="Calibri" w:hAnsi="Calibri" w:eastAsia="Calibri" w:cs="Calibri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libri" w:hAnsi="Calibri" w:eastAsia="Calibri" w:cs="Calibri"/>
      <w:color w:val="17365D"/>
      <w:spacing w:val="5"/>
      <w:sz w:val="52"/>
      <w:szCs w:val="52"/>
    </w:rPr>
  </w:style>
  <w:style w:type="character" w:styleId="SubtitleChar">
    <w:name w:val="Subtitle Char"/>
    <w:qFormat/>
    <w:rPr>
      <w:rFonts w:ascii="Calibri" w:hAnsi="Calibri" w:eastAsia="Calibri" w:cs="Calibri"/>
      <w:i/>
      <w:iCs/>
      <w:color w:val="4F81BD"/>
      <w:spacing w:val="15"/>
      <w:sz w:val="24"/>
      <w:szCs w:val="24"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FootnoteTextChar">
    <w:name w:val="Footnote Text Char"/>
    <w:qFormat/>
    <w:rPr>
      <w:sz w:val="20"/>
      <w:szCs w:val="20"/>
    </w:rPr>
  </w:style>
  <w:style w:type="character" w:styleId="EndnoteTextChar">
    <w:name w:val="Endnote Text Char"/>
    <w:qFormat/>
    <w:rPr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</w:pPr>
    <w:rPr>
      <w:color w:val="17365D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i/>
      <w:iCs/>
      <w:color w:val="4F81BD"/>
      <w:spacing w:val="15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0:46:00Z</dcterms:created>
  <dc:creator>Мама</dc:creator>
  <dc:description/>
  <cp:keywords/>
  <dc:language>en-US</dc:language>
  <cp:lastModifiedBy>Oksana</cp:lastModifiedBy>
  <dcterms:modified xsi:type="dcterms:W3CDTF">2023-01-24T10:46:00Z</dcterms:modified>
  <cp:revision>2</cp:revision>
  <dc:subject/>
  <dc:title/>
</cp:coreProperties>
</file>