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b/>
          <w:sz w:val="28"/>
          <w:szCs w:val="28"/>
        </w:rPr>
        <w:t xml:space="preserve">Конспект </w:t>
      </w:r>
      <w:r>
        <w:rPr>
          <w:b/>
          <w:bCs/>
          <w:sz w:val="28"/>
          <w:szCs w:val="28"/>
        </w:rPr>
        <w:t>прогулки на тему «Наблюдение за синицей»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подготовительная к школе группа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bCs/>
          <w:sz w:val="28"/>
          <w:szCs w:val="28"/>
        </w:rPr>
        <w:t>Цель: Закрепление представлений о с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/>
      </w:pPr>
      <w:r>
        <w:rPr>
          <w:sz w:val="28"/>
          <w:szCs w:val="28"/>
        </w:rPr>
        <w:t>- Чтение произведения В. Бианки «Синичкин календарь»,</w:t>
      </w:r>
      <w:r>
        <w:rPr/>
        <w:t xml:space="preserve"> </w:t>
      </w:r>
      <w:r>
        <w:rPr>
          <w:sz w:val="28"/>
          <w:szCs w:val="28"/>
        </w:rPr>
        <w:t>В. Бианки «Кто к кормушке прилетел;</w:t>
      </w:r>
    </w:p>
    <w:p>
      <w:pPr>
        <w:pStyle w:val="Normal"/>
        <w:jc w:val="both"/>
        <w:rPr/>
      </w:pPr>
      <w:r>
        <w:rPr>
          <w:sz w:val="28"/>
          <w:szCs w:val="28"/>
        </w:rPr>
        <w:t>- Беседа на тему «Синичкин день»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ние аудиозаписи “Звуки живой природы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</w:t>
      </w:r>
      <w:r>
        <w:rPr>
          <w:bCs/>
          <w:sz w:val="28"/>
          <w:szCs w:val="28"/>
        </w:rPr>
        <w:t>зготовление стенгазеты на тему: «Синичкин день».</w:t>
      </w:r>
    </w:p>
    <w:p>
      <w:pPr>
        <w:pStyle w:val="Normal"/>
        <w:autoSpaceDE w:val="false"/>
        <w:spacing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д прогулки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  <w:bCs/>
          <w:sz w:val="28"/>
          <w:szCs w:val="28"/>
        </w:rPr>
        <w:t>1. Познавательная деятельнос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 Насыпать корм в кормушки.</w:t>
      </w:r>
      <w:r>
        <w:rPr/>
        <w:t xml:space="preserve"> </w:t>
      </w:r>
      <w:r>
        <w:rPr>
          <w:sz w:val="28"/>
          <w:szCs w:val="28"/>
        </w:rPr>
        <w:t xml:space="preserve">Воспитатель обращает внимание детей на красивую птичку, прилетевшую на участок к кормушке. Все рассматривают ее внешний вид.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инная сторона желтовато – зеленого цвета, брюшная сторона желтая, с широкой черной полосой вдоль груди и брюха. Верхняя сторона головы, бока шеи, горло и прилежащая часть  зоба блестяще – черные с синеватым стальным отливом, бока головы белые. Крыло серовато – голубого цвета. Хвост черноватый, с голубоватым на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оссии считалось, что нельзя убивать синичку, иначе не будет удачи в разведении домашнего скота. Интересно, что первые законы об охране птиц были приняты еще в Средние века касались именно с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росить чем любят лакомится сини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ты:</w:t>
      </w:r>
      <w:r>
        <w:rPr>
          <w:sz w:val="28"/>
          <w:szCs w:val="28"/>
        </w:rPr>
        <w:t xml:space="preserve"> птицы запели в дождь – к ясной погоде; птицы хохлятся -  к ненастью; если синичка с утра начинает пищать, ночью будет моро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Этой птице никак не сиди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хвастает,  синим своим сюртуч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шапочкой синий гордится… (си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Игровая деятельно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тицы, (звери, рыбы)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классифицировать и называть птиц, животных и ры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и становятся в круг, ведущий называет птицу(рыбу, животное, дерево, цветы) и передает маленький мячик соседу, тот называет следующую птицу и т.д. то не сможет ответить, выходит из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игровая деятельность под присмотром воспит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Двигательная деятельно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тай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итмическую и выразительную речь; активизировать словарь по теме «Птицы»; воспитывать спортивную сноров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Дети выбирают водящего. Воспитатель вместе с детьми произносит считалочку И. Токмак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-ка, подпевай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ь птичек – ста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- сол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тичка – сову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нная голов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корос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ое перышк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а -  зяблик, эта - стриж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а -  развеселый чиж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эта – злой орл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чки, птички, по дома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сле этих слов разбегаются, а водящий («злой орлан») старается кого-нибудь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 «</w:t>
      </w:r>
      <w:r>
        <w:rPr>
          <w:b/>
          <w:bCs/>
          <w:sz w:val="28"/>
          <w:szCs w:val="28"/>
        </w:rPr>
        <w:t>Угадай, что делали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выдержку, инициативу, воображ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игры:</w:t>
      </w:r>
      <w:r>
        <w:rPr>
          <w:sz w:val="28"/>
          <w:szCs w:val="28"/>
        </w:rPr>
        <w:t xml:space="preserve"> выбирают одного ребенка, который отходит на 8 – 10 шагов от остальных и поворачивается спиной. Дети договариваются, какое действие они будут изображать. По слову «пора», отгадывающий поворачивается, подходит к играющим и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видели – не ска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делали –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изображают какое-нибудь действие (играют на гармошке, скачут на лошадях и т. д.) Водящий должен отгадать это действие. Продолжительность игры 4-6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Трудов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истить дорожки от снега, помочь дворнику собрать снег в лунки деревьев и кустарников. Сказать, для чего это дел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Выносной материал:</w:t>
      </w:r>
      <w:r>
        <w:rPr>
          <w:sz w:val="28"/>
          <w:szCs w:val="28"/>
        </w:rPr>
        <w:t xml:space="preserve"> корм для птиц, мячик маленький, лопатк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я детей на прогулке. Подготовительная группа/ авт.-сост. Т.Г. Кобзева, И.А. Холодова, Г.С. Александрова. Изд.2-е. – Волгоград : Учитель, 2013. – 329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03:00Z</dcterms:created>
  <dc:creator>Оксана</dc:creator>
  <dc:description/>
  <dc:language>en-US</dc:language>
  <cp:lastModifiedBy>Windows User</cp:lastModifiedBy>
  <dcterms:modified xsi:type="dcterms:W3CDTF">2023-01-24T06:03:00Z</dcterms:modified>
  <cp:revision>2</cp:revision>
  <dc:subject/>
  <dc:title>Областное государственное бюджетное образовательное учреждение</dc:title>
</cp:coreProperties>
</file>