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1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559"/>
      </w:tblGrid>
      <w:tr>
        <w:trPr/>
        <w:tc>
          <w:tcPr>
            <w:tcW w:w="86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ОЕ БЮДЖЕТ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ШКОЛЬНОЕ ОБРАЗОВАТЕЛЬНОЕ УЧРЕЖДЕНИЕ Г. ИРКУТСКА ДЕТСКИЙ САД № 1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869950" cy="755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занятия по социально-коммуникативному развит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детей средн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Домашние птиц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 воспитатель1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нцева Мария Анатольевн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ркут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Домашние пти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зраст:</w:t>
      </w:r>
      <w:r>
        <w:rPr>
          <w:rFonts w:cs="Times New Roman" w:ascii="Times New Roman" w:hAnsi="Times New Roman"/>
          <w:sz w:val="28"/>
        </w:rPr>
        <w:t xml:space="preserve"> вторая младш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наглядность с изображением домашних птиц, мя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оритетные образовательные облас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циально-коммуникативное развит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теграция образовательной деятельност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речи, познавательное развитие, художественно-эстетическое </w:t>
      </w:r>
    </w:p>
    <w:p>
      <w:pPr>
        <w:pStyle w:val="Normal"/>
        <w:shd w:fill="FFFFFF" w:val="clear"/>
        <w:spacing w:lineRule="auto" w:line="360" w:before="0" w:after="0"/>
        <w:ind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Це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запоминание о домашних птицах, о характерных отличительных особенностях птиц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тельный аспект:</w:t>
      </w:r>
      <w:r>
        <w:rPr>
          <w:rFonts w:cs="Times New Roman" w:ascii="Times New Roman" w:hAnsi="Times New Roman"/>
          <w:sz w:val="28"/>
        </w:rPr>
        <w:t xml:space="preserve"> обеспечить запоминание детей о домашних птицах и их детёнышах (гусь- гусыня - гусята; селезень- утка - утята; петух- курица- цыплята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вивающий аспект:</w:t>
      </w:r>
      <w:r>
        <w:rPr>
          <w:rFonts w:cs="Times New Roman" w:ascii="Times New Roman" w:hAnsi="Times New Roman"/>
          <w:sz w:val="28"/>
        </w:rPr>
        <w:t xml:space="preserve"> обеспечить развитие у детей словаря по теме; обеспечить развитие мышления, зрительного внимания; формирование естественно - научных представлений (перепонки помогают плавать)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>воспитательный аспект</w:t>
      </w:r>
      <w:r>
        <w:rPr>
          <w:rFonts w:cs="Times New Roman" w:ascii="Times New Roman" w:hAnsi="Times New Roman"/>
          <w:sz w:val="28"/>
        </w:rPr>
        <w:t>: вызвать у детей желание бережно относиться к домашним птицам и заботиться зимой о всех птиц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детской деятельнос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гровая деятельность, коммуникативная деятельность, музыкально- художественная деятельнос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едварительная работ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рассказов и сказок о птицах; проведение дидактических игр «Чьи детки?», «Кто это?», «Кто лишний?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этап. Организационный моме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на занятии мы поговорим о домашних птицах. А о каких птицах, вы узнаете, если отгадаете загад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н твердит одно - га-га, Кто обидел? Где? Когда? Никого я не боюсь, Ну конечно это - ...»   Кто же это? (Гус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Хвост с узорами, Сапоги со шпорами, Беленькие пёрышки, Красный гребешок. Кто это на колышке?» Кто же это? (Петушок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ahoma" w:cs="Tahoma" w:ascii="Tahoma" w:hAnsi="Tahoma"/>
          <w:color w:val="7E7E7E"/>
          <w:sz w:val="17"/>
          <w:szCs w:val="17"/>
        </w:rPr>
        <w:t xml:space="preserve"> </w:t>
      </w:r>
      <w:r>
        <w:rPr>
          <w:rFonts w:cs="Tahoma" w:ascii="Tahoma" w:hAnsi="Tahoma"/>
          <w:color w:val="7E7E7E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Удивительный ребёнок! Только вышел из пелёнок, может плавать и нырять, как его родная мать». Кто же это? (Утёнок)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од дождём гуляет, щипать травку обожает. Кря кричит- вот это шутка. Ну конечно это-…» Кто же это? (Ут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Шипит гогочет, ущипнуть меня хочет»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Кто же это?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(Гусь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 этап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Актуализация зн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внешнего вида гу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кая шея у гуся? (Длинная). Какая голова, клюв, лапки, сколько их? (Широкий и тупой, широкие, две лапки). Обратите внимание на лапки, в них есть перепонки. А как вы думаете зачем гусям перепонки? (Они помогают плыть). Таких птиц называют водоплавающи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а- гусь, мама- гусыня. А как зовут их деток? (гусята), много- гусят, а один- гусё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ссматривание утки, селезень- папа, с красивым разноцветным оперением, голова зелёная, мама- утка- она большая и у неё есть клюв. Посмотрите, а шея у неё такая же как у гуся и гусыни или нет? У селезня и утки - шея короткая, и у них есть так же клюв, крылья, лапки. А на лапках что? (Перепонки). Так же, как и гусям перепонки помогают плавать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Гуси и утки какие птицы – водоплавающие. И у них есть детёныши. Как их называют? Правильно – утята, гусята. А один – утёнок, гусено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то это так заливисто поёт, о том, что солнышко встаёт?» (Петушок). Вот какой красивый петушок. Он большой, у него красивый, разноцветный хвост. А это что? (гребешок, бородка и т.д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вохчет деток созывает, всех под крыло собирает». (Курочка) Правильно это курочка. Обратите внимание, курочка поменьше петуха, у неё хвостик маленький, а у петуха? (Большой).  А какой у курочки клюв? (Острый). У неё бородка и гребешок маленькие, ау петуха? (Большие). А с кем гуляет курочка? (с цыплятами). Курочка кричит громко, а цыплята тих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лодцы ребята, вы все загадки отгадали правильно. А сейчас давайте поигра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Физ. минут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Домашние птиц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 курочки с утра кря-кр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идут в вперевалочку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 гуси у пруда га-га-г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идут по кругу вытянув шеи и отставив руки назад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 курочки в окно ко - ко – к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останавливаются, встают лицом в круг, бьют руками по бокам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А как Петя – Петушок раним рано по утру нам споёт ку – ка-ре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стают спиною в круг, поднимаются на носочки, отставляют руки назад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цы ребята, а теперь ответьте на вопрос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где вы их видели? Где они живут? (у бабушки в деревне, на даче). Если они живут у бабушки в деревне, около дома, значит они «домашние». Лапы у них совсем другие, и их всего 2, а не 4. Вместо лап –крылья, вместо носа – клюв, вместо шерсти – перья, и хвост другой – веером. А как же их назвать? Это «домашние животные»? Давайте посмотрим по картинкам. Это птицы. «Домашние птицы» (дети хором повторяют). Домашним птицам люди тоже строят сараи, их называют курятникам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ти сравнивают, что у курицы и цыплёнка клюв острый, а у утки и утёнка нос тупой. У курицы и цыплёнка лапки тонкие, а у утёнка и утки лапки с перегородкой и т.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идактическая игра "Один – много"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i/>
          <w:iCs/>
          <w:sz w:val="28"/>
        </w:rPr>
        <w:t>(</w:t>
      </w:r>
      <w:hyperlink r:id="rId3" w:tgtFrame="_self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u w:val="none"/>
          </w:rPr>
          <w:t>Воспитатель</w:t>
        </w:r>
      </w:hyperlink>
      <w:r>
        <w:rPr>
          <w:rFonts w:cs="Times New Roman" w:ascii="Times New Roman" w:hAnsi="Times New Roman"/>
          <w:i/>
          <w:iCs/>
          <w:sz w:val="28"/>
        </w:rPr>
        <w:t> бросает мяч со словом, ребенок возвращает мяч, отвеча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птичьем дворе я увидела курицу, а когда их будет не одна, то как скаже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бразец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ица – курицы, куры,</w:t>
        <w:br/>
        <w:t>петух – петухи,</w:t>
        <w:br/>
        <w:t>цыпленок – цыплята,</w:t>
        <w:br/>
        <w:t>гусь – гуси,</w:t>
        <w:br/>
        <w:t>гусыня – гусыни,</w:t>
        <w:br/>
        <w:t>гусенок – гусята,</w:t>
        <w:br/>
        <w:t>утка – утки,</w:t>
        <w:br/>
        <w:t>селезень – селезни,</w:t>
        <w:br/>
        <w:t>утенок – утята,</w:t>
        <w:br/>
        <w:t>индюк – индюки,</w:t>
        <w:br/>
        <w:t>индюшка – индюшки,</w:t>
        <w:br/>
        <w:t>индюшонок – индюша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>3 этап. Рефлексия (итог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>Подведение итога занятия.</w:t>
      </w:r>
      <w:r>
        <w:rPr>
          <w:rFonts w:cs="Times New Roman" w:ascii="Times New Roman" w:hAnsi="Times New Roman"/>
          <w:sz w:val="28"/>
        </w:rPr>
        <w:t xml:space="preserve"> Вы так хорошо работали на занятии. За это, птички подарили всем пёрышки. Они лёгкие. Мы положим их на ладошку и подуем. Посмотрим, что с ними будет. Сейчас мы с вами сделаем губы трубочкой и будем сильно ду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ком мы сегодня говорили? О каких птицах? Как их назвать одним словом? Предложить детям назвать птиц, каких запомнил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>Полезны ли для человека домашние птицы?</w:t>
        <w:br/>
        <w:t>– Чем? </w:t>
      </w:r>
      <w:r>
        <w:rPr>
          <w:rFonts w:cs="Times New Roman" w:ascii="Times New Roman" w:hAnsi="Times New Roman"/>
          <w:i/>
          <w:iCs/>
          <w:sz w:val="28"/>
        </w:rPr>
        <w:t>(</w:t>
      </w:r>
      <w:r>
        <w:rPr>
          <w:rFonts w:cs="Times New Roman" w:ascii="Times New Roman" w:hAnsi="Times New Roman"/>
          <w:sz w:val="28"/>
        </w:rPr>
        <w:br/>
        <w:t>– Надо ли человеку ухаживать за птицами?</w:t>
        <w:br/>
        <w:t>– Почему?</w:t>
        <w:br/>
        <w:t>– Мы многое сегодня вспомнили и повторили. Молод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dbook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7:46:00Z</dcterms:created>
  <dc:creator>Admin</dc:creator>
  <dc:description/>
  <cp:keywords/>
  <dc:language>en-US</dc:language>
  <cp:lastModifiedBy>Viktor</cp:lastModifiedBy>
  <dcterms:modified xsi:type="dcterms:W3CDTF">2023-01-24T08:43:00Z</dcterms:modified>
  <cp:revision>25</cp:revision>
  <dc:subject/>
  <dc:title/>
</cp:coreProperties>
</file>