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FF0000"/>
          <w:sz w:val="48"/>
          <w:szCs w:val="48"/>
        </w:rPr>
      </w:pPr>
      <w:r>
        <w:rPr>
          <w:rFonts w:cs="Times New Roman" w:ascii="Times New Roman" w:hAnsi="Times New Roman"/>
          <w:b/>
          <w:bCs/>
          <w:i/>
          <w:color w:val="FF0000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FF0000"/>
          <w:sz w:val="48"/>
          <w:szCs w:val="48"/>
        </w:rPr>
      </w:pPr>
      <w:r>
        <w:rPr>
          <w:rFonts w:cs="Times New Roman" w:ascii="Times New Roman" w:hAnsi="Times New Roman"/>
          <w:b/>
          <w:bCs/>
          <w:i/>
          <w:color w:val="FF0000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</w:rPr>
      </w:pPr>
      <w:r>
        <w:rPr>
          <w:rFonts w:cs="Times New Roman" w:ascii="Times New Roman" w:hAnsi="Times New Roman"/>
          <w:b/>
          <w:bCs/>
          <w:color w:val="0000FF"/>
          <w:sz w:val="52"/>
          <w:szCs w:val="52"/>
        </w:rPr>
        <w:t>Тема: «Знаем ли мы детскую литературу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FF0000"/>
          <w:sz w:val="48"/>
          <w:szCs w:val="48"/>
        </w:rPr>
      </w:pPr>
      <w:r>
        <w:rPr>
          <w:rFonts w:cs="Times New Roman" w:ascii="Times New Roman" w:hAnsi="Times New Roman"/>
          <w:b/>
          <w:bCs/>
          <w:i/>
          <w:color w:val="FF0000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FF00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00FF00"/>
          <w:sz w:val="48"/>
          <w:szCs w:val="48"/>
        </w:rPr>
        <w:t>ЛИТЕРАТУРНАЯ ВИКТОРИН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iCs/>
          <w:color w:val="00B0F0"/>
          <w:sz w:val="44"/>
          <w:szCs w:val="44"/>
        </w:rPr>
      </w:pPr>
      <w:r>
        <w:rPr>
          <w:rFonts w:cs="Times New Roman" w:ascii="Times New Roman" w:hAnsi="Times New Roman"/>
          <w:b/>
          <w:bCs/>
          <w:iCs/>
          <w:color w:val="00B0F0"/>
          <w:sz w:val="44"/>
          <w:szCs w:val="44"/>
        </w:rPr>
        <w:t>«Путешествие по сказкам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00FF"/>
          <w:sz w:val="52"/>
          <w:szCs w:val="52"/>
        </w:rPr>
      </w:pPr>
      <w:r>
        <w:rPr>
          <w:rFonts w:cs="Times New Roman" w:ascii="Times New Roman" w:hAnsi="Times New Roman"/>
          <w:b/>
          <w:bCs/>
          <w:iCs/>
          <w:color w:val="0000FF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FF0000"/>
          <w:sz w:val="48"/>
          <w:szCs w:val="48"/>
        </w:rPr>
      </w:pPr>
      <w:r>
        <w:rPr>
          <w:rFonts w:cs="Times New Roman" w:ascii="Times New Roman" w:hAnsi="Times New Roman"/>
          <w:b/>
          <w:i/>
          <w:color w:val="FF0000"/>
          <w:sz w:val="48"/>
          <w:szCs w:val="48"/>
          <w:lang w:val="en-US" w:eastAsia="en-US"/>
        </w:rPr>
        <w:drawing>
          <wp:inline distT="0" distB="0" distL="0" distR="0">
            <wp:extent cx="3179445" cy="23856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9445" cy="238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FF0000"/>
          <w:sz w:val="48"/>
          <w:szCs w:val="48"/>
        </w:rPr>
      </w:pPr>
      <w:r>
        <w:rPr>
          <w:rFonts w:cs="Times New Roman" w:ascii="Times New Roman" w:hAnsi="Times New Roman"/>
          <w:b/>
          <w:bCs/>
          <w:i/>
          <w:color w:val="FF0000"/>
          <w:sz w:val="48"/>
          <w:szCs w:val="48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готовила</w:t>
      </w:r>
      <w:r>
        <w:rPr>
          <w:rFonts w:cs="Times New Roman" w:ascii="Times New Roman" w:hAnsi="Times New Roman"/>
          <w:bCs/>
          <w:sz w:val="48"/>
          <w:szCs w:val="4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 провела</w:t>
      </w:r>
      <w:r>
        <w:rPr>
          <w:rFonts w:cs="Times New Roman" w:ascii="Times New Roman" w:hAnsi="Times New Roman"/>
          <w:bCs/>
          <w:sz w:val="48"/>
          <w:szCs w:val="4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оспитатель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Шашкова Е.Л.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48"/>
          <w:szCs w:val="48"/>
        </w:rPr>
      </w:pPr>
      <w:r>
        <w:rPr>
          <w:rFonts w:cs="Times New Roman" w:ascii="Times New Roman" w:hAnsi="Times New Roman"/>
          <w:bCs/>
          <w:sz w:val="28"/>
          <w:szCs w:val="28"/>
        </w:rPr>
        <w:t>Москва 2022 г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мное содержание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и расширить знания детей о русских народных  сказках; формировать запас литературных художественных впечатлений, личностную позицию как при восприятии сказок, так и в процессе творчества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такие формы воображения, в основе которых лежит интерпретация литературного образа; развивать индивидуальные литературные предпочтения, прививать неформальное восприятие сказок, развивать чувство юмора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удить в детях интерес к театрализованной игре, развивать интонационную выразительность речи, формировать умение строить диалог между сказочными героями, обогащать словарный запас детей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такие качества как взаимовыручка, товарищество, дружелюбие, честность в игре, справедливость; способствовать налаживанию межличностных отношений между детьми группы, их родителями и педагогами;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звать положительный эмоциональный отклик, желание принимать участие в командных соревновательных играх развивающего характера.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териал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зовок,   клубочек, иллюстрации с сюжетами русских народных сказок, карточки с заданиями ;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варительная работ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и слушание в аудиозаписи русских народных сказок с беседами по содержанию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тематической выставки книг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учивание игр </w:t>
      </w:r>
      <w:r>
        <w:rPr>
          <w:rFonts w:cs="Times New Roman" w:ascii="Times New Roman" w:hAnsi="Times New Roman"/>
          <w:i/>
          <w:iCs/>
          <w:sz w:val="28"/>
          <w:szCs w:val="28"/>
        </w:rPr>
        <w:t>«Кузовок со сказками», «Узнайте сказку», «Кто лишний?», «Найди ошибку», «Теремок», «Фанты»</w:t>
      </w:r>
      <w:r>
        <w:rPr>
          <w:rFonts w:cs="Times New Roman" w:ascii="Times New Roman" w:hAnsi="Times New Roman"/>
          <w:sz w:val="28"/>
          <w:szCs w:val="28"/>
        </w:rPr>
        <w:t xml:space="preserve">; загадок по сказочным сюжетам;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ые и самостоятельные игры с настольными театрами;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готовление для родительского собрания пригласительных </w:t>
      </w:r>
      <w:hyperlink r:id="rId3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билето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  викторины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Родители  делятся на команды, дети присоединяются к своим родителям.  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br/>
        <w:t xml:space="preserve">-  для начала проверим, хорошо ли вы помните русские народные сказки? Как вы думаете, почему их так называют? (Ответы детей). </w:t>
        <w:br/>
        <w:t>Дорога будет трудной. Вы готовы встретиться с чудесами и загадками, ответить на все вопросы сказочного леса, преодолеть все препятствия? – Тогда в путь! Только скажите мне сначала, какие волшебные предметы или существа помогают сказочным героям путешествовать. (Ответы: сапоги-скороходы, ковер-самолет, летучий корабль, клубочек, метла, ступа, печка, избушка на курьих ножках, серый волк, Сивка-бурка).</w:t>
        <w:br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Воспитатель:</w:t>
      </w:r>
      <w:r>
        <w:rPr>
          <w:rFonts w:cs="Times New Roman" w:ascii="Times New Roman" w:hAnsi="Times New Roman"/>
          <w:sz w:val="28"/>
          <w:szCs w:val="28"/>
        </w:rPr>
        <w:br/>
        <w:t>- А у меня тоже есть волшебный клубочек. Наверное, он поможет нам путешествовать.</w:t>
        <w:br/>
        <w:t>Воспитатель   подбрасывает его несколько раз и говорит: «Смотрите, клубочек-то живой! И он нам укажет путь»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авила игры-путешествия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раз выбор задания происходит с помощью клубочка (взрослый катит клубок до заранее определенного места)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</w:rPr>
        <w:t>получив и выполнив задание правильно, команда получает очко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задание не выполнено или выполнено неверно, команда пропускает ход, а игрок, давший неправильный ответ, отдает какую-либо свою вещь (фант) ведущему; если участники других команд знают правильный ответ, то в порядке очереди они могут ответить и получить дополнительный ход;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 игры проводится розыгрыш фантов, что помогает достичь финиша отставшим командам: команда, отыгравшая свой фант, получает  очко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е задани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«Кузовок со сказками»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 предлагает всем играющим кузовок со словами:</w:t>
        <w:br/>
        <w:t>- Вот тебе кузовок, клади в него сказку, дружок,</w:t>
        <w:br/>
        <w:t>Обмолвишься, отдашь залог!</w:t>
        <w:br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</w:rPr>
        <w:t xml:space="preserve"> играющего:</w:t>
        <w:br/>
        <w:t>- Я положу в кузовок сказку… (название)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торое задани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 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«Путаница»</w:t>
      </w:r>
      <w:r>
        <w:rPr>
          <w:rFonts w:cs="Times New Roman" w:ascii="Times New Roman" w:hAnsi="Times New Roman"/>
          <w:sz w:val="28"/>
          <w:szCs w:val="28"/>
        </w:rPr>
        <w:br/>
        <w:t xml:space="preserve"> Командам предлагается карточка с перепутанной сказкой. Отгадав сказку,  нужно сказать, что в ней перепутано.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Сказка «Шарик, тростинка и ботинок»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828800</wp:posOffset>
            </wp:positionH>
            <wp:positionV relativeFrom="paragraph">
              <wp:posOffset>1863090</wp:posOffset>
            </wp:positionV>
            <wp:extent cx="2167890" cy="1651635"/>
            <wp:effectExtent l="0" t="0" r="0" b="0"/>
            <wp:wrapTight wrapText="bothSides">
              <wp:wrapPolygon edited="0">
                <wp:start x="-176" y="0"/>
                <wp:lineTo x="-176" y="21316"/>
                <wp:lineTo x="21599" y="21316"/>
                <wp:lineTo x="21599" y="0"/>
                <wp:lineTo x="-176" y="0"/>
              </wp:wrapPolygon>
            </wp:wrapTight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890" cy="165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Жили–были шарик, тростинка и ботинок. Пошли они в лес дрова рубить. Дошли до реки и не знают, как перейти через реку.</w:t>
        <w:br/>
        <w:t>Ботинок говорит шарику:</w:t>
        <w:br/>
        <w:t>- Шарик, давай на тебе переплывем!</w:t>
        <w:br/>
        <w:t>- Нет, ботинок! – отвечает шарик. – Пусть лучше тростинка перетянется с берега на берег, мы по ней и перейдем.</w:t>
        <w:br/>
        <w:t>Тростинка перетянулась с берега на берег. Ботинок пошел по тростинке, она и переломилась. Ботинок упал в воду. А шарик хохотал, хохотал, да и лопнул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Сказка «Гном и лев»</w:t>
      </w:r>
      <w:r>
        <w:rPr>
          <w:rFonts w:cs="Times New Roman" w:ascii="Times New Roman" w:hAnsi="Times New Roman"/>
          <w:color w:val="000000"/>
          <w:w w:val="100"/>
          <w:sz w:val="2"/>
          <w:shd w:fill="000000" w:val="clear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>Подружился лев с гномом, и вздумали они вместе горох сеять. Гном сказал: «Мне корешок, а тебе, Лева, вершок.»</w:t>
        <w:br/>
        <w:t>Выросла славная морковь; гном взял себе корешки, а Леве отдал вершки. Поворчал Лева, да делать нечего.</w:t>
        <w:br/>
        <w:t>На другой год говорит гном льву:</w:t>
        <w:br/>
        <w:t>- Давай опять вместе сеять.</w:t>
        <w:br/>
        <w:t>- Давай! Только теперь ты себе бери вершки, а мне отдай корешки, - уговаривается Лева.</w:t>
        <w:br/>
        <w:t>- Ладно, пусть будет по-твоему,- сказал гном и посеял горох.</w:t>
        <w:br/>
        <w:t>Добрый горох уродился. Гном получил вершки, а Лева – корешки. С тех пор у льва с гномом и дружба врозь.</w:t>
      </w:r>
    </w:p>
    <w:p>
      <w:pPr>
        <w:pStyle w:val="ListParagraph"/>
        <w:numPr>
          <w:ilvl w:val="0"/>
          <w:numId w:val="4"/>
        </w:numPr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Сказка  «Лена и тигр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-были мама и папа. И была у них дочка Леночка. Пошла Леночка в лес за орехами и заблудилась. Набрела на избушку, а в избушке жил большущий тигр. Стала она у него жить, кашу варить. Задумала Лена убежать, напекла блинов и велела тигру их отнести маме и папе, а сама в рюкзак спряталась. Пришел тигр в город, а там кошки как стали на него мяукать! Испугался тигр, рюкзак бросил и убежал. А Лена вернулась к маме и папе живая и невредима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ретье задание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«Назови сказку правильно»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ающим необходимо вспомнить и  дать правильные названия сказок.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25"/>
        <w:gridCol w:w="3375"/>
      </w:tblGrid>
      <w:tr>
        <w:trPr/>
        <w:tc>
          <w:tcPr>
            <w:tcW w:w="59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естрица Аленушка и братец Никитушка»</w:t>
              <w:br/>
              <w:t>«Иван-царевич и зеленый волк»</w:t>
              <w:br/>
              <w:t>«Лисичка-сестричка и серая мышь»</w:t>
              <w:br/>
              <w:t>«Перышко Финиста – ясна-филина»</w:t>
              <w:br/>
              <w:t>«По собачьему веленью»</w:t>
              <w:br/>
              <w:t>«Дарьюшкина избушка»</w:t>
            </w:r>
          </w:p>
        </w:tc>
        <w:tc>
          <w:tcPr>
            <w:tcW w:w="33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ивка-будка»</w:t>
              <w:br/>
              <w:t>«Плавучий корабль»</w:t>
              <w:br/>
              <w:t>«Волк и 7 тигрят»</w:t>
              <w:br/>
              <w:t>«Пашенька и медведь»</w:t>
              <w:br/>
              <w:t>«Гуси-вороны»</w:t>
              <w:br/>
              <w:t>«Царевна-индюшка»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>Четвертое задани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«Измени концовку сказки»</w:t>
      </w:r>
      <w:r>
        <w:rPr>
          <w:rFonts w:cs="Times New Roman" w:ascii="Times New Roman" w:hAnsi="Times New Roman"/>
          <w:sz w:val="28"/>
          <w:szCs w:val="28"/>
        </w:rPr>
        <w:br/>
        <w:t xml:space="preserve">Участникам игры предлагается изменить концовку сказки </w:t>
      </w:r>
      <w:r>
        <w:rPr>
          <w:rFonts w:cs="Times New Roman" w:ascii="Times New Roman" w:hAnsi="Times New Roman"/>
          <w:i/>
          <w:iCs/>
          <w:sz w:val="28"/>
          <w:szCs w:val="28"/>
        </w:rPr>
        <w:t>«Колобок».</w:t>
      </w:r>
      <w:r>
        <w:rPr>
          <w:rFonts w:cs="Times New Roman" w:ascii="Times New Roman" w:hAnsi="Times New Roman"/>
          <w:sz w:val="28"/>
          <w:szCs w:val="28"/>
        </w:rPr>
        <w:t xml:space="preserve"> Как можно помочь колобку, чтобы его не съела лиса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ое задани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«Отгадай название сказки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  <w:t xml:space="preserve">Родителям необходимо отгадать названия сказок, иллюстрации  из которых будут  показаны: </w:t>
      </w:r>
      <w:r>
        <w:rPr>
          <w:rFonts w:cs="Times New Roman" w:ascii="Times New Roman" w:hAnsi="Times New Roman"/>
          <w:i/>
          <w:iCs/>
          <w:sz w:val="28"/>
          <w:szCs w:val="28"/>
        </w:rPr>
        <w:t>«Заюшкина избушка», «Гуси-лебеди», «Жихарка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280" w:after="28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06140</wp:posOffset>
            </wp:positionH>
            <wp:positionV relativeFrom="paragraph">
              <wp:posOffset>858520</wp:posOffset>
            </wp:positionV>
            <wp:extent cx="2466340" cy="1847850"/>
            <wp:effectExtent l="0" t="0" r="0" b="0"/>
            <wp:wrapTight wrapText="bothSides">
              <wp:wrapPolygon edited="0">
                <wp:start x="-165" y="0"/>
                <wp:lineTo x="-165" y="21374"/>
                <wp:lineTo x="21520" y="21374"/>
                <wp:lineTo x="21520" y="0"/>
                <wp:lineTo x="-165" y="0"/>
              </wp:wrapPolygon>
            </wp:wrapTight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34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Шестое задани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 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«Собери сказку»</w:t>
      </w:r>
      <w:r>
        <w:rPr>
          <w:rFonts w:cs="Times New Roman" w:ascii="Times New Roman" w:hAnsi="Times New Roman"/>
          <w:sz w:val="28"/>
          <w:szCs w:val="28"/>
        </w:rPr>
        <w:br/>
        <w:t>Дети получают по одному набору разрезных картинок к сюжету какой-либо русской народной сказки. Детям необходимо собрать иллюстрацию к сказке и определить ее название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Седьмое задание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«Книжная ярмарка»</w:t>
      </w:r>
      <w:r>
        <w:rPr>
          <w:rFonts w:cs="Times New Roman" w:ascii="Times New Roman" w:hAnsi="Times New Roman"/>
          <w:color w:val="000000"/>
          <w:w w:val="100"/>
          <w:sz w:val="2"/>
          <w:shd w:fill="000000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  <w:t xml:space="preserve"> Предлагается набор книг (5-6): из них все книги, кроме одной, с русскими народными сказками. Необходимо найти лишнюю книгу и объяснить свой выбор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>Восьмое задани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«Песенки сказочных героев»</w:t>
      </w:r>
      <w:r>
        <w:rPr>
          <w:rFonts w:cs="Times New Roman" w:ascii="Times New Roman" w:hAnsi="Times New Roman"/>
          <w:sz w:val="28"/>
          <w:szCs w:val="28"/>
        </w:rPr>
        <w:br/>
        <w:t>Участникам игры необходимо определить, каким персонажам принадлежат песенки или слова из сказок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4"/>
        <w:gridCol w:w="4771"/>
      </w:tblGrid>
      <w:tr>
        <w:trPr/>
        <w:tc>
          <w:tcPr>
            <w:tcW w:w="45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меня не усы, а усищи, </w:t>
              <w:br/>
              <w:t xml:space="preserve">Не лапы, а лапищи, </w:t>
              <w:br/>
              <w:t xml:space="preserve">Не зубы, а зубищи – </w:t>
              <w:br/>
              <w:t>Я никого не боюсь!</w:t>
            </w:r>
          </w:p>
        </w:tc>
        <w:tc>
          <w:tcPr>
            <w:tcW w:w="47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садись на пенек,</w:t>
              <w:br/>
              <w:t>Не ешь пирожок!</w:t>
              <w:br/>
              <w:t>Неси бабушке,</w:t>
              <w:br/>
              <w:t>Неси дедушке!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мки, няньки, собирайтесь, снаряжайтесь!</w:t>
              <w:br/>
              <w:t>Испеките мне к утру мягкий белый хлеб,</w:t>
              <w:br/>
              <w:t>Какой я у моего родного батюшки ела.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сни, ясни на небе звезды, </w:t>
              <w:br/>
              <w:t>Мерзни, мерзни, волчий хвост!</w:t>
            </w:r>
          </w:p>
        </w:tc>
      </w:tr>
      <w:tr>
        <w:trPr/>
        <w:tc>
          <w:tcPr>
            <w:tcW w:w="45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нушка, сестрица моя!</w:t>
              <w:br/>
              <w:t>Выплынь на бережок.</w:t>
              <w:br/>
              <w:t>Костры горят высокие,</w:t>
              <w:br/>
              <w:t>Котлы кипят чугунные,</w:t>
              <w:br/>
              <w:t>Ножи точат булатные,</w:t>
              <w:br/>
              <w:t>Хотят меня зарезати!</w:t>
            </w:r>
          </w:p>
        </w:tc>
        <w:tc>
          <w:tcPr>
            <w:tcW w:w="47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ет меня лиса</w:t>
              <w:br/>
              <w:t>За темные леса,</w:t>
              <w:br/>
              <w:t>За быстрые реки,</w:t>
              <w:br/>
              <w:t>За высокие горы…</w:t>
              <w:br/>
              <w:t xml:space="preserve">Котик-братик, </w:t>
              <w:br/>
              <w:t>Спаси меня!</w:t>
            </w:r>
          </w:p>
        </w:tc>
      </w:tr>
    </w:tbl>
    <w:p>
      <w:pPr>
        <w:pStyle w:val="Normal"/>
        <w:spacing w:lineRule="auto" w:line="240" w:before="280" w:after="280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715</wp:posOffset>
            </wp:positionH>
            <wp:positionV relativeFrom="paragraph">
              <wp:posOffset>220345</wp:posOffset>
            </wp:positionV>
            <wp:extent cx="2476500" cy="1854835"/>
            <wp:effectExtent l="0" t="0" r="0" b="0"/>
            <wp:wrapTight wrapText="bothSides">
              <wp:wrapPolygon edited="0">
                <wp:start x="-164" y="0"/>
                <wp:lineTo x="-164" y="21294"/>
                <wp:lineTo x="21600" y="21294"/>
                <wp:lineTo x="21600" y="0"/>
                <wp:lineTo x="-164" y="0"/>
              </wp:wrapPolygon>
            </wp:wrapTight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85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br/>
        <w:t xml:space="preserve">- А сколько у нас в кузовке вещей скопилось? Что мы с ними делать будем? Я знаю. Мы эти вещи разыграем. Игра называется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«Фанты»</w:t>
      </w:r>
      <w:r>
        <w:rPr>
          <w:rFonts w:cs="Times New Roman" w:ascii="Times New Roman" w:hAnsi="Times New Roman"/>
          <w:sz w:val="28"/>
          <w:szCs w:val="28"/>
        </w:rPr>
        <w:t>. Я буду доставать по одной вещи и предлагать различные задания владельцам этих вещей.    За каждое правильно выполненное задание добавляется очко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арианты заданий для игры в  «Фанты»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ть песенку какого-либо сказочного героя;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ать волшебные слова, вызывающие Сивку-бурку;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похвастаться, как заяц из сказки </w:t>
      </w:r>
      <w:r>
        <w:rPr>
          <w:rFonts w:cs="Times New Roman" w:ascii="Times New Roman" w:hAnsi="Times New Roman"/>
          <w:i/>
          <w:iCs/>
          <w:sz w:val="28"/>
          <w:szCs w:val="28"/>
        </w:rPr>
        <w:t>«Заяц-хваста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рнуть избушку Бабы-яги;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нить, где спрятана смерть Кощея  и  т.п.</w:t>
      </w:r>
    </w:p>
    <w:p>
      <w:pPr>
        <w:pStyle w:val="ListParagraph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br/>
        <w:t xml:space="preserve">- Посмотрите, клубочек на полянку прикатился, зовет нас поиграть. </w:t>
        <w:br/>
        <w:t xml:space="preserve">Проводится игр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«Узнайте сказку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ListParagraph"/>
        <w:spacing w:lineRule="auto" w:line="240"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арианты загадок</w:t>
      </w:r>
    </w:p>
    <w:tbl>
      <w:tblPr>
        <w:tblW w:w="64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0"/>
        <w:gridCol w:w="420"/>
        <w:gridCol w:w="3105"/>
      </w:tblGrid>
      <w:tr>
        <w:trPr/>
        <w:tc>
          <w:tcPr>
            <w:tcW w:w="29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казке небо синее,</w:t>
              <w:br/>
              <w:t>В сказке птицы страшные.</w:t>
              <w:br/>
              <w:t>Яблонька, укрой меня!</w:t>
              <w:br/>
              <w:t>Реченька, спаси меня!</w:t>
              <w:br/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Гуси-лебеди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»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лесной опушке</w:t>
              <w:br/>
              <w:t>Стояли две избушки.</w:t>
              <w:br/>
              <w:t>Одна из них растаяла,</w:t>
              <w:br/>
              <w:t>Одна стоит по-старому.</w:t>
              <w:br/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Заюшкина избушка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 пшеницу воровал,</w:t>
              <w:br/>
              <w:t>А Иван его поймал.</w:t>
              <w:br/>
              <w:t>Вор волшебным оказался,</w:t>
              <w:br/>
              <w:t>И Иван на нем катался.</w:t>
              <w:br/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ивка-бурка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»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х ты, Петя-простота,</w:t>
              <w:br/>
              <w:t>Сплоховал немножко:</w:t>
              <w:br/>
              <w:t>Не послушался кота,</w:t>
              <w:br/>
              <w:t>Выглянул в окошко.</w:t>
              <w:br/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Кот, петух и лиса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 ни речки, ни пруда.</w:t>
              <w:br/>
              <w:t>Где воды напиться?</w:t>
              <w:br/>
              <w:t>Очень вкусная вода</w:t>
              <w:br/>
              <w:t>В ямке от копытца.</w:t>
              <w:br/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Сестрица Аленуш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и братец Иванушка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»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молвил словечко –</w:t>
              <w:br/>
              <w:t>Покатилась печка</w:t>
              <w:br/>
              <w:t>Прямо из деревни</w:t>
              <w:br/>
              <w:t>К царю и царевне.</w:t>
              <w:br/>
              <w:t>И за что, не знаю,</w:t>
              <w:br/>
              <w:t xml:space="preserve">Повезло лентяю?  </w:t>
              <w:br/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По щучьему велению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»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дорога – далека, а корзинка – нелегка.</w:t>
        <w:br/>
        <w:t>Сесть бы на пенек, съесть бы пирожок.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аша и медведь</w:t>
      </w:r>
      <w:r>
        <w:rPr>
          <w:rFonts w:cs="Times New Roman" w:ascii="Times New Roman" w:hAnsi="Times New Roman"/>
          <w:i/>
          <w:iCs/>
          <w:sz w:val="28"/>
          <w:szCs w:val="28"/>
        </w:rPr>
        <w:t>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 викторины–путешествия (проводит ведущий): все команды, преодолев трудности, дошли до финиша, победила дружба!</w:t>
        <w:br/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67685" cy="22987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685" cy="229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cs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click02.begun.ru/click.jsp?url=zzuS3TgwMTCwOXH-IxwuXfUa1ViYGB0wq2Ma2zsI8kE4s-4zzCXfEapF9c7K5Q5ZrH2AE8dYZlexjj9gN7d7u6R2sRWjOPAY6Qs30j3jd8Ee3MQwgZYXVyh9M6dFzG2ST5xmFDSwvkUqE0FVjjykDsYNaLAwIFZGGEaizu4Aq323WS-lYI0Jqm3tAeGcHb0wFr*-nMYBdqNTr1FMIlMpYwN1pIQmyZaWCu06F-*px*Sfb0MFwLdkEu3RL2Nky5yvX2aepjeYnBTN5Rq2moUCASz29D0iXxRjFI7AE*RP7fBbfb2H-ypDWNweEOp35BuD7IyT53Y8TB60qtJv9IdMbgCb1cPzgGMt9Y5FOmDs6XuRlLtSyXGL4S*Lcpip1PZPgTWAX0*LnJE7sjPpGagAhxivOTFqgLytbkoLR-kQ1oHmRhZxcV972eoXvI8&amp;eurl%5B%5D=zzuS3UFAQUBhJVYysA*s5yPRJoAEkyuM0XzPpIB-6bG96XPK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7:09:00Z</dcterms:created>
  <dc:creator>1</dc:creator>
  <dc:description/>
  <cp:keywords/>
  <dc:language>en-US</dc:language>
  <cp:lastModifiedBy>Макс</cp:lastModifiedBy>
  <dcterms:modified xsi:type="dcterms:W3CDTF">2023-01-24T12:38:00Z</dcterms:modified>
  <cp:revision>33</cp:revision>
  <dc:subject/>
  <dc:title/>
</cp:coreProperties>
</file>