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iCs/>
          <w:sz w:val="28"/>
          <w:szCs w:val="28"/>
          <w:shd w:fill="FFFFFF" w:val="clear"/>
        </w:rPr>
      </w:pPr>
      <w:r>
        <w:rPr>
          <w:rStyle w:val="StrongEmphasis"/>
          <w:iCs/>
          <w:sz w:val="28"/>
          <w:szCs w:val="28"/>
          <w:shd w:fill="FFFFFF" w:val="clear"/>
        </w:rPr>
        <w:t xml:space="preserve">Мастер-класс с детьми 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shd w:fill="FFFFFF" w:val="clear"/>
        </w:rPr>
        <w:t>Развитие математических способностей</w:t>
      </w:r>
      <w:r>
        <w:rPr>
          <w:rFonts w:cs="Arial" w:ascii="Arial" w:hAnsi="Arial"/>
          <w:b/>
          <w:color w:val="333333"/>
          <w:sz w:val="21"/>
          <w:szCs w:val="21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детей через подвижные игры дидактической направленности»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  <w:sz w:val="28"/>
          <w:szCs w:val="28"/>
          <w:shd w:fill="FFFFFF" w:val="clear"/>
        </w:rPr>
        <w:t xml:space="preserve">      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>Цифры и числа присутствуют в нашей жизни ежедневно. С ранних лет мы учим ребенка количеству, счету и показываем ему цифры.</w:t>
      </w:r>
      <w:r>
        <w:rPr>
          <w:b/>
          <w:bCs/>
          <w:iCs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Задачей в области развития и фэмп в дошкольном возрасте является развитие у ребенка интереса к математике и способности к логическому мышлению. Работая в этом направлении необходимо учитывать, что дошкольнику интереснее познавать практическим путем,  самостоятельно, попутно не только овладевая математическими умениями, но и изучая окружающий мир. Ребенку нужно видеть, что математика существует не сама по себе, что математические понятия отражают связи и отношения свойственные предметам окружающего мир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212121"/>
          <w:sz w:val="28"/>
          <w:szCs w:val="28"/>
          <w:shd w:fill="FFFFFF" w:val="clear"/>
        </w:rPr>
        <w:t>Одним из принципов ФГОС является формирование познавательных интересов и познавательных действий ребенка в различных видах деятельности, в т. ч и физическо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вижение важно всем детям, но именно для дошколят оно жизненно необходимо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этому принципу, планируя НОД, мы включаем в содержание двигательные паузы, физкультминутки, пальчиковые и другие виды гимна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ля развития и ФЭМП у детей среднего и старшего дошкольного возраста, как  средство здоровьесберегающей</w:t>
      </w:r>
      <w:r>
        <w:rPr>
          <w:rFonts w:cs="opensansregular;Times New Roman" w:ascii="opensansregular;Times New Roman" w:hAnsi="opensansregular;Times New Roman"/>
          <w:sz w:val="28"/>
          <w:szCs w:val="28"/>
          <w:shd w:fill="FFFFFF" w:val="clear"/>
        </w:rPr>
        <w:t xml:space="preserve"> технологии</w:t>
      </w:r>
      <w:r>
        <w:rPr>
          <w:sz w:val="28"/>
          <w:szCs w:val="28"/>
          <w:shd w:fill="FFFFFF" w:val="clear"/>
        </w:rPr>
        <w:t xml:space="preserve"> используем </w:t>
      </w:r>
      <w:r>
        <w:rPr>
          <w:b/>
          <w:sz w:val="28"/>
          <w:szCs w:val="28"/>
          <w:shd w:fill="FFFFFF" w:val="clear"/>
        </w:rPr>
        <w:t>подвижные игры дидактической направленности.</w:t>
      </w:r>
    </w:p>
    <w:p>
      <w:pPr>
        <w:pStyle w:val="C0"/>
        <w:shd w:fill="FFFFFF" w:val="clear"/>
        <w:spacing w:before="0" w:after="0"/>
        <w:ind w:left="-114" w:firstLine="71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лагодаря ощущению радости движения ребенок выполняет дидактическую задачу игры более эффективно, без ущерба для здоровья, так как не ущемляется потребность дошкольника в природной подвижности.</w:t>
      </w:r>
    </w:p>
    <w:p>
      <w:pPr>
        <w:pStyle w:val="C0"/>
        <w:shd w:fill="FFFFFF" w:val="clear"/>
        <w:spacing w:before="0" w:after="0"/>
        <w:ind w:left="-114" w:firstLine="71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одвижных играх дидактической направленности достигаются две цели: физическое развитие и решение познавательных задач.</w:t>
      </w:r>
      <w:r>
        <w:rPr>
          <w:rStyle w:val="C2"/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Подвижные игры дидактической направленности становятся эффективным средством закрепления знаний, умений, навыков в сенсорном воспитании, обучении математике. Такая игра становится стимулом повышения интереса к обучению у дошкольников, активизирует мыслительные процессы, предоставляет каждому ребенку возможность личностного выражения.</w:t>
      </w:r>
    </w:p>
    <w:p>
      <w:pPr>
        <w:pStyle w:val="Style15"/>
        <w:shd w:fill="FFFFFF" w:val="clear"/>
        <w:spacing w:lineRule="atLeast" w:line="336" w:before="0" w:after="150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15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Математический ёжик»</w:t>
      </w:r>
      <w:r>
        <w:rPr/>
        <w:tab/>
      </w:r>
    </w:p>
    <w:p>
      <w:pPr>
        <w:pStyle w:val="Style15"/>
        <w:shd w:fill="FFFFFF" w:val="clear"/>
        <w:spacing w:lineRule="atLeast" w:line="336" w:before="0" w:after="15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е геометрических фигур, цвета, цифр, умение находить цифру по количеству знаков, соответствующих этой цифре.</w:t>
      </w:r>
    </w:p>
    <w:p>
      <w:pPr>
        <w:pStyle w:val="Style15"/>
        <w:shd w:fill="FFFFFF" w:val="clear"/>
        <w:spacing w:lineRule="atLeast" w:line="336" w:before="0" w:after="150"/>
        <w:jc w:val="both"/>
        <w:rPr/>
      </w:pPr>
      <w:r>
        <w:rPr>
          <w:sz w:val="28"/>
          <w:szCs w:val="28"/>
        </w:rPr>
        <w:t>1. На ковре лежат ёжики с изображением геометрических фигур разного цвета, а у детей грибы с изображением тех же фигур. Дети, бегая по залу врассыпную, держат в руке гриб. По команде дети находят ёжика с такой же фигурой, как на шляпке у гриба.</w:t>
      </w:r>
    </w:p>
    <w:p>
      <w:pPr>
        <w:pStyle w:val="Style15"/>
        <w:shd w:fill="FFFFFF" w:val="clear"/>
        <w:spacing w:lineRule="atLeast" w:line="336" w:before="0" w:after="15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 То же задание с цифрами, только дети ищут цифру у ёжика, которая соответствует количеству точек на шляпке гриба.</w:t>
      </w:r>
    </w:p>
    <w:p>
      <w:pPr>
        <w:pStyle w:val="Style15"/>
        <w:shd w:fill="FFFFFF" w:val="clear"/>
        <w:spacing w:lineRule="atLeast" w:line="336" w:before="0" w:after="150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Математическое одеяло»</w:t>
      </w:r>
    </w:p>
    <w:p>
      <w:pPr>
        <w:pStyle w:val="Style15"/>
        <w:shd w:fill="FFFFFF" w:val="clear"/>
        <w:spacing w:lineRule="atLeast" w:line="336" w:before="0" w:after="15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учить выполнять задания по схемам, закреплять знание геометрических фигур, цифр, решать арифметические задачи на сложение.</w:t>
      </w:r>
    </w:p>
    <w:p>
      <w:pPr>
        <w:pStyle w:val="Style15"/>
        <w:shd w:fill="FFFFFF" w:val="clear"/>
        <w:spacing w:lineRule="atLeast" w:line="336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. На полу лежит одеяло, с изображением геометрических фигур разного цвета или цифр. Дети получают карточки – схемы, с изображённым маршрутом движения, по которому надо попрыгать на двух или одной ноге.</w:t>
      </w:r>
    </w:p>
    <w:p>
      <w:pPr>
        <w:pStyle w:val="Style15"/>
        <w:shd w:fill="FFFFFF" w:val="clear"/>
        <w:spacing w:lineRule="atLeast" w:line="336" w:before="0" w:after="150"/>
        <w:jc w:val="both"/>
        <w:rPr/>
      </w:pPr>
      <w:r>
        <w:rPr>
          <w:sz w:val="28"/>
          <w:szCs w:val="28"/>
        </w:rPr>
        <w:t>2. На полу лежит одеяло, с изображением цифр. Дети метают мешочки с песком различными способами на одеяло, затем подсчитывают количество набранных оч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от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представление о цифрах, выкладывать их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 кочкам с изображением цифр должны перебраться с одного берега болота на другой. Кочки нужно разложить по порядку от 1 до10.</w:t>
      </w:r>
    </w:p>
    <w:p>
      <w:pPr>
        <w:pStyle w:val="Style15"/>
        <w:shd w:fill="FFFFFF" w:val="clear"/>
        <w:spacing w:lineRule="atLeast" w:line="336" w:before="0" w:after="15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Корзинки»</w:t>
      </w:r>
    </w:p>
    <w:p>
      <w:pPr>
        <w:pStyle w:val="Style15"/>
        <w:shd w:fill="FFFFFF" w:val="clear"/>
        <w:spacing w:lineRule="atLeast" w:line="336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закреплять знания геометрических форм, цветов, цифр.</w:t>
      </w:r>
    </w:p>
    <w:p>
      <w:pPr>
        <w:pStyle w:val="Style15"/>
        <w:shd w:fill="FFFFFF" w:val="clear"/>
        <w:spacing w:lineRule="atLeast" w:line="336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получают наклейки на футболки с изображением геометрических фигур разного цвета или цифр. Стоя парами врассыпную, образовывают «корзинки». Водящий догоняет ребёнка, а он, убегая, прячется в «корзинку». Забежав в «корзинку», ребёнок называет одного из детей по изображению наклейки. Например: «Красный круг!» Кого назвали, тот теперь убегает от водящего. Водящий должен успеть осадить игрока, а игрок опять прячется в «корзинку», называя любого другого игрока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ключение подвижных игр в НОД дает  более высокие результаты, а переход от одного вида деятельности на другой вовлекает детей в активный процесс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Т. о. применение подвижных игр в ходе образовательной деятельности,  создает условия для закрепления математических понятий, помогает детям приобрести необходимые знания, умения и навыки, обеспечивает развитие уверенности, формирует  познавательный интерес, положительное влияние на дальнейшее усвоение математического материала в школ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ansregular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7:02:00Z</dcterms:created>
  <dc:creator>WiZaRd</dc:creator>
  <dc:description/>
  <cp:keywords/>
  <dc:language>en-US</dc:language>
  <cp:lastModifiedBy>User</cp:lastModifiedBy>
  <dcterms:modified xsi:type="dcterms:W3CDTF">2023-01-24T12:14:00Z</dcterms:modified>
  <cp:revision>16</cp:revision>
  <dc:subject/>
  <dc:title>Мастер-класс с детьми «Развитие математических способностей детей через подвижные игры дидактической направленности»</dc:title>
</cp:coreProperties>
</file>