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автономное образовательное учреждение Иволгин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Останина Е.Ю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етоды диагностики личности  младшего школьни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ИКИ ДИАГНОСТИКИ ВОСПРИ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«ЧЕГО НЕ ХВАТАЕТ?»</w:t>
      </w:r>
    </w:p>
    <w:p>
      <w:pPr>
        <w:pStyle w:val="Style14"/>
        <w:shd w:fill="FFFFFF" w:val="clear"/>
        <w:spacing w:before="180" w:after="180"/>
        <w:rPr/>
      </w:pPr>
      <w:r>
        <w:rPr>
          <w:rStyle w:val="StrongEmphasis"/>
        </w:rPr>
        <w:t>Цель:</w:t>
      </w:r>
      <w:r>
        <w:rPr>
          <w:rStyle w:val="Appleconvertedspace"/>
        </w:rPr>
        <w:t> </w:t>
      </w:r>
      <w:r>
        <w:rPr/>
        <w:t>диагностика уровня восприятия у учащихся младших классов.</w:t>
      </w:r>
    </w:p>
    <w:p>
      <w:pPr>
        <w:pStyle w:val="Style14"/>
        <w:shd w:fill="FFFFFF" w:val="clear"/>
        <w:spacing w:before="180" w:after="180"/>
        <w:rPr/>
      </w:pPr>
      <w:r>
        <w:rPr/>
        <w:t> </w:t>
      </w:r>
      <w:r>
        <w:rPr/>
        <w:t>Первокласснику предлагается 7 рисунков, на каждом из которых не хватает чего-то очень важного.</w:t>
      </w:r>
    </w:p>
    <w:p>
      <w:pPr>
        <w:pStyle w:val="Style14"/>
        <w:shd w:fill="FFFFFF" w:val="clear"/>
        <w:spacing w:before="180" w:after="180"/>
        <w:rPr/>
      </w:pPr>
      <w:r>
        <w:rPr>
          <w:rStyle w:val="StrongEmphasis"/>
        </w:rPr>
        <w:t>Инструкция:</w:t>
      </w:r>
    </w:p>
    <w:p>
      <w:pPr>
        <w:pStyle w:val="Style14"/>
        <w:shd w:fill="FFFFFF" w:val="clear"/>
        <w:spacing w:before="180" w:after="180"/>
        <w:rPr/>
      </w:pPr>
      <w:r>
        <w:rPr/>
        <w:t>"На каждой из картинок не хватает какой-то важной детали, посмотри внимательно и назови отсутствующую деталь". Проводящий психодиагностику с помощью секундомера или секундной стрелки часов фиксирует время, затрачиваемое на выполнение всего задания.</w:t>
      </w:r>
    </w:p>
    <w:p>
      <w:pPr>
        <w:pStyle w:val="Style14"/>
        <w:shd w:fill="FFFFFF" w:val="clear"/>
        <w:spacing w:before="180" w:after="180"/>
        <w:jc w:val="center"/>
        <w:rPr/>
      </w:pPr>
      <w:r>
        <w:rPr/>
        <w:drawing>
          <wp:inline distT="0" distB="0" distL="0" distR="0">
            <wp:extent cx="2858135" cy="3810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80" w:after="180"/>
        <w:rPr/>
      </w:pPr>
      <w:r>
        <w:rPr>
          <w:rStyle w:val="StrongEmphasis"/>
        </w:rPr>
        <w:t>Оценка результатов:</w:t>
      </w:r>
    </w:p>
    <w:p>
      <w:pPr>
        <w:pStyle w:val="Style14"/>
        <w:shd w:fill="FFFFFF" w:val="clear"/>
        <w:spacing w:before="180" w:after="180"/>
        <w:rPr/>
      </w:pPr>
      <w:r>
        <w:rPr/>
        <w:t>10 баллов   — ребенок назвал все 7 недостающих предметов менее, чем за 25 секунд;</w:t>
      </w:r>
    </w:p>
    <w:p>
      <w:pPr>
        <w:pStyle w:val="Style14"/>
        <w:shd w:fill="FFFFFF" w:val="clear"/>
        <w:spacing w:before="180" w:after="180"/>
        <w:rPr/>
      </w:pPr>
      <w:r>
        <w:rPr/>
        <w:t>8—9 баллов — время поиска всех недостающих предметов заняло 26—30 секунд;</w:t>
      </w:r>
    </w:p>
    <w:p>
      <w:pPr>
        <w:pStyle w:val="Style14"/>
        <w:shd w:fill="FFFFFF" w:val="clear"/>
        <w:spacing w:before="180" w:after="180"/>
        <w:rPr/>
      </w:pPr>
      <w:r>
        <w:rPr/>
        <w:t>6—7 баллов — время поиска всех недостающих предметов заняло 31—35 секунд;</w:t>
      </w:r>
    </w:p>
    <w:p>
      <w:pPr>
        <w:pStyle w:val="Style14"/>
        <w:shd w:fill="FFFFFF" w:val="clear"/>
        <w:spacing w:before="180" w:after="180"/>
        <w:rPr/>
      </w:pPr>
      <w:r>
        <w:rPr/>
        <w:t>4—5 баллов — время поиска всех недостающих предметов составило 36—40 секунд;</w:t>
      </w:r>
    </w:p>
    <w:p>
      <w:pPr>
        <w:pStyle w:val="Style14"/>
        <w:shd w:fill="FFFFFF" w:val="clear"/>
        <w:spacing w:before="180" w:after="180"/>
        <w:rPr/>
      </w:pPr>
      <w:r>
        <w:rPr/>
        <w:t>2—3 балла — время поиска всех недостающих предметов составило 41—45 секунд;</w:t>
      </w:r>
    </w:p>
    <w:p>
      <w:pPr>
        <w:pStyle w:val="Style14"/>
        <w:shd w:fill="FFFFFF" w:val="clear"/>
        <w:spacing w:before="180" w:after="180"/>
        <w:rPr/>
      </w:pPr>
      <w:r>
        <w:rPr/>
        <w:t>0—1 балл   — время поиска всех недостающих предметов составило в целом больше 45 секунд.</w:t>
      </w:r>
    </w:p>
    <w:p>
      <w:pPr>
        <w:pStyle w:val="Style14"/>
        <w:shd w:fill="FFFFFF" w:val="clear"/>
        <w:spacing w:before="180" w:after="180"/>
        <w:rPr/>
      </w:pPr>
      <w:r>
        <w:rPr>
          <w:b/>
        </w:rPr>
        <w:t>Результат уровня восприятия учащихся 1е класс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7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5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 бал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у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у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у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у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уч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уч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 ДИАГНОСТИКА Л. Ф. ТИХОМИРОВ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иагностика точности и скорости восприятия младших школьников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</w:rPr>
      </w:pPr>
      <w:r>
        <w:rPr>
          <w:b/>
        </w:rPr>
        <w:t>Инструкция: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Перекопируй графические изображения с 100-клеточную таблицу и сосчитай: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Сколько раз встречается знак «плюс» (+)?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Сколько раз встречается знак «минус» (-)?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Сколько раз встречается знак деления (:)?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Сколько раз встречается знак «равно» (=)?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Сколько раз встречается знак умножения (x)?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Сколько раз встречается знак точка (.)?</w:t>
      </w:r>
    </w:p>
    <w:tbl>
      <w:tblPr>
        <w:tblW w:w="45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481"/>
        <w:gridCol w:w="482"/>
        <w:gridCol w:w="412"/>
        <w:gridCol w:w="482"/>
        <w:gridCol w:w="482"/>
        <w:gridCol w:w="361"/>
        <w:gridCol w:w="482"/>
        <w:gridCol w:w="412"/>
        <w:gridCol w:w="482"/>
      </w:tblGrid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=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</w:tbl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</w:rPr>
      </w:pPr>
      <w:r>
        <w:rPr>
          <w:b/>
        </w:rPr>
        <w:t>Математическое определение уровней: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Сумма точно воспроизведенных графических изображений за определенное время (3 минуты) равна: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0-21- низкий уровень,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22-42 - средний уровень,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42-62- хороший уровень.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Результат тестирования учащихся 2 е класса</w:t>
      </w:r>
      <w:r>
        <w:rPr/>
        <w:t>: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Хороший уровень – 11 уч.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Средний уровень – 14 уч.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Низкий уровень – 5 уч.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НЕЛЕПИЦЫ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ценить элементарные образные представления мл. школьника об окружающем мире и о логических связях и отношениях, существующих между некоторыми объектами этого мира: животными, их образом жизни, природо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:</w:t>
      </w:r>
      <w:r>
        <w:rPr>
          <w:rFonts w:cs="Times New Roman" w:ascii="Times New Roman" w:hAnsi="Times New Roman"/>
          <w:sz w:val="24"/>
          <w:szCs w:val="24"/>
        </w:rPr>
        <w:t xml:space="preserve"> Вначале ребенку показывают картинку, изображенную ниже. В ней имеются несколько довольно нелепых ситуаций с животными. Во время рассматривания картинки ребенок получает инструкцию примерно следующего содержания: «Внимательно посмотри на эту картинку и скажи, все ли здесь находится на своем месте и правильно нарисовано. Если что-нибудь тебе покажется не так, не на месте или неправильно нарисовано, то укажи на это и объясни, почему это не так. Далее ты должен будешь сказать, как на самом деле должно быть»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е части инструкции выполняются последовательно. Сначала ребенок просто называет все нелепицы и указывает их на картинке, а затем объясняет, как на самом деле должно быть. Время экспозиции картинки и выполнения задания ограничено тремя минутами. За это время ребенок должен заметить как можно больше нелепых ситуаций и объяснить, что не так, почему не так и как на самом деле должно быть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ка результат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баллов — такая оценка ставится ребенку в том случае, если за отведенное время (3 мин) он заметил все 7 имеющихся на картинке нелепиц, успел удовлетворительно объяснить, что не так, и, кроме того, сказать, как на самом деле должно бы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-9 баллов — ребенок заметил и отметил все имеющиеся нелепицы, но от одной до трех из них не сумел до конца объяснить или сказать, как на самом деле должно бы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-7 баллов — ребенок заметил и отметил все имеющиеся нелепицы, но три-четыре из них не успел до конца объяснить и сказать, как на самом деле должно бы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5 баллов — ребенок заметил все имеющиеся нелепицы, но 5-7 из них не успел за отведенное время до конца объяснить и сказать, как на самом деле должно бы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3 балла — за отведенное время ребенок не успел заметить 1 -4 из 7 имеющихся на картинке нелепиц, а до объяснения дело не дошл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-1 балл — за отведенное время ребенок успел обнаружить меньше четырех из семи имеющихся нелепиц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мечание.</w:t>
      </w:r>
      <w:r>
        <w:rPr>
          <w:rFonts w:cs="Times New Roman" w:ascii="Times New Roman" w:hAnsi="Times New Roman"/>
          <w:sz w:val="24"/>
          <w:szCs w:val="24"/>
        </w:rPr>
        <w:t xml:space="preserve"> 4 и выше балла в этом задании ребенок может получить только в том случае, если за отведенное время он полностью выполнил первую часть задания, определенную инструкцией, т.е. обнаружил все 7 нелепиц, имеющихся на картинке, но не успел или назвать их, или объяснить, как на самом деле должно быть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об уровне развит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баллов - очень высок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-9 баллов - высок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7 баллов - средн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3 балла - низк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-1 балл - очень низ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743075" cy="210502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уровня развития учащихся 1 е кла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850"/>
        <w:gridCol w:w="1850"/>
        <w:gridCol w:w="1850"/>
        <w:gridCol w:w="1850"/>
      </w:tblGrid>
      <w:tr>
        <w:trPr>
          <w:trHeight w:val="83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ысок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низкий</w:t>
            </w:r>
          </w:p>
        </w:tc>
      </w:tr>
      <w:tr>
        <w:trPr>
          <w:trHeight w:val="5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уч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уч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уч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ИКИ ДИАГНОСТИКИ ВНИМА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«ПЕРЕПУТАННЫЕ ЛИНИ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иагностика концентрации внимания младшего школьни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«Перед вами 25 перепутанных линий. Вам необходимо проследить мысленно взором (не пальцем, не ручкой, а именно взором) траекторию каждой линии слева направо и определить, где она кончается. Там, где она заканчивается, проставьте ее номер. Начинайте с первой линии, затем переходите ко второй, третьей и т. д. На выполнение задания дается только 7 минут. Если вы не успели, то оставшиеся линии засчитываются как ошибки. Начали!» Теперь проверьте список концов линий, отмеченный вами в правой колонке, с даваемым нами списком: 6, 3, 22, 23, 8, 21, 19, 16, 10, 20, 8, 11, 25, 1, 12, 4, 2, 5, 7, 18, 15, 24, 13, 14, 17. Подсчитайте количество правильных ответов и оцените по таблице 4 и сколько баллов вы получи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44085" cy="2458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710" cy="1513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 уровня внимания учащихся 3е класса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884"/>
        <w:gridCol w:w="884"/>
        <w:gridCol w:w="885"/>
        <w:gridCol w:w="886"/>
        <w:gridCol w:w="886"/>
        <w:gridCol w:w="886"/>
        <w:gridCol w:w="886"/>
        <w:gridCol w:w="905"/>
        <w:gridCol w:w="886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авильны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-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-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учащихс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уч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уч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уч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ч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уч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уч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ч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уч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уч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ТЕСТ ПЬЕРОНА-РУЗЕР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иагностика концентрации и устойчивости внимания младшего школьни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"Закодируйте таблицу, расставив в ней знаки по образцу"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Фиксируется количество ошибок и время, затраченное на выполнение задани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Высокий уровень устойчивости внимания - 100% за 1 мин 15 сек без ошибок. Средний уровень устойчивости внимания - 60% за 1 мин 45 сек с 2 ошибками. Низкий уровень устойчивости внимания - 50% за 1 мин 50 сек с 5 ошибками. Очень низкий уровень концентрации и устойчивости внимания - 20% за 2 мин 10 сек с 6 ошибками (по М.П.Кононово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39260" cy="1924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«ЧИСЛОВОЙ КВАДРАТ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объема, распределения и переключения внимания.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.</w:t>
      </w:r>
      <w:r>
        <w:rPr>
          <w:rFonts w:cs="Times New Roman" w:ascii="Times New Roman" w:hAnsi="Times New Roman"/>
          <w:sz w:val="24"/>
          <w:szCs w:val="24"/>
        </w:rPr>
        <w:t xml:space="preserve"> В квадрате с 25 клетками в случайном порядке расположены числа от 1 до 40. 15 чисел пропущены. Обследуемый должен зачеркнуть в числовом ряду числа, отсутствующие в квадрате. Время на работу – 2 минуты. При обработке подсчитывается количество правильных ответов (пропуск, исправление – ошибка). Оснащение: бланк, демонстрационный плакат, карандаши, секундомер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перед вами квадрат с 25 числами и числовой ряд из 40 чисел. Вам необходимо за 2 минуты зачеркнуть в числовом ряду числа, отсутствующие в квадрате. Оценка по 9-балльной шкале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075" cy="3752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</w:t>
      </w:r>
      <w:r>
        <w:rPr/>
        <w:t xml:space="preserve"> диагностики в 3е клас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893"/>
        <w:gridCol w:w="893"/>
        <w:gridCol w:w="903"/>
        <w:gridCol w:w="893"/>
        <w:gridCol w:w="893"/>
        <w:gridCol w:w="878"/>
        <w:gridCol w:w="878"/>
        <w:gridCol w:w="878"/>
        <w:gridCol w:w="879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авильных ответ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27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ТОДИКИ ДИАГНОСТИКИ ПАМЯТИ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1. «АРИФМЕТИЧЕСКИЙ ТЕСТ ВЕКСЛЕР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объема памяти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ку предлагается повторить несколько цифр так, как услышал (прямой порядок)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13; 4 8 3; 5 7 4 9; 1 6 4 8 6; 2 4 6 3 9 4; 9 4 7 2 5 6 2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ем читать цифры медленно, не спеша, хорошо проговаривая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упредить ребенка о том, чтобы он внимательно слушал и старался запомнить цифры. Затем задание усложняется. Ребенок должен повторить цифры в обратном порядке. Например: 8 3, ребенок повторяет: 3 8. Цифровой ряд: 6 2; 1 7 3; 5 2 6 1; 8 2 5 1 9; 3 7 6 1 5 8; 4 6 8 3 7 2 5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покажет хороший уровень развития памяти, если назовет: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-6 цифр при прямом повторении,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5 цифр при обратном повтор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559"/>
        <w:gridCol w:w="1701"/>
        <w:gridCol w:w="1808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повтор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7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2, 6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2, 5, 1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7, 6, 1,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 6, 8, 3, 7, 2, 5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ое повтор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 тестирования 2е класс: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: 12 уч. – прямое повторение; 8 уч. – обратное повторение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 уровень: 16-3 уч. – прямое повторение; 8-5 уч. – обратное повторение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: 1 уч. – прямое повторение; 7 уч. – обратное повторение.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2. «ВОСПРОИЗВЕДЕНИЕ ТЕКСТА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ение особенностей смысловой (логической) памяти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Стимульный материал</w:t>
      </w:r>
      <w:r>
        <w:rPr>
          <w:rFonts w:cs="Times New Roman" w:ascii="Times New Roman" w:hAnsi="Times New Roman"/>
          <w:sz w:val="24"/>
          <w:szCs w:val="24"/>
        </w:rPr>
        <w:t xml:space="preserve"> - отпечатанные короткие, доступные по содержанию рассказы, в которых для качественной и количественной оценки заранее выделены смысловые единицы. Могут использоваться рассказы для детей Л.Н. Толстого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" Вам будет зачитан короткий рассказ, в нем ряд смысловых единиц (фрагментов содержания), все они в некоторой логической связи. Послушайте внимательно рассказ и затем в течение трех минут запишите основное его содержание. Предложения можно сокращать, сохраняя их смысл. Переспрашивать во время работы нельзя. </w:t>
      </w:r>
    </w:p>
    <w:p>
      <w:pPr>
        <w:pStyle w:val="Normal"/>
        <w:shd w:fill="FFFFFF" w:val="clear"/>
        <w:spacing w:lineRule="atLeast" w:line="270" w:before="0" w:after="27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й сторож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дной/ хозяйки/ мыши/ съели/ в погребе/ сало/. Тогда она/ заперла/ в погреб/ кошку/. А кошка/ съела/ и сало/, и мясо/, еще и выпила/ молоко/"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4 балла - ребенок воспроизвел по памяти 80 % информации и больше. 3 балла - ребенок воспроизвел по памяти 55-80 % информации 2 балла - ребенок воспроизвел по памяти 30-55 % информации 1 балл - ребенок воспроизвел по памяти 0-30 % информации, или не вступил в контакт, не понял инструкцию, не принял задание, не смог себя организовать.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 учащихся 3е класс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951"/>
        <w:gridCol w:w="1952"/>
        <w:gridCol w:w="1952"/>
        <w:gridCol w:w="1922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27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27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балла –</w:t>
            </w:r>
          </w:p>
          <w:p>
            <w:pPr>
              <w:pStyle w:val="Normal"/>
              <w:spacing w:lineRule="atLeast" w:line="270" w:before="0" w:after="27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-80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-55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- 30%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27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27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27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27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27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27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27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27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27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27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</w:tbl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ИКИ ДИАГНОСТИКИ МЫШЛЕНИЯ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1. «ВЫРЕЖИ ФИГУРУ»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иагностика наглядно действенного мышления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е задание состоит в том, чтобы быстро и точно вырезать из бумаги нарисованные на ней фигуры на рис 8 в шести квадратах, на которые он разделен, изображены различные фигуры. Этот рисунок во время тестирования предлагается ребенку не в целом, а по отдельным квадратам. Для этого экспериментатор предварительно разрезает его на шесть квадратов. Ребенок по очереди получает все шесть квадратов с рисунками (порядок их предъявления помечен номерами на самих рисунках), ножницы и задание вырезать все эти фигуры как можно быстрее и точнее. (Первый из квадратов просто разрезается ножницами пополам по горизонтальной линии, прочерченной в нем.)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В ходе оценивания полученных результатов в данной методике учитываются время и точность выполнения ребенком задания 10 баллов – все фигуры вырезаны ребенком не более чем за 3 мин, а контуры вырезанных фигур не более чем на 1 мм отличаются от заданных образцов. 8-9 баллов – все фигуры вырезаны ребенком за время от 3 до 4 мин, а их контуры отличаются от оригиналов на величину от 1 мм до 2 мм 6-7 баллов – все фигуры вырезаны ребенком за время от 4 до 5 мин, а их контуры отличаются от оригиналов на 2-3 мм. 4-5 баллов – все фигуры вырезаны ребенком за время от 5 до 6 мин, а их контуры отличаются от оригиналов на 3-4 мм. 2-3 балла – все фигуры вырезаны ребенком за время от 6 до 7 мин, а их контуры отличаются от оригиналов на 4-5 мм 0-1 балл – ребенок не справился с заданием за 7 мин, и вырезанные им фигуры отличаются от оригиналов более чем на 5 мм. Выводы об уровне развития 10 баллов – очень высокий. 8-9 баллов – высокий. 4-7 баллов – средний. 2-3 балла – низкий. 0-1 балл – очень низкий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77535" cy="2095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 2 е класс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баллов – 3 ми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 баллов – от 3 до 4 ми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7 баллов – от4 до 5 ми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5 баллов – от 5 до 6 ми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 балла – от 6 до7 ми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баллов – не справился мин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ысокий уровень развития – 11 уч.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развития – 13 уч.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 развития – 6 уч.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2. «ДИАГНОСТИКА ТВОРЧЕСКОГО МЫШЛЕНИЯ»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Цель:</w:t>
      </w:r>
      <w:r>
        <w:rPr/>
        <w:t xml:space="preserve"> изучение речевых творческих способностей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 xml:space="preserve">Тест рассчитан на детей 7-8 лет, умеющих писать и знакомых с понятием родственные, однокоренные слова.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Время выполнения заданий:</w:t>
      </w:r>
      <w:r>
        <w:rPr/>
        <w:t xml:space="preserve">  задание №1 - 5 минут</w:t>
      </w:r>
      <w:r>
        <w:rPr>
          <w:rFonts w:eastAsia="Symbol" w:cs="Symbol" w:ascii="Symbol" w:hAnsi="Symbol"/>
        </w:rPr>
        <w:t></w:t>
      </w:r>
      <w:r>
        <w:rPr/>
        <w:t xml:space="preserve">  задание №2 - 5 минут</w:t>
      </w:r>
      <w:r>
        <w:rPr>
          <w:rFonts w:eastAsia="Symbol" w:cs="Symbol" w:ascii="Symbol" w:hAnsi="Symbol"/>
        </w:rPr>
        <w:t></w:t>
      </w:r>
      <w:r>
        <w:rPr/>
        <w:t xml:space="preserve">  задание №3 – 5 минут</w:t>
      </w:r>
      <w:r>
        <w:rPr>
          <w:rFonts w:eastAsia="Symbol" w:cs="Symbol" w:ascii="Symbol" w:hAnsi="Symbol"/>
        </w:rPr>
        <w:t></w:t>
      </w:r>
      <w:r>
        <w:rPr/>
        <w:t xml:space="preserve">  задание №4 – 20 минут</w:t>
      </w:r>
      <w:r>
        <w:rPr>
          <w:rFonts w:eastAsia="Symbol" w:cs="Symbol" w:ascii="Symbol" w:hAnsi="Symbol"/>
        </w:rPr>
        <w:t></w:t>
      </w:r>
      <w:r>
        <w:rPr/>
        <w:t xml:space="preserve">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 xml:space="preserve">Общее время выполнения теста 35 минут. Проводится с группой детей. Детям предлагаются следующие задания: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Задание №1</w:t>
      </w:r>
      <w:r>
        <w:rPr/>
        <w:t xml:space="preserve">. Записать за 5 минут как можно больше слов таким образом, чтобы следующее слово начиналось с последней буквы предыдущего. Продолжить словарный ряд: Адрес, салют, тюльпан…….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 xml:space="preserve">Задание №2. </w:t>
      </w:r>
      <w:r>
        <w:rPr/>
        <w:t xml:space="preserve">Составить и написать как можно больше слов из букв слова Пилка (ориентированность, группировка, водопровод и др.)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Задание №3.</w:t>
      </w:r>
      <w:r>
        <w:rPr/>
        <w:t xml:space="preserve"> Подобрать и написать как можно больше слов, родственных слову снег (лес, туча, дождь, стол, стул и др.)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Задание №4.</w:t>
      </w:r>
      <w:r>
        <w:rPr/>
        <w:t xml:space="preserve"> Составить и написать окончание сказки: «Жил-был врач в сельской местности. Был у него дом, а собаки не было. Однажды он ушел на вызов к больному, а вместо собаки оставил чернильницу. А тут как раз решил залезть в его дом вор…..» </w:t>
      </w:r>
      <w:r>
        <w:rPr>
          <w:b/>
        </w:rPr>
        <w:t>ОЦЕНКА РЕЗУЛЬТАТОВ ЗАДАНИЙ ТЕСТА:</w:t>
      </w:r>
      <w:r>
        <w:rPr/>
        <w:t xml:space="preserve"> В первом, втором и третьем заданиях подсчитывается количество верно написанных слов. Например, во втором задании необходимо следить, чтобы буквы из слова пилка не использовались в одном слове дважды и чтобы дети составили реально существующие слова. В четвертом задании ответ ребенка оценивается в пятибалльной шкале. 1 балл – ребенок отказался от выполнения задания. 2 балла – не написано ни одного целого предложения. Написанное представляет набор словосочетаний или отдельных слов. 3 балла – написано хотя бы одно целое, законченное предложение. 4 балла – написано хотя бы два законченных предложения. Предложения связаны логикой и единым замыслом.5 баллов – написанная ребенком сказка имеет конец. Ясно выражена идея произведения, можно выделить кульминацию и вывод. Количество слов в первых трех заданиях и оценку по четвертому заданию складываем и получаем суммарный балл по тесту. Определить его значение можно по следующейтаблице:</w:t>
      </w:r>
      <w:r>
        <w:rPr/>
        <w:drawing>
          <wp:inline distT="0" distB="0" distL="0" distR="0">
            <wp:extent cx="5934710" cy="1430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Результат 4е класс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Уров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1 зад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2 зад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3 зад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4 зада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Высо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8 (6 сло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8 (5 слов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Умеренно высо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6 (5 сло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9 (4 слов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 xml:space="preserve">Сред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10 (4 сло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7 (3 слов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Умеренно</w:t>
            </w:r>
          </w:p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Низ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5 (3 слов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5 (2 слов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 xml:space="preserve">Низк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1 (2 слов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1 (1 слово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70"/>
              <w:textAlignment w:val="baseline"/>
              <w:rPr/>
            </w:pPr>
            <w:r>
              <w:rPr/>
              <w:t>1</w:t>
            </w:r>
          </w:p>
        </w:tc>
      </w:tr>
    </w:tbl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</w:r>
    </w:p>
    <w:p>
      <w:pPr>
        <w:pStyle w:val="Style14"/>
        <w:shd w:fill="FFFFFF" w:val="clear"/>
        <w:spacing w:lineRule="atLeast" w:line="270" w:before="0" w:after="270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>МЕТОДИКИ ДИАГНОСТИКИ ВООБРАЖЕНИЯ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«НАРИСУЙ ЧТО-НИБУДЬ» Т.Д. МАРЦИНКОВСКОЙ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ределить уровень развития воображения младшего школьника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Ребенку дают лист бумаги, набор фломастеров или цветных карандашей и предлагают нарисовать все, что он захочет. На выполнение задания отводится 4-5 минут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Качество рисунка оценивается по следующим критериям:</w:t>
      </w:r>
      <w:r>
        <w:rPr>
          <w:rFonts w:cs="Times New Roman" w:ascii="Times New Roman" w:hAnsi="Times New Roman"/>
          <w:sz w:val="24"/>
          <w:szCs w:val="24"/>
        </w:rPr>
        <w:t xml:space="preserve"> 10 баллов — ребенок за отведенное время придумал и нарисовал нечто необычное, свидетельствующее о незаурядной фантазии, богатом воображении. Детали и образы рисунка тщательно проработаны.8-9 баллов — ребенок придумал и нарисовал что-то достаточно оригинальное, красочное, эмоциональное. Детали рисунка проработаны неплохо. 5-7баллов — ребенок придумал и нарисовал то, что не является новым, но несет в себе элемент творческой фантазии. Рисунок оказывает на зрителей определенное эмоциональное впечатление. 3-4 балла — ребенок нарисовал что-то очень простое, неоригинально. Фантазия просматривается слабо. Детали не очень хорошо проработаны. 0-2 балла — за отведенное время ребенок так и не сумел ничего нарисовать или нарисовал лишь отдельные штрихи и линии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 об уровне развития </w:t>
      </w:r>
      <w:r>
        <w:rPr>
          <w:rFonts w:cs="Times New Roman" w:ascii="Times New Roman" w:hAnsi="Times New Roman"/>
          <w:sz w:val="24"/>
          <w:szCs w:val="24"/>
        </w:rPr>
        <w:t>10 баллов — очень высокий; 8-9 баллов — высокий; 5- 7 баллов — средний; 3-4 балла — низкий; 0-2 балла — очень низкий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3е класс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7 бал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4 бал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2 балл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7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ысокий уровень – 5 уч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– 7 уч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 – 11 уч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– 6 уч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низкий – 1 уч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27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ТОДИКИ ДИАГНОСТИКИ ЭМОЦИОНАЛЬНО-ВОЛЕВОЙ СФЕР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«ЦВЕТОВОЙ ТЕСТ» М. ЛЮШЕРА</w:t>
      </w:r>
    </w:p>
    <w:p>
      <w:pPr>
        <w:pStyle w:val="Style14"/>
        <w:spacing w:before="0" w:after="0"/>
        <w:rPr/>
      </w:pPr>
      <w:r>
        <w:rPr>
          <w:b/>
          <w:bCs/>
        </w:rPr>
        <w:t>Цель:</w:t>
      </w:r>
      <w:r>
        <w:rPr>
          <w:rStyle w:val="Appleconvertedspace"/>
        </w:rPr>
        <w:t> </w:t>
      </w:r>
      <w:r>
        <w:rPr/>
        <w:t>выявить особенности эмоционального развития, наличие тревожности и агрессивности.</w:t>
      </w:r>
    </w:p>
    <w:p>
      <w:pPr>
        <w:pStyle w:val="Style14"/>
        <w:spacing w:before="0" w:after="0"/>
        <w:rPr/>
      </w:pPr>
      <w:r>
        <w:rPr>
          <w:b/>
          <w:bCs/>
        </w:rPr>
        <w:t>Стимульный материал:</w:t>
      </w:r>
      <w:r>
        <w:rPr>
          <w:rStyle w:val="Appleconvertedspace"/>
        </w:rPr>
        <w:t> </w:t>
      </w:r>
      <w:r>
        <w:rPr/>
        <w:t>набор карточек из 8 цветов: серого (0), темно-синего (1), сине-зеленого (2), оранжево – красный (3), светло – жёлтый (4), фиолетового (5), коричневого (6) и черного (7).</w:t>
      </w:r>
    </w:p>
    <w:p>
      <w:pPr>
        <w:pStyle w:val="Style14"/>
        <w:spacing w:before="0" w:after="0"/>
        <w:rPr/>
      </w:pPr>
      <w:r>
        <w:rPr>
          <w:b/>
          <w:bCs/>
        </w:rPr>
        <w:t>Метод проведения теста:</w:t>
      </w:r>
      <w:r>
        <w:rPr>
          <w:rStyle w:val="Appleconvertedspace"/>
        </w:rPr>
        <w:t> </w:t>
      </w:r>
      <w:r>
        <w:rPr/>
        <w:t>Ребёнку предлагается выбрать из предложенного ряда цветовых карточек самый приятный для него в настоящий момент цвет, затем наиболее приятный из оставшихся – и так до последней карточки. Выбранные карточки педагог переворачивает. Педагог фиксирует в протокол все выбранные ребёнком карточки в позициях от 1 до 8. Данный тест проводится 2 раза с промежутком 2–3 минуты. Характеристика цветов (по Максу Люшеру) включает в себя 4 основных и 4 дополнительных цвета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Основные цвета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>синий – символизирует спокойствие, удовлетворенность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>сине-зеленый – чувство уверенности, настойчивость, иногда упрямство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>оранжево-красный – символизирует силу волевого усилия, наступательные тенденции, возбуждение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>светло-желтый – активность, стремление к общению, экспансивность, веселость.</w:t>
      </w:r>
    </w:p>
    <w:p>
      <w:pPr>
        <w:pStyle w:val="Style14"/>
        <w:spacing w:before="0" w:after="0"/>
        <w:rPr/>
      </w:pPr>
      <w:r>
        <w:rPr/>
        <w:t>При отсутствии конфликта в оптимальном состоянии основные цвета должны занимать преимущественно первые пять позиций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Дополнительные цвета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>фиолетовый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>коричневый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>черный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>серый.</w:t>
      </w:r>
    </w:p>
    <w:p>
      <w:pPr>
        <w:pStyle w:val="Style14"/>
        <w:spacing w:before="0" w:after="0"/>
        <w:rPr/>
      </w:pPr>
      <w:r>
        <w:rPr/>
        <w:t>Символизируют негативные тенденции: тревожность, стресс, переживание страха, огорчения. Значение этих цветов (как и основных) в наибольшей степени определяется их взаимным расположением, распределением по позициям.</w:t>
      </w:r>
    </w:p>
    <w:p>
      <w:pPr>
        <w:pStyle w:val="Style14"/>
        <w:spacing w:before="0" w:after="0"/>
        <w:rPr/>
      </w:pPr>
      <w:r>
        <w:rPr/>
        <w:t>Первый выбор в тесте Люшера характеризует желаемое состояние, второй – действительное.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>Выполнение теста было оценено в баллах при соотнесении обоих выборов ребёнка:</w:t>
      </w:r>
    </w:p>
    <w:p>
      <w:pPr>
        <w:pStyle w:val="Style14"/>
        <w:spacing w:before="0" w:after="0"/>
        <w:rPr/>
      </w:pPr>
      <w:r>
        <w:rPr/>
        <w:t>1 – Основные цвета занимают первые 5 позиций. Отсутствует личностный конфликт и негативные проявления эмоциональных состояний.</w:t>
      </w:r>
    </w:p>
    <w:p>
      <w:pPr>
        <w:pStyle w:val="Style14"/>
        <w:spacing w:before="0" w:after="0"/>
        <w:rPr/>
      </w:pPr>
      <w:r>
        <w:rPr/>
        <w:t>0,5 – Основные цвета занимают преимущественно первые позиции (1,2,3) дополнительные цвета подняты на 4, 5 позицию. При этом основные цвета не занимают позицию дальше 7. Наблюдается тревога, стресс невысокой степени.</w:t>
      </w:r>
    </w:p>
    <w:p>
      <w:pPr>
        <w:pStyle w:val="Style14"/>
        <w:spacing w:before="0" w:after="0"/>
        <w:rPr/>
      </w:pPr>
      <w:r>
        <w:rPr/>
        <w:t>0 – Основные цвета занимают преимущественно позиции с 5 – 8. Дополнительные цвета подняты на позиции с 1 – 5. Наблюдается сильная тревога и стресс, агрессия высокой степен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МЕТОДИКИ ДИАГНОСТИКИ ВЗАИМООТНОШЕНИЙ В КЛАССЕ</w:t>
      </w:r>
    </w:p>
    <w:p>
      <w:pPr>
        <w:pStyle w:val="Style14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1. «ОЦЕНКА ПРИВЛЕКАТЕЛЬНОСТИ КЛАССНОГО КОЛЛЕКТИВА»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ка предназначена для оценки привлекательности для ученика классного коллектива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” - 5 баллов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” - 4 балла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” - 3 балла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” - 2 балла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” - 1 балл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” - 0 баллов.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Анкета для оценки привлекательности классного коллектива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 вы оценили бы свою принадлежность к классу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Чувствую себя членом класса, частью коллектива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частвую в большинстве видов деятельности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частвую в одних видах деятельности и не участвую в других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е чувствую что являюсь членом коллектива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Учусь, не общаясь с другими детьми класса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Не знаю, затрудняюсь ответит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шли бы вы учиться в другой класс, если бы представилась такая возможность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, очень хотел бы перейти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корее всего, перешел бы, чем остался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 вижу никакой разницы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корее всего, остался бы в свое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Очень хотел бы остаться в свое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Не знаю, трудно сказат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овы взаимоотношения между учениками в вашем классе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учше, чем в любом друг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учше, 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мерно такие же, как и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Хуже, 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Хуже, чем в люб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Не знаю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овы взаимоотношения учеников с воспитателем (классным руководителем)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учше, чем в любом друг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учше, 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мерно такие же, как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Хуже, 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Хуже, чем в люб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Не знаю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ого отношение учеников к учебе в классе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учше, чем любом друг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учше, 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мерно такие же, как и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Хуже ,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Хуже, чем в люб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Не знаю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  <w:t>Обработка результатов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баллы, полученные ребёнком за каждый ответ, суммируются и интерпретируются следующим образом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5-18 баллов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классный коллектив является для ребенка очень привлекательным. Атмосфера внутри класса полностью удовлетворяет ребенка. Он дорожит взаимоотношениями с остальными детьми коллектив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7-12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ребенок хорошо адаптирован в классном коллективе. Атмосфера взаимоотношений является для него комфортной и благоприятной. Классный коллектив представляет ценность для ребенк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1-6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нейтральное отношение ребенка к коллективу свидетельствует о наличии определенных благоприятных зон взаимоотношений, которые дискомфортно влияют на ощущение собственного положения ученика в классе. Имеется явное желание либо отдалиться от коллектива, либо изменить свое отношение в не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5 и менее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негативное отношение к классу. Неудовлетворенность своим положением и ролью в нем. Возможна дезадаптация в его структуре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езультат учащихся 1е класса: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ый коллектив является для ребенка очень привлекательным. Атмосфера внутри класса полностью удовлетворяет ребенка. Он дорожит взаимоотношениями с остальными детьми коллектива – 29 уч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 хорошо адаптирован в классном коллективе. Атмосфера взаимоотношений является для него комфортной и благоприятной. Классный коллектив представляет ценность для ребенка – 29 уч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йтральное отношение ребенка к коллективу свидетельствует о наличии определенных благоприятных зон взаимоотношений, которые дискомфортно влияют на ощущение собственного положения ученика в классе. Имеется явное желание либо отдалиться от коллектива, либо изменить свое отношение в нем – 1 уч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гативное отношение к классу. Неудовлетворенность своим положением и ролью в нем. Возможна дезадаптация в его структуре – 0 уч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3"/>
    <w:qFormat/>
    <w:rPr/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7:52:00Z</dcterms:created>
  <dc:creator>Катюша</dc:creator>
  <dc:description/>
  <cp:keywords/>
  <dc:language>en-US</dc:language>
  <cp:lastModifiedBy>Lenovo</cp:lastModifiedBy>
  <dcterms:modified xsi:type="dcterms:W3CDTF">2023-01-22T07:52:00Z</dcterms:modified>
  <cp:revision>2</cp:revision>
  <dc:subject/>
  <dc:title>Министерство образования и науки Челябинской области</dc:title>
</cp:coreProperties>
</file>