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униципальное  бюджетное  общеобразовательное 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панасовская  средняя  общеобразовательная  школ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Белокалитвинского  района  Ростовской  области</w:t>
      </w:r>
    </w:p>
    <w:p>
      <w:pPr>
        <w:pStyle w:val="Style17"/>
        <w:jc w:val="center"/>
        <w:rPr>
          <w:rFonts w:ascii="Times New Roman" w:hAnsi="Times New Roman" w:eastAsia="Times New Roman" w:cs="Aharoni"/>
          <w:b/>
          <w:b/>
          <w:sz w:val="28"/>
          <w:szCs w:val="28"/>
          <w:lang w:eastAsia="ar-SA"/>
        </w:rPr>
      </w:pPr>
      <w:r>
        <w:rPr>
          <w:rFonts w:eastAsia="Times New Roman" w:cs="Aharoni"/>
          <w:b/>
          <w:sz w:val="28"/>
          <w:szCs w:val="28"/>
          <w:lang w:eastAsia="ar-SA"/>
        </w:rPr>
      </w:r>
    </w:p>
    <w:p>
      <w:pPr>
        <w:pStyle w:val="Style17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</w:r>
    </w:p>
    <w:p>
      <w:pPr>
        <w:pStyle w:val="Style17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</w:r>
    </w:p>
    <w:p>
      <w:pPr>
        <w:pStyle w:val="Style17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</w:r>
    </w:p>
    <w:p>
      <w:pPr>
        <w:pStyle w:val="Style17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</w:r>
    </w:p>
    <w:p>
      <w:pPr>
        <w:pStyle w:val="Style17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</w:r>
    </w:p>
    <w:p>
      <w:pPr>
        <w:pStyle w:val="Style17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</w:r>
    </w:p>
    <w:p>
      <w:pPr>
        <w:pStyle w:val="Style17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04pt;width:395.9pt;height:203.9pt;mso-wrap-style:none;v-text-anchor:middle;mso-position-vertical:top" type="_x0000_t136">
            <v:path textpathok="t"/>
            <v:textpath on="t" fitshape="t" string="Материалы&#10;проведения предметной&#10;Недели русского языка и&#10;литературы в 1-4 классах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17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</w:r>
    </w:p>
    <w:p>
      <w:pPr>
        <w:pStyle w:val="Style17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тветственный: учитель  начальных классов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Нещадим Еленой Владимировной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Январь, 2023 год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t>План предметной недели русского языка и литературного чтения в 1-4 классах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проводится с 16 января  по 20 января 2023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756"/>
        <w:gridCol w:w="1808"/>
        <w:gridCol w:w="2226"/>
        <w:gridCol w:w="174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недельник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sz w:val="28"/>
                <w:szCs w:val="28"/>
              </w:rPr>
              <w:t>1.Торжественная линейка, посвященная  открытию недели русского языка  и литературного чтения                      (</w:t>
            </w:r>
            <w:r>
              <w:rPr>
                <w:b/>
              </w:rPr>
              <w:t>1-4 классы)</w:t>
            </w:r>
          </w:p>
          <w:p>
            <w:pPr>
              <w:pStyle w:val="Style17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курс  на лучшего каллиграфа «Золотое перо»</w:t>
            </w:r>
            <w:r>
              <w:rPr>
                <w:b/>
              </w:rPr>
              <w:t xml:space="preserve">                                  (1-4 класс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 -1 перемен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 классы - на уроках русского языка, обучения письму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7990</wp:posOffset>
                  </wp:positionH>
                  <wp:positionV relativeFrom="paragraph">
                    <wp:posOffset>99695</wp:posOffset>
                  </wp:positionV>
                  <wp:extent cx="1009650" cy="114300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Кабинет №3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ы №2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читель 2 класса Нещадим Е.В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Учителя начальных классов Байдук Е.Г., Нещадим Е.В., Зайченко Т.Н., Шпирная Е.Н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ник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«Словария» </w:t>
            </w:r>
          </w:p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-4 класс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 классы - на уроках русского языка, обучения письму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№2-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ителя начальных классов Байдук Е.Г., Нещадим Е.В., Зайченко Т.Н., Шпирная Е.Н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а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риотический конкурс чтецов «Признание 2023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 - на уроках литературного чтения, обучения чтен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25755</wp:posOffset>
                  </wp:positionV>
                  <wp:extent cx="1419225" cy="1495425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065" t="3051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Кабинеты №2-5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ителя начальных классов Байдук Е.Г., Нещадим Е.В., Зайченко Т.Н., Шпирная Е.Н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етверг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курс «Живые букв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класс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курс «Очумелые ручки»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-4 классы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с памятками для уроков русского языка</w:t>
            </w: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 - на уроках русского языка, обучения письму, технолог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№2-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ителя начальных классов Байдук Е.Г., Нещадим Е.В., Зайченко Т.Н., Шпирная Е.Н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ятница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sz w:val="28"/>
                <w:szCs w:val="28"/>
              </w:rPr>
              <w:t>1. Мероприятие «Язык родной, дружи со мной!»</w:t>
            </w:r>
            <w:r>
              <w:rPr>
                <w:b/>
              </w:rPr>
              <w:t xml:space="preserve">                                     (1-4 классы)                   </w:t>
            </w:r>
            <w:r>
              <w:rPr>
                <w:sz w:val="28"/>
                <w:szCs w:val="28"/>
              </w:rPr>
              <w:t xml:space="preserve">2.Торжественная линейка, посвященная награждению победителей и подведению итогов недели русского языка                                   </w:t>
            </w:r>
            <w:r>
              <w:rPr>
                <w:b/>
              </w:rPr>
              <w:t>(1-4 классы)</w:t>
            </w:r>
          </w:p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270</wp:posOffset>
                  </wp:positionV>
                  <wp:extent cx="2533650" cy="1371600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13554" r="-14" b="139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читель 2 класса Нещадим Е.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ЕЛАЕМ УСПЕХОВ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Линей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«Откры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едели русского языка и литературного чт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в начальной школ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(1 день-16.01.2023)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: </w:t>
      </w:r>
    </w:p>
    <w:p>
      <w:pPr>
        <w:pStyle w:val="Normal"/>
        <w:numPr>
          <w:ilvl w:val="0"/>
          <w:numId w:val="9"/>
        </w:numPr>
        <w:spacing w:before="0" w:after="0"/>
        <w:ind w:left="720" w:hanging="35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витие любви к великому русскому языку; </w:t>
      </w:r>
    </w:p>
    <w:p>
      <w:pPr>
        <w:pStyle w:val="Normal"/>
        <w:numPr>
          <w:ilvl w:val="0"/>
          <w:numId w:val="9"/>
        </w:numPr>
        <w:spacing w:before="0" w:after="0"/>
        <w:ind w:left="720" w:hanging="35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интереса к нему как к учебному предмету; </w:t>
      </w:r>
    </w:p>
    <w:p>
      <w:pPr>
        <w:pStyle w:val="Normal"/>
        <w:numPr>
          <w:ilvl w:val="0"/>
          <w:numId w:val="9"/>
        </w:numPr>
        <w:spacing w:before="0" w:after="0"/>
        <w:ind w:left="720" w:hanging="35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общей языковой культуры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дравствуйте, взрослы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дравствуйте, дети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ень необычны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егодня на све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отправляемся в увлекательное, хоть и трудное, путешествие - путешествие в Страну Русского Языка и литературного чтения! Этой страны вы не найдёте ни на одном глобусе или карте. Эту страну предстоит открыть вам, ребята, с помощью учите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 необычайно красив и бог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читается одним из самых выразительных языков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тельный русский учёный Ломоносов считал, что в русском языке заключены вместе достоинства, лучшие отличительные качества многих языков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аходил в нём «великолепие испанского, живость французского, крепость немецкого, нежность итальянского, богатство и краткость греческого и латинского языков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 на русском языке говорили и писали свои великие творения Толстой и Пушкин, Чехов и Михал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bookmarkStart w:id="0" w:name="_Hlk124195502"/>
      <w:bookmarkEnd w:id="0"/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кольники читают стихотворения о русском язы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тец от 4 клас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дьба свела нас с величайшим в мир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красивым, умным, Русским язык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разливается по свету он всё шир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будет, словно в море маяк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нам завещали пред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им владеем мы сейча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должны и взрослые и дет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умножать его богатство много р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тец от 3 клас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к наш прекрасный – богатый и звуч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мощный и страстный, то нежно-певуч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ём есть и усмешка, и меткость и ла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ны им и рассказы, и сказки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ицы волшебных чарующих кни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 и храни наш великий язы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тец от 1 клас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душно лёгок, сочен, вкусе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ров и нежен, многоли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сех мелодиях искус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удивительный язы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тец от 2 класса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люблю свой родной язык! </w:t>
        <w:br/>
        <w:t>Он понятен для всех, </w:t>
        <w:br/>
        <w:t>Он певуч, </w:t>
        <w:br/>
        <w:t>Он, как русский народ, многолик, </w:t>
        <w:br/>
        <w:t>Как держава наша, могуч…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_Hlk124195502"/>
      <w:bookmarkEnd w:id="1"/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тешествие наше будет длиться целую неделю. Всю эту неделю вас, ребята, ждут интересные конкурсы  и  викторины, занимательные игры и приключения. В ознаменование этого торжественного дня по школе издан указ, который сейчас я  оглаш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те вс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накомство с планом нед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 первый.  Всем! Всем! Всем! Чтобы в нашем путешествии, каждому классу выдать «маршрутный лист», в котором указано, в каком направлении нужно двигаться каждый день.</w:t>
        <w:br/>
        <w:t xml:space="preserve">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ждому классу вручают маршрутные листы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 второй. Каждый ученик может принять участие во всех проводимых конкурсах.  Вам, ребята, предстоит попробовать свои силы в самых разных областях: писать, фантазировать, рисовать, загадывать и разгадывать свои и уже существующие задачи и загадки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читываю план нед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 четвер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 третий. Каждый день подводить итог проделанной работы и оценивать знания, выбирать самых старательных, находчивых и любознатель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 четвёртый. В конце недели провести праздник, на котором дипломами и грамотами наградить лучших из лучш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исполнению Указа приступить немедленно! Народная мудрость гласит: «Не стыдно не знать, стыдно не учиться». А русский язык следует изучать всю жизнь. И каждый раз вы будете делать удивительные открытия! В добрый путь, дорогие друзья! Пусть ваше путешествие будет полезным и увлекательным!</w:t>
        <w:br/>
        <w:t xml:space="preserve">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 сопровождении учителей расходятся по класс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курс на лучшего каллиграфа «</w:t>
      </w:r>
      <w:bookmarkStart w:id="2" w:name="_Hlk125311999"/>
      <w:r>
        <w:rPr>
          <w:rFonts w:cs="Times New Roman" w:ascii="Times New Roman" w:hAnsi="Times New Roman"/>
          <w:b/>
          <w:sz w:val="56"/>
          <w:szCs w:val="56"/>
        </w:rPr>
        <w:t>Золотое перо</w:t>
      </w:r>
      <w:bookmarkEnd w:id="2"/>
      <w:r>
        <w:rPr>
          <w:rFonts w:cs="Times New Roman" w:ascii="Times New Roman" w:hAnsi="Times New Roman"/>
          <w:b/>
          <w:sz w:val="56"/>
          <w:szCs w:val="5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(1 день-16.01.2023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 1 – 4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: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езошибочное письмо </w:t>
      </w:r>
      <w:r>
        <w:rPr>
          <w:rFonts w:cs="Calibri" w:ascii="Cambria" w:hAnsi="Cambria"/>
          <w:color w:val="000000"/>
          <w:sz w:val="28"/>
          <w:szCs w:val="28"/>
          <w:shd w:fill="FFFFFF" w:val="clear"/>
        </w:rPr>
        <w:t>0-2б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ккуратное выполнение работы, без исправлений  </w:t>
      </w:r>
      <w:r>
        <w:rPr>
          <w:rFonts w:cs="Calibri" w:ascii="Cambria" w:hAnsi="Cambria"/>
          <w:color w:val="000000"/>
          <w:sz w:val="28"/>
          <w:szCs w:val="28"/>
          <w:shd w:fill="FFFFFF" w:val="clear"/>
        </w:rPr>
        <w:t>0-2б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бота  выполнена  в соответствии с требованиями каллиграфии   </w:t>
      </w:r>
      <w:r>
        <w:rPr>
          <w:rFonts w:cs="Calibri" w:ascii="Cambria" w:hAnsi="Cambria"/>
          <w:color w:val="000000"/>
          <w:sz w:val="28"/>
          <w:szCs w:val="28"/>
          <w:shd w:fill="FFFFFF" w:val="clear"/>
        </w:rPr>
        <w:t>0-1б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</w:t>
      </w:r>
    </w:p>
    <w:p>
      <w:pPr>
        <w:pStyle w:val="Style17"/>
        <w:ind w:left="720" w:hanging="0"/>
        <w:jc w:val="right"/>
        <w:rPr/>
      </w:pPr>
      <w:r>
        <w:rPr>
          <w:color w:val="000000"/>
          <w:sz w:val="28"/>
          <w:szCs w:val="28"/>
          <w:shd w:fill="FFFFFF" w:val="clear"/>
        </w:rPr>
        <w:t>Максимальное оценивание 5 балл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  <w:t>Тексты для списыва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1 класс         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Да будет же честь и слава нашему языку!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.М.Карамзин   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2 класс                               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6"/>
          <w:szCs w:val="26"/>
          <w:shd w:fill="F1F1F1" w:val="clear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"Берегите наш язык, наш прекрасный русский язык – это клад, это достояние, переданное нам нашими предшественниками! Обращайтесь почтительно с этим могущественным орудием; в руках умелых оно в состоянии совершать чудеса "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И.С.Тургенев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9F9F9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9F9F9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9F9F9" w:val="clear"/>
        </w:rPr>
        <w:t xml:space="preserve">3 класс.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9F9F9" w:val="clear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6"/>
          <w:szCs w:val="26"/>
          <w:shd w:fill="F9F9F9" w:val="clear"/>
        </w:rPr>
        <w:t>Муже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shd w:fill="F9F9F9" w:val="clear"/>
        </w:rPr>
        <w:t xml:space="preserve">Не страшно под пулями мертвыми лечь,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shd w:fill="F9F9F9" w:val="clear"/>
        </w:rPr>
        <w:t>Не горько остаться без кров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shd w:fill="F9F9F9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9F9F9" w:val="clear"/>
        </w:rPr>
        <w:t>И мы сохраним тебя, русская речь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shd w:fill="F9F9F9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9F9F9" w:val="clear"/>
        </w:rPr>
        <w:t>Великое Русское Слов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shd w:fill="F9F9F9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9F9F9" w:val="clear"/>
        </w:rPr>
        <w:t>Свободным и чистым тебя пронесем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shd w:fill="F9F9F9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9F9F9" w:val="clear"/>
        </w:rPr>
        <w:t>И внукам дадим, и от плена спасе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shd w:fill="F9F9F9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9F9F9" w:val="clear"/>
        </w:rPr>
        <w:t>Навек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shd w:fill="F9F9F9" w:val="clear"/>
        </w:rPr>
      </w:pPr>
      <w:r>
        <w:rPr>
          <w:rFonts w:cs="Times New Roman" w:ascii="Times New Roman" w:hAnsi="Times New Roman"/>
          <w:sz w:val="26"/>
          <w:szCs w:val="26"/>
          <w:shd w:fill="F9F9F9" w:val="clear"/>
        </w:rPr>
        <w:t>                </w:t>
      </w:r>
      <w:r>
        <w:rPr>
          <w:rFonts w:eastAsia="Times New Roman" w:cs="Times New Roman" w:ascii="Times New Roman" w:hAnsi="Times New Roman"/>
          <w:sz w:val="26"/>
          <w:szCs w:val="26"/>
          <w:shd w:fill="F9F9F9" w:val="clear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  <w:shd w:fill="F9F9F9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9F9F9" w:val="clear"/>
        </w:rPr>
        <w:t>А. А. Ахматова</w:t>
      </w:r>
    </w:p>
    <w:p>
      <w:pPr>
        <w:pStyle w:val="Normal"/>
        <w:rPr>
          <w:rFonts w:ascii="Times New Roman" w:hAnsi="Times New Roman" w:cs="Times New Roman"/>
          <w:color w:val="111100"/>
          <w:sz w:val="26"/>
          <w:szCs w:val="26"/>
          <w:shd w:fill="F1F1F1" w:val="clear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 класс                                                                                        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 русским языком можно творить чудеса.  Нет ничего такого в жизни и в нашем сознании, чего нельзя было бы передать русским словом.  Звучание музыки, спектральный блеск красок, игру света, шум и тень садов, неясность сна, тяжкое громыхание грозы, детский шепот и шорох морского гравия.  Нет таких звуков, красок, образов и мыслей, для которых не нашлось бы в нашем языке точного выражения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Г.Паустовск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Arial" w:cs="Arial"/>
          <w:color w:val="000000"/>
          <w:lang w:eastAsia="ru-RU"/>
        </w:rPr>
      </w:pPr>
      <w:bookmarkStart w:id="3" w:name="_Hlk125316594"/>
      <w:bookmarkEnd w:id="3"/>
      <w:r>
        <w:rPr>
          <w:rFonts w:eastAsia="Times New Roman" w:cs="Times New Roman" w:ascii="Times New Roman" w:hAnsi="Times New Roman"/>
          <w:color w:val="000000"/>
          <w:sz w:val="28"/>
          <w:highlight w:val="whit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highlight w:val="white"/>
          <w:lang w:eastAsia="ru-RU"/>
        </w:rPr>
        <w:t xml:space="preserve">16 января в начальной школе прошёл конкурс </w:t>
      </w:r>
      <w:r>
        <w:rPr>
          <w:rFonts w:eastAsia="Times New Roman" w:cs="Times New Roman" w:ascii="Times New Roman" w:hAnsi="Times New Roman"/>
          <w:bCs/>
          <w:color w:val="000000"/>
          <w:sz w:val="28"/>
          <w:highlight w:val="white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Золотое перо</w:t>
      </w:r>
      <w:r>
        <w:rPr>
          <w:rFonts w:eastAsia="Times New Roman" w:cs="Times New Roman" w:ascii="Times New Roman" w:hAnsi="Times New Roman"/>
          <w:bCs/>
          <w:color w:val="000000"/>
          <w:sz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color w:val="790000"/>
          <w:sz w:val="30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highlight w:val="white"/>
          <w:lang w:eastAsia="ru-RU"/>
        </w:rPr>
        <w:t>с целью выявления и развития у учащихся каллиграфических способностей.</w:t>
      </w:r>
      <w:r>
        <w:rPr>
          <w:rFonts w:eastAsia="Verdana" w:cs="Verdana" w:ascii="Verdana" w:hAnsi="Verdana"/>
          <w:color w:val="000000"/>
          <w:sz w:val="18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highlight w:val="white"/>
          <w:lang w:eastAsia="ru-RU"/>
        </w:rPr>
        <w:t>Ребятам предстояло каллиграфически точно, без ошибок списать текст о велик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м русском язык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highlight w:val="whit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highlight w:val="white"/>
          <w:lang w:eastAsia="ru-RU"/>
        </w:rPr>
        <w:t>На первый взгляд работа,  кажется,  простой и лёгкой. Но сколько старания пришлось приложить конкурсантам, чтобы их работы были отмечены строгим жюри, как лучшие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нимали участие 17 человек из 28 учащихся 1-4  классов. Никто не остался в стороне из тех, кто был здоров и присутствовал на занятиях в этот день! Остальные были больны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Arial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highlight w:val="white"/>
          <w:u w:val="single"/>
          <w:lang w:eastAsia="ru-RU"/>
        </w:rPr>
        <w:t>Победители конкурс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 класс- Калушина София-5 балл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 класс- Гильманова Диана, Форкош Руслан- по 5 баллов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 класс- все больн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 класс- Митин Матвей -5 балл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  <w:bookmarkStart w:id="4" w:name="_Hlk125316594"/>
      <w:bookmarkStart w:id="5" w:name="_Hlk125316594"/>
      <w:bookmarkEnd w:id="5"/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75555" cy="2407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t>Конкурс «Золотое пер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eastAsia="Times New Roman" w:cs="Times New Roman" w:ascii="Times New Roman" w:hAnsi="Times New Roman"/>
          <w:sz w:val="40"/>
          <w:szCs w:val="40"/>
          <w:shd w:fill="FFFFFF" w:val="clear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eastAsia="Times New Roman" w:cs="Times New Roman" w:ascii="Times New Roman" w:hAnsi="Times New Roman"/>
          <w:sz w:val="40"/>
          <w:szCs w:val="40"/>
          <w:shd w:fill="FFFFFF" w:val="clear"/>
        </w:rPr>
        <w:t xml:space="preserve">                </w:t>
      </w:r>
      <w:r>
        <w:rPr>
          <w:rFonts w:cs="Times New Roman" w:ascii="Times New Roman" w:hAnsi="Times New Roman"/>
          <w:sz w:val="36"/>
          <w:szCs w:val="36"/>
        </w:rPr>
        <w:t>„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Да будет же честь и слава нашему языку!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 xml:space="preserve"> "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 xml:space="preserve">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  <w:t xml:space="preserve">Н.М.Карамзин   </w:t>
      </w:r>
    </w:p>
    <w:p>
      <w:pPr>
        <w:pStyle w:val="Normal"/>
        <w:rPr>
          <w:rFonts w:ascii="Times New Roman" w:hAnsi="Times New Roman" w:cs="Times New Roman"/>
          <w:sz w:val="40"/>
          <w:szCs w:val="4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</wp:posOffset>
                </wp:positionH>
                <wp:positionV relativeFrom="paragraph">
                  <wp:posOffset>95250</wp:posOffset>
                </wp:positionV>
                <wp:extent cx="2058670" cy="2439035"/>
                <wp:effectExtent l="3810" t="3175" r="3810" b="3175"/>
                <wp:wrapNone/>
                <wp:docPr id="6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840" cy="24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4" stroked="t" o:allowincell="f" style="position:absolute;margin-left:47.7pt;margin-top:7.5pt;width:162pt;height:19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4665</wp:posOffset>
                </wp:positionH>
                <wp:positionV relativeFrom="paragraph">
                  <wp:posOffset>152400</wp:posOffset>
                </wp:positionV>
                <wp:extent cx="2058670" cy="2439035"/>
                <wp:effectExtent l="3810" t="3175" r="3810" b="3175"/>
                <wp:wrapNone/>
                <wp:docPr id="7" name="Прямая со стрелкой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840" cy="24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5" stroked="t" o:allowincell="f" style="position:absolute;margin-left:238.95pt;margin-top:12pt;width:162pt;height:19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/>
      </w:pPr>
      <w:r>
        <w:rPr>
          <w:lang w:val="en-US" w:eastAsia="en-US"/>
        </w:rPr>
        <w:t>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t>Конкурс «Золотое пер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eastAsia="Times New Roman" w:cs="Times New Roman" w:ascii="Times New Roman" w:hAnsi="Times New Roman"/>
          <w:sz w:val="40"/>
          <w:szCs w:val="40"/>
          <w:shd w:fill="FFFFFF" w:val="clear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eastAsia="Times New Roman" w:cs="Times New Roman" w:ascii="Times New Roman" w:hAnsi="Times New Roman"/>
          <w:sz w:val="40"/>
          <w:szCs w:val="40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„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Да будет же честь и слава нашему языку!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 xml:space="preserve"> "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 xml:space="preserve">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  <w:t xml:space="preserve">Н.М.Карамзин   </w:t>
      </w:r>
    </w:p>
    <w:p>
      <w:pPr>
        <w:pStyle w:val="Normal"/>
        <w:rPr>
          <w:rFonts w:ascii="Times New Roman" w:hAnsi="Times New Roman" w:cs="Times New Roman"/>
          <w:sz w:val="40"/>
          <w:szCs w:val="4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</wp:posOffset>
                </wp:positionH>
                <wp:positionV relativeFrom="paragraph">
                  <wp:posOffset>95250</wp:posOffset>
                </wp:positionV>
                <wp:extent cx="2058670" cy="243903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840" cy="24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-48pt;width:162pt;height:19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152400</wp:posOffset>
                </wp:positionV>
                <wp:extent cx="2058670" cy="243903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840" cy="24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-48pt;width:162pt;height:19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/>
      </w:pPr>
      <w:r>
        <w:rPr>
          <w:lang w:val="en-US" w:eastAsia="en-US"/>
        </w:rPr>
        <w:t>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t>Конкурс «Золотое перо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"Берегите наш язык, наш прекрасный русский язык – это клад, это достояние, переданное нам нашими предшественниками! Обращайтесь почтительно с этим могущественным орудием; в руках умелых оно в состоянии совершать чудеса ".</w:t>
      </w:r>
    </w:p>
    <w:p>
      <w:pPr>
        <w:pStyle w:val="Normal"/>
        <w:ind w:right="-24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.С.Тургенев</w:t>
      </w:r>
    </w:p>
    <w:p>
      <w:pPr>
        <w:pStyle w:val="Normal"/>
        <w:ind w:right="-24" w:hanging="0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t>Конкурс «Золотое перо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Муже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е страшно под пулями мертвыми лечь,    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горько остаться без крова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мы сохраним тебя, русская речь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ликое Русск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ободным и чистым тебя пронесе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И внукам дадим, и от плена спасем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shd w:fill="F9F9F9" w:val="clear"/>
        </w:rPr>
      </w:pPr>
      <w:r>
        <w:rPr>
          <w:rFonts w:cs="Times New Roman" w:ascii="Times New Roman" w:hAnsi="Times New Roman"/>
          <w:sz w:val="36"/>
          <w:szCs w:val="36"/>
        </w:rPr>
        <w:t>Навеки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shd w:fill="F9F9F9" w:val="clear"/>
        </w:rPr>
      </w:pPr>
      <w:r>
        <w:rPr>
          <w:rFonts w:cs="Times New Roman" w:ascii="Times New Roman" w:hAnsi="Times New Roman"/>
          <w:sz w:val="36"/>
          <w:szCs w:val="36"/>
          <w:shd w:fill="F9F9F9" w:val="clear"/>
        </w:rPr>
        <w:t>                </w:t>
      </w:r>
      <w:r>
        <w:rPr>
          <w:rFonts w:eastAsia="Times New Roman" w:cs="Times New Roman" w:ascii="Times New Roman" w:hAnsi="Times New Roman"/>
          <w:sz w:val="36"/>
          <w:szCs w:val="36"/>
          <w:shd w:fill="F9F9F9" w:val="clear"/>
        </w:rPr>
        <w:t xml:space="preserve">                </w:t>
      </w:r>
      <w:r>
        <w:rPr>
          <w:rFonts w:cs="Times New Roman" w:ascii="Times New Roman" w:hAnsi="Times New Roman"/>
          <w:sz w:val="36"/>
          <w:szCs w:val="36"/>
          <w:shd w:fill="F9F9F9" w:val="clear"/>
        </w:rPr>
        <w:t> </w:t>
      </w:r>
      <w:r>
        <w:rPr>
          <w:rFonts w:cs="Times New Roman" w:ascii="Times New Roman" w:hAnsi="Times New Roman"/>
          <w:sz w:val="36"/>
          <w:szCs w:val="36"/>
          <w:shd w:fill="F9F9F9" w:val="clear"/>
        </w:rPr>
        <w:t>А. А. Ахматов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t>Конкурс «Золотое перо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4</w:t>
      </w:r>
    </w:p>
    <w:p>
      <w:pPr>
        <w:pStyle w:val="Normal"/>
        <w:ind w:right="-24" w:hanging="0"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            </w:t>
      </w:r>
      <w:r>
        <w:rPr>
          <w:rFonts w:cs="Times New Roman" w:ascii="Times New Roman" w:hAnsi="Times New Roman"/>
          <w:sz w:val="34"/>
          <w:szCs w:val="34"/>
        </w:rPr>
        <w:t>С русским языком можно творить чудеса.  Нет ничего такого в жизни и в нашем сознании, чего нельзя было бы передать русским словом.  Звучание музыки, спектральный блеск красок, игру света, шум и тень садов, неясность сна, тяжкое громыхание грозы, детский шепот и шорох морского гравия.  Нет таких звуков, красок, образов и мыслей, для которых не нашлось бы в нашем языке точного выражения.</w:t>
      </w:r>
    </w:p>
    <w:p>
      <w:pPr>
        <w:pStyle w:val="Normal"/>
        <w:ind w:right="-24" w:hanging="0"/>
        <w:jc w:val="righ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К.Г.Паустовский</w:t>
      </w:r>
    </w:p>
    <w:p>
      <w:pPr>
        <w:pStyle w:val="Normal"/>
        <w:ind w:right="-24" w:hanging="0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56"/>
          <w:szCs w:val="56"/>
        </w:rPr>
        <w:t>_____________________________________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„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Карл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V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римский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мператор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говаривал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чт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спанс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языко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приличн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говорить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огом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французс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—</w:t>
      </w:r>
      <w:r>
        <w:rPr>
          <w:rFonts w:eastAsia="Times New Roman" w:cs="ff7;Times New Roman" w:ascii="ff7;Times New Roman" w:hAnsi="ff7;Times New Roman"/>
          <w:color w:val="595959"/>
          <w:sz w:val="96"/>
          <w:lang w:eastAsia="ru-RU"/>
        </w:rPr>
        <w:t xml:space="preserve"> 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друзьями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емец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—</w:t>
      </w:r>
      <w:r>
        <w:rPr>
          <w:rFonts w:eastAsia="Times New Roman" w:cs="ff7;Times New Roman" w:ascii="ff7;Times New Roman" w:hAnsi="ff7;Times New Roman"/>
          <w:color w:val="595959"/>
          <w:sz w:val="96"/>
          <w:lang w:eastAsia="ru-RU"/>
        </w:rPr>
        <w:t xml:space="preserve"> 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еприятелем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тальянс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—</w:t>
      </w:r>
      <w:r>
        <w:rPr>
          <w:rFonts w:eastAsia="Times New Roman" w:cs="ff7;Times New Roman" w:ascii="ff7;Times New Roman" w:hAnsi="ff7;Times New Roman"/>
          <w:color w:val="595959"/>
          <w:sz w:val="96"/>
          <w:lang w:eastAsia="ru-RU"/>
        </w:rPr>
        <w:t xml:space="preserve"> 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женс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полом.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есл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ы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он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русск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знал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язык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то конечн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к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тому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ы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добавил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чт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всем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говорить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пристойно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т.к.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ашёл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ы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в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ё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великолепи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спанского, и живость французского, и крепость немецкого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ежность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тальянского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огатство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ильную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изобразительность латинского и греческого языка“</w:t>
      </w:r>
      <w:r>
        <w:rPr>
          <w:rFonts w:eastAsia="Times New Roman" w:cs="ff7;Times New Roman" w:ascii="ff7;Times New Roman" w:hAnsi="ff7;Times New Roman"/>
          <w:color w:val="595959"/>
          <w:sz w:val="96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М. В. Ломоносов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„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Карл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V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римский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мператор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говаривал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чт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спанс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языко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приличн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говорить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огом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французс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—</w:t>
      </w:r>
      <w:r>
        <w:rPr>
          <w:rFonts w:eastAsia="Times New Roman" w:cs="ff7;Times New Roman" w:ascii="ff7;Times New Roman" w:hAnsi="ff7;Times New Roman"/>
          <w:color w:val="595959"/>
          <w:sz w:val="96"/>
          <w:lang w:eastAsia="ru-RU"/>
        </w:rPr>
        <w:t xml:space="preserve"> 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друзьями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емец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—</w:t>
      </w:r>
      <w:r>
        <w:rPr>
          <w:rFonts w:eastAsia="Times New Roman" w:cs="ff7;Times New Roman" w:ascii="ff7;Times New Roman" w:hAnsi="ff7;Times New Roman"/>
          <w:color w:val="595959"/>
          <w:sz w:val="96"/>
          <w:lang w:eastAsia="ru-RU"/>
        </w:rPr>
        <w:t xml:space="preserve"> 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еприятелем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тальянс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—</w:t>
      </w:r>
      <w:r>
        <w:rPr>
          <w:rFonts w:eastAsia="Times New Roman" w:cs="ff7;Times New Roman" w:ascii="ff7;Times New Roman" w:hAnsi="ff7;Times New Roman"/>
          <w:color w:val="595959"/>
          <w:sz w:val="96"/>
          <w:lang w:eastAsia="ru-RU"/>
        </w:rPr>
        <w:t xml:space="preserve"> 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женск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полом.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есл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ы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он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русск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знал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язык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то конечн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к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тому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ы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добавил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чт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о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всем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говорить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пристойно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т.к.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ашёл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ы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в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ём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великолепи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спанского, и живость французского, и крепость немецкого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нежность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тальянского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богатство,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и </w:t>
      </w:r>
      <w:r>
        <w:rPr>
          <w:rFonts w:eastAsia="Times New Roman" w:cs="ff6;Times New Roman" w:ascii="ff6;Times New Roman" w:hAnsi="ff6;Times New Roman"/>
          <w:color w:val="595959"/>
          <w:sz w:val="96"/>
          <w:lang w:eastAsia="ru-RU"/>
        </w:rPr>
        <w:t xml:space="preserve"> </w:t>
      </w: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 xml:space="preserve">сильную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изобразительность латинского и греческого языка“</w:t>
      </w:r>
      <w:r>
        <w:rPr>
          <w:rFonts w:eastAsia="Times New Roman" w:cs="ff7;Times New Roman" w:ascii="ff7;Times New Roman" w:hAnsi="ff7;Times New Roman"/>
          <w:color w:val="595959"/>
          <w:sz w:val="96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Times New Roman" w:cs="ff6;Times New Roman"/>
          <w:color w:val="595959"/>
          <w:sz w:val="96"/>
          <w:szCs w:val="96"/>
          <w:lang w:eastAsia="ru-RU"/>
        </w:rPr>
      </w:pPr>
      <w:r>
        <w:rPr>
          <w:rFonts w:eastAsia="Times New Roman" w:cs="ff6;Times New Roman" w:ascii="ff6;Times New Roman" w:hAnsi="ff6;Times New Roman"/>
          <w:color w:val="595959"/>
          <w:sz w:val="96"/>
          <w:szCs w:val="96"/>
          <w:lang w:eastAsia="ru-RU"/>
        </w:rPr>
        <w:t>М. В. Ломоно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95959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курс «Словар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(2 день-17.01.202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 1 – 4 класс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словарные диктанты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725"/>
        <w:gridCol w:w="2731"/>
        <w:gridCol w:w="2750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ий язы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лиц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ий язы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ревня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лиц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год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га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ий язы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ок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лиц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ревня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г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ая площад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лея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сс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ий язы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ок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лиц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ревня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ая площад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зон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е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сс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ет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за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те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bookmarkStart w:id="6" w:name="_Hlk125316831"/>
      <w:bookmarkEnd w:id="6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активизация словаря, знаний написания слов с безударными гласными, непроверяемыми ударением в корне слова в 1-4 –х классах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ребования к рабо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</w:t>
        <w:tab/>
        <w:t>Безошибочное письмо 0-2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</w:t>
        <w:tab/>
        <w:t>Аккуратное выполнение работы, без исправлений  0-2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</w:t>
        <w:tab/>
        <w:t>Работа  выполнена  в соответствии с требованиями каллиграфии   0-1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аксимальное оценивание 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ловарные слова определены программой и включены в «Словарь». Работа над словарными словами  проводится ежедневно. Словарные слова были подобраны на тему: «Роди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Словарный диктант писали 19 из 28 чел.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highlight w:val="white"/>
          <w:u w:val="single"/>
          <w:lang w:eastAsia="ru-RU"/>
        </w:rPr>
        <w:t>Победители конкурс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1 класс- Деметер Мария -5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2 класс- Гильманова Диана, Форкош Руслан- по 5 балл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3 класс- все были боль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4 класс- Помазкова Анастасия-5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коменд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обходимо продолжать ежедневную работу на уроках по  активизации словаря с применением следующих форм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ставление словосочетания с нужным слов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ставление предложений с заданными слов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Близкий к тексту пересказ с использованием важнейшей лексики оригинала (выборный,  сжатый, творческий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ссказы по наблюдениям с использованием  так называемых «опорных» слов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7" w:name="_Hlk125316831"/>
      <w:bookmarkEnd w:id="7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курс «Словар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eastAsia="Times New Roman" w:cs="Times New Roman" w:ascii="Times New Roman" w:hAnsi="Times New Roman"/>
          <w:sz w:val="40"/>
          <w:szCs w:val="40"/>
          <w:shd w:fill="FFFFFF" w:val="clear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</wp:posOffset>
                </wp:positionH>
                <wp:positionV relativeFrom="paragraph">
                  <wp:posOffset>95250</wp:posOffset>
                </wp:positionV>
                <wp:extent cx="2058670" cy="243903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840" cy="24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7.5pt;width:162pt;height:19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4665</wp:posOffset>
                </wp:positionH>
                <wp:positionV relativeFrom="paragraph">
                  <wp:posOffset>152400</wp:posOffset>
                </wp:positionV>
                <wp:extent cx="2058670" cy="243903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840" cy="24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2pt;width:162pt;height:19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/>
      </w:pPr>
      <w:r>
        <w:rPr>
          <w:lang w:val="en-US" w:eastAsia="en-US"/>
        </w:rPr>
        <w:t>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курс «Словар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eastAsia="Times New Roman" w:cs="Times New Roman" w:ascii="Times New Roman" w:hAnsi="Times New Roman"/>
          <w:sz w:val="40"/>
          <w:szCs w:val="40"/>
          <w:shd w:fill="FFFFFF" w:val="clear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</wp:posOffset>
                </wp:positionH>
                <wp:positionV relativeFrom="paragraph">
                  <wp:posOffset>95250</wp:posOffset>
                </wp:positionV>
                <wp:extent cx="2058670" cy="2439035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840" cy="24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7.5pt;width:162pt;height:19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4665</wp:posOffset>
                </wp:positionH>
                <wp:positionV relativeFrom="paragraph">
                  <wp:posOffset>152400</wp:posOffset>
                </wp:positionV>
                <wp:extent cx="2058670" cy="2439035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840" cy="24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2pt;width:162pt;height:19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/>
      </w:pPr>
      <w:r>
        <w:rPr>
          <w:lang w:val="en-US" w:eastAsia="en-US"/>
        </w:rPr>
        <w:t>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t>Конкурс «Словария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3</w:t>
      </w:r>
    </w:p>
    <w:p>
      <w:pPr>
        <w:pStyle w:val="Normal"/>
        <w:ind w:right="-24" w:hanging="0"/>
        <w:jc w:val="center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t>Конкурс «Словария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3</w:t>
      </w:r>
    </w:p>
    <w:p>
      <w:pPr>
        <w:pStyle w:val="Normal"/>
        <w:ind w:right="-24" w:hanging="0"/>
        <w:jc w:val="center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t>Конкурс «Словария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4</w:t>
      </w:r>
    </w:p>
    <w:p>
      <w:pPr>
        <w:pStyle w:val="Normal"/>
        <w:ind w:right="-24" w:hanging="0"/>
        <w:jc w:val="center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t>Конкурс «Словария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Ф.И.уч-ся_____________________________________Класс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триотический конкурс чтецов «Признание 202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: 18.01.23. Участники: обучающиеся 1 класса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очный лист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ллы: 2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й просматривается полностью, без недоч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еликолепно, отлично, изумительно)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й просматривается частично, есть небольшие недоче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(хорошо, но можно лучше)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ритерий отсутству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увы, надо еще поработа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* интонационная  выразительность р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инамика, выражаемая  в  ударениях; мелодика, выражаемая  в движении  голоса  по  звукам  разной  высоты; темп и ритм, выражаемые  в длительности  звучания  и  остановках, паузах; эмоциональная  окраска речи, определяющая  характер)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39"/>
        <w:gridCol w:w="1042"/>
        <w:gridCol w:w="1297"/>
        <w:gridCol w:w="1461"/>
        <w:gridCol w:w="1334"/>
        <w:gridCol w:w="849"/>
        <w:gridCol w:w="1336"/>
        <w:gridCol w:w="757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 участник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ч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то-то особенное во время выступления) </w:t>
            </w:r>
          </w:p>
        </w:tc>
        <w:tc>
          <w:tcPr>
            <w:tcW w:w="6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умма баллов)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л свое имя и фамилию; название стихотвор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онная  выразительность речи 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 выразительные средства  (мимики, жестов, поз, движени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текста наизу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оздействовать на слушателей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начальных классов                               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триотический конкурс чтецов «Признание 202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: 18.01.23. Участники: обучающиеся 2 класса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очный лист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ллы: 2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й просматривается полностью, без недоч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еликолепно, отлично, изумительно)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й просматривается частично, есть небольшие недоче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(хорошо, но можно лучше)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ритерий отсутству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увы, надо еще поработа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* интонационная  выразительность р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инамика, выражаемая  в  ударениях; мелодика, выражаемая  в движении  голоса  по  звукам  разной  высоты; темп и ритм, выражаемые  в длительности  звучания  и  остановках, паузах; эмоциональная  окраска речи, определяющая  характер)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109"/>
        <w:gridCol w:w="1325"/>
        <w:gridCol w:w="1407"/>
        <w:gridCol w:w="1583"/>
        <w:gridCol w:w="1448"/>
        <w:gridCol w:w="922"/>
        <w:gridCol w:w="1450"/>
        <w:gridCol w:w="830"/>
      </w:tblGrid>
      <w:tr>
        <w:trPr/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 участни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чание 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то-то особенное во время выступления) 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умма баллов) 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л свое имя и фамилию; название стихотво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онная  выразительность речи 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 выразительные средства  (мимики, жестов, поз, движений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текста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оздействовать на слушателей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начальных классов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триотический конкурс чтецов «Признание 202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: 18.01.23. Участники: обучающиеся 3-4 класса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очный лист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ллы: 2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й просматривается полностью, без недоч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еликолепно, отлично, изумительно)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й просматривается частично, есть небольшие недоче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(хорошо, но можно лучше)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ритерий отсутству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увы, надо еще поработа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* интонационная  выразительность р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инамика, выражаемая  в  ударениях; мелодика, выражаемая  в движении  голоса  по  звукам  разной  высоты; темп и ритм, выражаемые  в длительности  звучания  и  остановках, паузах; эмоциональная  окраска речи, определяющая  характер)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536"/>
        <w:gridCol w:w="1037"/>
        <w:gridCol w:w="1430"/>
        <w:gridCol w:w="1105"/>
        <w:gridCol w:w="1288"/>
        <w:gridCol w:w="1384"/>
        <w:gridCol w:w="1388"/>
        <w:gridCol w:w="830"/>
      </w:tblGrid>
      <w:tr>
        <w:trPr>
          <w:trHeight w:val="25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 участник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то-то особенное во время выступления) 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умма баллов) </w:t>
            </w:r>
          </w:p>
        </w:tc>
      </w:tr>
      <w:tr>
        <w:trPr>
          <w:trHeight w:val="160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л свое имя и фамилию; название стихотво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онная  выразительность речи 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 выразительные средства  (мимики, жестов, поз, движ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текста наизу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оздействовать на слушателей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</w:tr>
      <w:tr>
        <w:trPr>
          <w:trHeight w:val="51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</w:tr>
      <w:tr>
        <w:trPr>
          <w:trHeight w:val="5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03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начальных классов 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общение обучающихся к культурно-историческому наследию, привитие чувства гордости за свой народ, свою страну, сохранение памяти о Победе в Великой Отечественной войн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highlight w:val="white"/>
          <w:lang w:eastAsia="ru-RU"/>
        </w:rPr>
        <w:t>18 января проводился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атриотический</w:t>
      </w:r>
      <w:r>
        <w:rPr>
          <w:rFonts w:eastAsia="Times New Roman" w:cs="Times New Roman" w:ascii="Times New Roman" w:hAnsi="Times New Roman"/>
          <w:color w:val="000000"/>
          <w:sz w:val="28"/>
          <w:highlight w:val="white"/>
          <w:lang w:eastAsia="ru-RU"/>
        </w:rPr>
        <w:t xml:space="preserve"> конкурс чтецов среди учащихся 1-4 классов «Признание 2023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и представлены стихи на тему: «Наша Родина-Россия». </w:t>
      </w:r>
      <w:r>
        <w:rPr>
          <w:rFonts w:eastAsia="Times New Roman" w:cs="Times New Roman" w:ascii="Times New Roman" w:hAnsi="Times New Roman"/>
          <w:color w:val="000000"/>
          <w:sz w:val="28"/>
          <w:highlight w:val="white"/>
          <w:lang w:eastAsia="ru-RU"/>
        </w:rPr>
        <w:t>Учащиеся подготовили стихи о Родине, родном крае, стране, мире, о подвигах героев ВОв. Хочется отметить, что впервые в конкурсе чтецов принимали участие самые маленькие ученики нашей школы – первоклассники. Учащиеся с большим удовольствием читали стихи о красоте и величии, любви и уважении к нашей Роди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ивалось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ие текста произведения наизусть; техника речи (четкость дикции, свобода и сила голоса); интонационная выразительность речи (динамика, логические ударения, паузы); артистизм, оригинальность исполнения, эмоциональность (индивидуальность исполнительской манеры, жесты, мимика), общее впечатление от работы. Победители выступили перед всеми учениками начальной школы на главном мероприятии предметной недели «Язык родной, дружи со мной!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ждый участник конкурса выступал самостоятельно и не прибегал во время выступления к помощи других лиц. Исполнители показали достаточно высокий уровень подготовки и смогли донести до зрителей и жюри свой эмоциональный настрой, продемонстрировать высокую сценическую и речевую культур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Arial" w:hAnsi="Arial" w:eastAsia="Arial" w:cs="Arial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highlight w:val="white"/>
          <w:lang w:eastAsia="ru-RU"/>
        </w:rPr>
        <w:t>Победителями стали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ласс- Деметер Мария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ласс- Гильманова Диана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ласс- все больны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ласс- Чунарёва Арин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Arial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color w:val="000000"/>
          <w:sz w:val="56"/>
          <w:szCs w:val="56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курс «Живые бук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( 4 день-19.01.2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 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9F9F9" w:val="clear"/>
        </w:rPr>
        <w:t>Цели и задачи: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>-</w:t>
      </w:r>
      <w:r>
        <w:rPr>
          <w:rFonts w:cs="Times New Roman" w:ascii="Times New Roman" w:hAnsi="Times New Roman"/>
          <w:sz w:val="28"/>
          <w:szCs w:val="28"/>
        </w:rPr>
        <w:t>повышение интереса к чтению художественной литературы среди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ов;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читательского кругозора;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культуры публичного выступления;</w:t>
      </w:r>
    </w:p>
    <w:p>
      <w:pPr>
        <w:pStyle w:val="Style18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оспитание у учащихся культуры речи и любви к родному слову.</w:t>
      </w:r>
    </w:p>
    <w:p>
      <w:pPr>
        <w:pStyle w:val="Style18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талантливых детей и создание условий для их самореализации.</w:t>
      </w:r>
    </w:p>
    <w:p>
      <w:pPr>
        <w:pStyle w:val="Style18"/>
        <w:spacing w:lineRule="auto" w:line="276"/>
        <w:ind w:firstLine="567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: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Соответствие тем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0-2б.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игинальность работы, творческий подход 0-2б.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чество выполнения работы и её эстетичность 0-1б.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ксимальное оценивание 5 баллов</w:t>
      </w:r>
    </w:p>
    <w:p>
      <w:pPr>
        <w:pStyle w:val="Style18"/>
        <w:spacing w:lineRule="auto" w:line="276"/>
        <w:ind w:firstLine="567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Детям на конкурс нужно было изготовить или нарисовать на листе  формата А4    букву, оживить ее с помощью разных материалов и презентовать на самом конкурсе и на главном мероприятии предметной недели. Все буквы получились разные, очень красивые. Презентации букв получились необычные и в стихотворной форме. После конкурса была оформлена выставка "Живых букв".</w:t>
      </w:r>
      <w:r>
        <w:rPr>
          <w:b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учшие работы оказались у Деметер Марии, Фаркаш Алины, Житникова Серге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drawing>
          <wp:inline distT="0" distB="0" distL="0" distR="0">
            <wp:extent cx="4655820" cy="22967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800" t="24894" r="-8" b="16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курс «Очумелые ру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( 4 день-19.01.22)</w:t>
      </w:r>
    </w:p>
    <w:p>
      <w:pPr>
        <w:pStyle w:val="Style17"/>
        <w:shd w:fill="FFFFFF" w:val="clear"/>
        <w:spacing w:before="375" w:after="0"/>
        <w:jc w:val="center"/>
        <w:textAlignment w:val="baseline"/>
        <w:rPr>
          <w:rFonts w:ascii="Cambria" w:hAnsi="Cambria" w:cs="Calibri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Участвуют 2-4 классы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Изготовление закладок с памятками для уроков русского язы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tLeast" w:line="28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уровень  развития учащихся и расширить их кругозор;</w:t>
      </w:r>
    </w:p>
    <w:p>
      <w:pPr>
        <w:pStyle w:val="Normal"/>
        <w:numPr>
          <w:ilvl w:val="0"/>
          <w:numId w:val="4"/>
        </w:numPr>
        <w:spacing w:lineRule="atLeast" w:line="288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у учащихся интерес к предмету русский язык;</w:t>
      </w:r>
    </w:p>
    <w:p>
      <w:pPr>
        <w:pStyle w:val="Normal"/>
        <w:numPr>
          <w:ilvl w:val="0"/>
          <w:numId w:val="4"/>
        </w:numPr>
        <w:spacing w:lineRule="atLeast" w:line="288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ить представление учащихся об использовании сведений из русского языка в повседневной жизни;</w:t>
      </w:r>
    </w:p>
    <w:p>
      <w:pPr>
        <w:pStyle w:val="Normal"/>
        <w:numPr>
          <w:ilvl w:val="0"/>
          <w:numId w:val="4"/>
        </w:numPr>
        <w:spacing w:lineRule="atLeast" w:line="288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 мышления, волю, упорство в достижении цели, чувство ответственности за свою работу.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боте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Соответствие тем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0-2б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игинальность работы, творческий подход 0-2б.</w:t>
        <w:br/>
        <w:t>3. Качество выполнения работы и её эстетичность 0-1б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ксимальное оценивание 5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ов изготовления закладок очень много, но этот конкурс был посвящен закладкам с памятками по русскому языку, которые очень просты в исполнении. В ходе изготовления дети проявили творчество, фантазию, воображение. Закладки получились веселые и яркие. Вот и получается, что любая книжная закладка – это не пустая безделица, а очень важная нужная, да просто необходимая вещь. Конечно, пользоваться закладкой, сделанной своими руками, ребенок будет охотнее, так как в неё вложена частичка его ду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бедителями ст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 класс- Гильманова Диана - по 5 балл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 класс- все боль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 класс- Чунарёва Дарья -5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рнирная таблица недели русского языка для 1 класс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62"/>
        <w:gridCol w:w="1316"/>
        <w:gridCol w:w="1720"/>
        <w:gridCol w:w="1717"/>
        <w:gridCol w:w="1513"/>
        <w:gridCol w:w="1041"/>
        <w:gridCol w:w="121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5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5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писок класс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5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«Золотое перо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5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«Словар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5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курс чтецов «</w:t>
            </w:r>
            <w:bookmarkStart w:id="8" w:name="_Hlk125055672"/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изнание 2023</w:t>
            </w:r>
            <w:bookmarkEnd w:id="8"/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5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«Живые буквы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5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5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73" w:hanging="36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73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73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73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73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73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Haettenschweiler" w:hAnsi="Haettenschweiler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Haettenschweiler" w:hAnsi="Haettenschweiler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Haettenschweiler" w:hAnsi="Haettenschweiler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Haettenschweiler" w:hAnsi="Haettenschweiler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Haettenschweiler" w:hAnsi="Haettenschweiler"/>
                <w:b/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Haettenschweiler" w:hAnsi="Haettenschweiler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Haettenschweiler" w:hAnsi="Haettenschweiler"/>
                <w:b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Haettenschweiler" w:hAnsi="Haettenschweiler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Haettenschweiler" w:hAnsi="Haettenschweiler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73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Haettenschweiler" w:hAnsi="Haettenschweiler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Haettenschweiler" w:hAnsi="Haettenschweiler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Haettenschweiler" w:hAnsi="Haettenschweiler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Haettenschweiler" w:hAnsi="Haettenschweiler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Haettenschweiler" w:hAnsi="Haettenschweiler"/>
                <w:b/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Haettenschweiler" w:hAnsi="Haettenschweiler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Haettenschweiler" w:hAnsi="Haettenschweiler"/>
                <w:b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Haettenschweiler" w:hAnsi="Haettenschweiler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Haettenschweiler" w:hAnsi="Haettenschweile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EFEFE" w:val="clear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09690" cy="413512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урнирная таблица недели русского языка дл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00"/>
        <w:gridCol w:w="1413"/>
        <w:gridCol w:w="1795"/>
        <w:gridCol w:w="1708"/>
        <w:gridCol w:w="1745"/>
        <w:gridCol w:w="1011"/>
        <w:gridCol w:w="1055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клас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Золотое перо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овар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Признание 2023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чумелые ручк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60" w:leader="none"/>
                <w:tab w:val="center" w:pos="459" w:leader="none"/>
              </w:tabs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09690" cy="41351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EFEFE" w:val="clear"/>
        <w:spacing w:before="150" w:after="150"/>
        <w:ind w:left="150" w:right="150" w:hanging="0"/>
        <w:jc w:val="center"/>
        <w:rPr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урнирная таблица недели русского языка для 3-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43"/>
        <w:gridCol w:w="1374"/>
        <w:gridCol w:w="1755"/>
        <w:gridCol w:w="1708"/>
        <w:gridCol w:w="1704"/>
        <w:gridCol w:w="970"/>
        <w:gridCol w:w="101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класс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Золотое перо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овар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bookmarkStart w:id="9" w:name="_Hlk125053352"/>
            <w:r>
              <w:rPr>
                <w:b/>
                <w:color w:val="000000"/>
                <w:sz w:val="28"/>
                <w:szCs w:val="28"/>
              </w:rPr>
              <w:t>«Признание 2023»</w:t>
            </w:r>
            <w:bookmarkEnd w:id="9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чумелые ручк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5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60" w:leader="none"/>
                <w:tab w:val="center" w:pos="459" w:leader="none"/>
              </w:tabs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before="0" w:after="0"/>
              <w:ind w:left="530" w:hanging="36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0825" cy="34353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вест-игра                                                                      «Язык родной, дружи со мной!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( 5 день-20.01.2023)</w:t>
      </w:r>
    </w:p>
    <w:p>
      <w:pPr>
        <w:pStyle w:val="Normal"/>
        <w:spacing w:before="0" w:after="0"/>
        <w:ind w:firstLine="706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ведение</w:t>
      </w:r>
    </w:p>
    <w:p>
      <w:pPr>
        <w:pStyle w:val="Normal"/>
        <w:spacing w:before="0" w:after="0"/>
        <w:ind w:left="14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атриотизм как качество личности проявляется в любви к своему Отечеству, что подразумевает и уважение, и любовь к родному русскому языку. Я считаю, что патриотическое воспитание должно включаться в процессе вовлечения учащихся в активную деятельность и может быть реализовано с помощью многообразных форм и методов.</w:t>
      </w:r>
    </w:p>
    <w:p>
      <w:pPr>
        <w:pStyle w:val="Normal"/>
        <w:spacing w:before="0" w:after="0"/>
        <w:ind w:left="14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ие Квест-игра «Язык родной, дружи со мной» предусматривало большую подготовительную работу. Учащиеся просматривают и отбирают для литературного монтажа стихотворные произведения по заданной теме. Готовят музыкальные номера, оформляют классную комнату. Эта форма внеклассной работы имеет большое познавательное и воспитательное значение, поскольку позволяют привлечь внимание учащихся к вопросам языка, показать, что за привычными для них грамматическими правилами и упражнениями можно найти много интересного, увлекательного.</w:t>
      </w:r>
    </w:p>
    <w:p>
      <w:pPr>
        <w:pStyle w:val="Normal"/>
        <w:spacing w:before="0" w:after="0"/>
        <w:ind w:left="142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особствовать формированию бережного отношения к историческому наследию и культурным традициям народа,</w:t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вать творческое мышление,</w:t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вать творческую активность,</w:t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вать навыки выразительного чтения,</w:t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ширять словарный запас,</w:t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особствовать умению быть организованным и дисциплинированным,</w:t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спитывать нравственность, эстетический вкус, любовь и гордость к творческому наследию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я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ринимают все учащиеся начальной школы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строено в форме путешествия по санкциям, где за правильно выполненные задания они зарабатывали один пазл и в конце игры должны были собрать картинку из них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Квест был посвящен родному русскому языку. Все участники на время мероприятия погрузились атмосферу отличного настроения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ст предполагал состязание команд на станциях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Я спрошу, а ты ответь!»- проверялись знания о стране, её символах, язык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Станция «Алфавитово» учащиеся 1-го класса презентовали свои работы, подготовленные для конкурса «Живая буква», а также классные команды выполнили дифференцированные задания, в соответствии с возрастными особенностями, направленные на проверку знаний и умений по теме «Алфавит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Российская семья»- учащиеся 1-4 классов выполнили задание в виде физминутки, где культивировались такие качества как любовь к Родине, семье, толерантность к народам, проживающим на территории Росс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Почтовая». Учащимся также предлагались   дифференцированные задания, в соответствии с возрастными особенностями, направленные на проверку орфографических знаний и уме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bookmarkStart w:id="10" w:name="_Hlk125319129"/>
      <w:r>
        <w:rPr>
          <w:rFonts w:cs="Times New Roman" w:ascii="Times New Roman" w:hAnsi="Times New Roman"/>
          <w:sz w:val="28"/>
          <w:szCs w:val="28"/>
        </w:rPr>
        <w:t xml:space="preserve">Станция 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«Культурная». Была поднята важная тема о сквернословии. А также ребятам было рассказано о том, как наказывали за сквернословие в 17 веке. Ребята выполнили задание «Комплименты», где учились  замечать у людей, которые находятся рядом что то хорошее и говорить им об это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ция  «Историческая». Ребятам была представлена презентация  басни Эзопа о языке, а потом прошло короткое её обсуждени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Станция «Стихотворная». На той станции победители конкурса чтецов «Признание» продекламировали подготовленные стихи.</w:t>
      </w:r>
    </w:p>
    <w:p>
      <w:pPr>
        <w:pStyle w:val="Normal"/>
        <w:shd w:fill="FFFFFF" w:val="clear"/>
        <w:spacing w:lineRule="auto" w:line="240" w:before="0" w:after="0"/>
        <w:ind w:left="142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ключении учащиеся 1-2 классов поучаствовали в флешмобе «Я, ты, он, она, вместе дружная страна….».</w:t>
      </w:r>
    </w:p>
    <w:p>
      <w:pPr>
        <w:pStyle w:val="Normal"/>
        <w:shd w:fill="FFFFFF" w:val="clear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дания подобраны в соответствии с возрастными особенностями школьников. В ходе мероприятия ребята принимали активное участие в конкурентной борьбе, проявляли интерес к игре, развивали творческие способности. </w:t>
      </w:r>
    </w:p>
    <w:p>
      <w:pPr>
        <w:pStyle w:val="Normal"/>
        <w:shd w:fill="FFFFFF" w:val="clear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читаю, что цели данного мероприятия были достигнуты, игра прошла на достойном уровне. Надеюсь, знания, полученные в ходе мероприятия, не раз пригодятся им в будущем и запомнятся надол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анном мероприятии большинство детей продемонстрировали как свои речевые достижения, так и навыки общения, активность и организованность, умение работать в команд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роприятие получилось очень веселым, ярким, занимательным.  У всех присутствующих повысилось настроение.</w:t>
      </w:r>
    </w:p>
    <w:p>
      <w:pPr>
        <w:pStyle w:val="Normal"/>
        <w:shd w:fill="FFFFFF" w:val="clear"/>
        <w:spacing w:lineRule="auto" w:line="240" w:before="0" w:after="15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открытого мероприятия проведена заключительная линейка «Итого Недели русского языка и литературы»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Линейка-закрытие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Недели 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усского язы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в начальной школ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(5 день-20.01.2023)</w:t>
      </w:r>
    </w:p>
    <w:p>
      <w:pPr>
        <w:pStyle w:val="Style17"/>
        <w:shd w:fill="FFFFFF" w:val="clear"/>
        <w:spacing w:before="375" w:after="0"/>
        <w:ind w:firstLine="426"/>
        <w:jc w:val="center"/>
        <w:textAlignment w:val="baseline"/>
        <w:rPr>
          <w:rFonts w:ascii="Cambria" w:hAnsi="Cambria" w:cs="Calibri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Участвуют 1-4 класс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, дорогие ребята! Сегодня у нас закрытия Недели русского языка!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 неделю ученики начальной школы принимали участие в интересных конкурсах и викторинах, писали, рисовали и выясняли, кто лучше знает русский язык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ожно смело говорить, что за эту неделю мы совместными усилиями смогли достичь прекрасных результатов, подняться на очередную ступеньку знаний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мы готовы подвести итог и назвать лучших из лучших! Отметить детей, которые проявили творческую активность, стремление к интеллектуальному росту, желание действовать и внедрять новое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.… Разрешите приступить к вручению наград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ат фанфар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не только знание правил правописания слов, но и умение разборчиво, соблюдая нормы каллиграфии писать. Первая номинация – «Золотое перо».  Принимали участие 17 человек из 28 учащихся 1-4  класс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то не остался в стороне из тех, кто был здоров и присутствовал на занятиях в этот день! Остальные были больн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ем на сцену самых активных и аккуратных!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 класс- Калушина София-5 балл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 класс- Гильманова Диана, Форкош Руслан- по 5 балл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 класс- все больн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 класс- Митин Матвей -5 балл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о второй  день Недели ученики 1-4  классов принимали участие в конкурсе «Словария» направленном на проверку  знаний словарных слов по теме «Родин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роведения этого конкурса были выявлены 3 группы учащихся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группа – что-то знают, но не то, что нужно.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группа – знают всё, даже то, что не нужно.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конец, 3 группа – знают именно то, что нужно!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 идёт о тех, кто прекрасно знает словарные слова и имеет богатый словарный запас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чшими знатоками оказались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 класс- Деметер Мария -5 балл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 класс- Гильманова Диана, Форкош Руслан- по 4 балл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 класс- все больн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 класс- Помазкова Анастасия-5 балл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олодцы, ребята!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третий  день Недели русского языка и литературы ученики 1-4  классов принимали участие в патриотическом конкурсе чтецов «Признание 2023». Были представлены стихи на тему: «Наша Родина-Россия». Оценивалось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ие текста произведения наизусть; техника речи (четкость дикции, свобода и сила голоса); интонационная выразительность речи (динамика, логические ударения, паузы); артистизм, оригинальность исполнения, эмоциональность (индивидуальность исполнительской манеры, жесты, мимика), общее впечатление от работы. Победителей вы сейчас могли увидеть и услышать на мероприятии, но всё же я их ещё раз назову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1 класс- Деметер Мария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 класс- Гильманова Диан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 класс- все больн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 класс- Чунарёва Арин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номинации – «Живые буквы», которая проводилась в четверг 19.01.23 участвовали ученики 1 класса! Ребята фантазировали, на что похожи буквы, выступали в качестве художников, представили стихи об изображённых буквах.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увидели на заключительном мероприятии недели, какие замечательные работы получились!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метер Марии, Фаркаш Алины, Житникова Серге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ченики 2-4 классов приняли участие в конкурсе «Очумелые ручки».  Как важно знать, где можно быстро найти нужное правило, страницу в учебнике. Ребята изготовили не просто карточки «Помощницы», а представили их виде закладок. Мы приглашаем на сцену ребят, проявивших неординарность мышл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 класс- Гильманова Диана - по 5 балл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 класс- все больн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 класс- Чунарёва Дарья -5 баллов</w:t>
      </w:r>
    </w:p>
    <w:p>
      <w:pPr>
        <w:pStyle w:val="Normal"/>
        <w:spacing w:lineRule="auto" w:line="24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последний   день Недели ученики 1-4  классов принимали участие в</w:t>
      </w:r>
      <w:r>
        <w:rPr>
          <w:rFonts w:cs="Arial" w:ascii="Arial" w:hAnsi="Arial"/>
          <w:bCs/>
          <w:iCs/>
          <w:sz w:val="36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гре-квесте «Язык родной, дружи со мной!</w:t>
      </w:r>
      <w:r>
        <w:rPr>
          <w:rFonts w:cs="Times New Roman" w:ascii="Times New Roman" w:hAnsi="Times New Roman"/>
          <w:sz w:val="28"/>
          <w:szCs w:val="28"/>
        </w:rPr>
        <w:t>». Все принимали активное участие.</w:t>
      </w:r>
    </w:p>
    <w:p>
      <w:pPr>
        <w:pStyle w:val="Normal"/>
        <w:spacing w:lineRule="auto" w:line="24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деемся, что мы ещё не раз услышим ваши имена! На сцену приглашаются победители! Ну вот, вроде бы все награды вручены. Нет, не все! Остался еще один приз – приз зрительских симпат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приз зрительских симпатий получают …  наши учител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ц 1. Если б не было учителя,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и не было б, наверное,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 поэта, ни мыслителя,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Шекспира, ни Коперни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ц 2. Без его бы сердца доброго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ыл мир так удивителен.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ому нам очень дорого   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нашего учителя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а Неделя окончена!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мы надеемся вновь встретиться с вами через год на очередном Празднике Языка!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вам новых открытий и побед!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Отчёт по предметной неделе русского языка и литературы  в начальной школе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делать изучение русского языка и литературы интересным, занимательным и любимым занятием для младшего школьника?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эффективных средств, способных вызвать интерес к занятиям, является проведение предметной Недели. Работа, проводимая с младшими школьниками во время Недели русского языка и литературы, была направлена на расширение кругозора учащихся, развитие их лингвистических способностей, воспитание любви и уважения к русскому языку, повышения читательской грамотност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оведения предметной недели отразила различные формы и методы учебной деятельности. Удачно сочетались коллективные и индивидуальные формы работ с опорой на дифференциацию. Для активизации мыслительной деятельности обучающихся использовались оригинальные наглядные пособия, конкурсы, мероприятие с применением ИКТ. Предметная неделя позволила обучающимся раскрыть свой творческий потенциал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ая неделя в начальной школе – это праздник длиной в пять дней. Ему предшествовала подготовительная работа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ор интересных заданий для учащихся каждого класс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самих ученико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ат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16 января – 20 января 2023 года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метной недели: учащиеся 1-4 классов МБОУ Апанасовская СОШ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стве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 проведение: учитель 2 класса Нещадим Е.В., учителя начальных классов Зайченко Т.Н., Байдук Е.Г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предметной недели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вивать любовь к родному языку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ормирование интереса к нему как к учебному предмету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оддерживать желание учиться и получать удовольствие от преодоления познавательных трудностей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вышение общей языковой культуры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вивать творческое воображение детей, вырабатывать свободную и выразительную речь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оспитание любви к Родине, родному краю, чувства гордости за свою страну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ой недел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влечь всех учащихся для организации и проведения недел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вести в классах мероприятия, содействующие развитию познавательной деятельности учащихс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вать интерес учащихся к русскому языку и литератур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пособствовать повышению образовательного уровн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учать детей самостоятельности и творчеству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высить уровень мотивации к обучению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нци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ведения Недели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ребенок является активным участником всех событий недели. Он может попробовать себя в разных ролях, попробовать свои силы в различных видах деятельности. Мастерить, фантазировать, выдвигать идеи, реализовывать их, рисовать. Участвовать в мероприятиях, конкурсах. Показать свою индивидуальность и творч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д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(16 января) – прошла линейка-открытие предметной недели. 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 Нещадим Е.В. ознакомила с планом проведения недели русского языка и литературного чтения. Было много сказано о значении русского языка. Классы получили задания, которые должны были выполняться в течение неде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е выполнения заданий в классных комнатах на стендах были помещены рисунки, конкурсные работы по итогам реализации плана предметной недели. Также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16 января в начальной школе прошёл на уроках русского языка конкурс 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олотое перо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 с целью выявления и развития у учащихся каллиграфических способностей.</w:t>
      </w:r>
      <w:r>
        <w:rPr>
          <w:rFonts w:eastAsia="Verdana" w:cs="Times New Roman" w:ascii="Times New Roman" w:hAnsi="Times New Roman"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Ребятам предстояло каллиграфически точно, без ошибок списать текст о вел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 русском язык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На первый взгляд работа, кажется, простой и лёгкой. Но сколько старания пришлось приложить конкурсантам, чтобы их работы были отмечены строгим жюри, как лучш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ли участие 17 человек из 28 учащихся 1-4 классов. Никто не остался в стороне из тех, кто был здоров и присутствовал на занятиях в этот день! Остальные были боль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u w:val="single"/>
          <w:lang w:eastAsia="ru-RU"/>
        </w:rPr>
        <w:t>Победители конкурс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ласс- Калушина София-5 балло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ласс- Гильманова Диана, Форкош Руслан- по 5 балло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ласс- все больн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ласс- Митин Матвей -5 балл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 второй день (17.01.2023 г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на уроках русского языка в 1-4 классах  проводился конкурс «Словария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ктивизация словаря, знаний написания слов с безударными гласными, непроверяемыми ударением в корне слова в 1-4 –х класс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работ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  <w:tab/>
        <w:t>Безошибочное письмо 0-2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  <w:tab/>
        <w:t>Аккуратное выполнение работы, без исправлений  0-2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  <w:tab/>
        <w:t>Работа  выполнена  в соответствии с требованиями каллиграфии   0-1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оценивание 5 балл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оварные слова определены программой и включены в «Словарь». Работа над словарными словами  проводится ежедневно. Словарные слова были подобраны на тему: «Родин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ловарный диктант писали 19 из 28 че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u w:val="single"/>
          <w:lang w:eastAsia="ru-RU"/>
        </w:rPr>
        <w:t>Победители конкурса: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 класс- Деметер Мария -5 баллов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 класс- Гильманова Диана, Форкош Руслан- по 5 баллов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 класс- все были больны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 класс- Помазкова Анастасия-5 балло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 продолжать ежедневную работу на уроках по  активизации словаря с применением следующих форм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ление словосочетания с нужным словом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ление предложений с заданными словами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изкий к тексту пересказ с использованием важнейшей лексики оригинала (выборный,  сжатый, творческий)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казы по наблюдениям с использованием  так называемых «опорных» сло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третий д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18.01.23 г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ели для учащихся 1-4 классов прошёл патриотический  конкурс чтецов «Признание 2023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общение обучающихся к культурно-историческому наследию, привитие чувства гордости за свой народ, свою страну, сохранение памяти о Победе в Великой Отечественной войн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Проводил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чески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 конкурс чтецов среди учащихся 1-4 классов «Признание 2023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и представлены стихи на тему: «Наша Родина-Россия»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Учащиеся подготовили стихи о Родине, родном крае, стране, мире, о подвигах героев ВОв. Хочется отметить, что впервые в конкурсе чтецов принимали участие самые маленькие ученики нашей школы – первоклассники. Учащиеся с большим удовольствием читали стихи о красоте и величии, любви и уважении к нашей Роди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ивалось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ие текста произведения наизусть; техника речи (четкость дикции, свобода и сила голоса); интонационная выразительность речи (динамика, логические ударения, паузы); артистизм, оригинальность исполнения, эмоциональность (индивидуальность исполнительской манеры, жесты, мимика), общее впечатление от работы. Победители выступили перед всеми учениками начальной школы на главном мероприятии предметной недели «Язык родной, дружи со мной!»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ждый участник конкурса выступал самостоятельно и не прибегал во время выступления к помощи других лиц. Исполнители показали достаточно высокий уровень подготовки и смогли донести до зрителей и жюри свой эмоциональный настрой, продемонстрировать высокую сценическую и речевую культуру.</w:t>
      </w:r>
    </w:p>
    <w:p>
      <w:pPr>
        <w:pStyle w:val="Normal"/>
        <w:spacing w:before="0" w:after="0"/>
        <w:ind w:firstLine="567"/>
        <w:rPr>
          <w:rFonts w:ascii="Times New Roman" w:hAnsi="Times New Roman" w:eastAsia="Arial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>Победителями стали: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ласс- Деметер Мария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ласс- Гильманова Диана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ласс- все больны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ласс- Чунарёва Арина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четвёртый день (19.01.2023 г)  для учащихся 1 класса проводился конкурс «Живые буквы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9F9F9" w:val="clear"/>
        </w:rPr>
        <w:t>Цели и задач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к чтению художественной литературы среди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читательского кругозор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культуры публичного выступл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учащихся культуры речи и любви к родному слову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алантливых детей и создание условий для их самореализаци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Соответствие те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-2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игинальность работы, творческий подход 0-2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чество выполнения работы и её эстетичность 0-1б.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ксимальное оценивание 5 баллов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а конкурс нужно было изготовить или нарисовать на листе  формата А4    букву, оживить ее с помощью разных материалов и презентовать на самом конкурсе и на главном мероприятии предметной недели. Все буквы получились разные, очень красивые. Презентации букв получились необычные и в стихотворной форме. После конкурса была оформлена выставка "Живых букв"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учшие работы оказались у Деметер Марии, Фаркаш Алины, Житникова Серге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 2-4 классов проводился конкурс «Очумелые ручки» -</w:t>
      </w:r>
      <w:r>
        <w:rPr>
          <w:rFonts w:cs="Times New Roman" w:ascii="Times New Roman" w:hAnsi="Times New Roman"/>
          <w:b/>
          <w:sz w:val="28"/>
          <w:szCs w:val="28"/>
        </w:rPr>
        <w:t>изготовления закладок с памятками для уроков русского языка</w:t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уровень  развития учащихся и расширить их кругозо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20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у учащихся интерес к предмету русский язы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20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ить представление учащихся об использовании сведений из русского языка в повседневной жизн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28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 мышления, волю, упорство в достижении цели, чувство ответственности за свою работу.</w:t>
      </w:r>
    </w:p>
    <w:p>
      <w:pPr>
        <w:pStyle w:val="Style17"/>
        <w:shd w:fill="FFFFFF" w:val="clear"/>
        <w:spacing w:lineRule="auto" w:line="276" w:before="0" w:after="0"/>
        <w:ind w:firstLine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боте: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 Соответствие те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-2б.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 Оригинальность работы, творческий подход 0-2б.</w:t>
        <w:br/>
        <w:t>3. Качество выполнения работы и её эстетичность 0-1б.</w:t>
      </w:r>
    </w:p>
    <w:p>
      <w:pPr>
        <w:pStyle w:val="Style18"/>
        <w:spacing w:lineRule="auto" w:line="276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ксимальное оценивание 5 баллов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ов изготовления закладок очень много, но этот конкурс был посвящен закладкам с памятками по русскому языку, которые очень просты в исполнении. В ходе изготовления дети проявили творчество, фантазию, воображение. Закладки получились веселые и яркие. Вот и получается, что любая книжная закладка – это не пустая безделица, а очень важная нужная, да просто необходимая вещь. Конечно, пользоваться закладкой, сделанной своими руками, ребенок будет охотнее, так как в неё вложена частичка его души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бедителями стали: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 класс- Гильманова Диана - по 5 баллов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 класс- все больны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 класс- Чунарёва Дарья -5 баллов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пятый день (20.01.2023 г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Квест-игра  «Язык родной, дружи со мной!» для 1-4 классов.</w:t>
      </w:r>
    </w:p>
    <w:p>
      <w:pPr>
        <w:pStyle w:val="Normal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оведение Квест-игра «Язык родной, дружи со мной» предусматривало большую подготовительную работу. Учащиеся просматривают и отбирают для литературного монтажа стихотворные произведения по заданной теме. Готовят музыкальные номера, оформляют классную комнату. Эта форма внеклассной работы имеет большое познавательное и воспитательное значение, поскольку позволяют привлечь внимание учащихся к вопросам языка, показать, что за привычными для них грамматическими правилами и упражнениями можно найти много интересного, увлекательного.</w:t>
      </w:r>
    </w:p>
    <w:p>
      <w:pPr>
        <w:pStyle w:val="Normal"/>
        <w:spacing w:lineRule="auto" w:line="276"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бережного отношения к историческому наследию и культурным традициям народа,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вивать творческое мышление,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вивать творческую активность,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вивать навыки выразительного чтения,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сширять словарный запас,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умению быть организованным и дисциплинированным,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спитывать нравственность, эстетический вкус, любовь и гордость к творческому наследию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я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ринимают все учащиеся начальной школ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строено в форме путешествия по санкциям, где за правильно выполненные задания они зарабатывали один пазл и в конце игры должны были собрать картинку из них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вест был посвящен родному русскому языку. Все участники на время мероприятия погрузились атмосферу отличного настро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ст предполагал состязание команд на станциях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Я спрошу, а ты ответь!»- проверялись знания о стране, её символах, языке.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танция «Алфавитово» учащиеся 1-го класса презентовали свои работы, подготовленные для конкурса «Живая буква», а также классные команды выполнили дифференцированные задания, в соответствии с возрастными особенностями, направленные на проверку знаний и умений по теме «Алфавит».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Российская семья»- учащиеся 1-4 классов выполнили задание в виде физминутки, где культивировались такие качества как любовь к Родине, семье, толерантность к народам, проживающим на территории России.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«Почтовая». Учащимся также предлагались   дифференцированные задания, в соответствии с возрастными особенностями, направленные на проверку орфографических знаний и умений.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 «Культурная». Была поднята важная тема о сквернословии. А также ребятам было рассказано о том, как наказывали за сквернословие в 17 веке. Ребята выполнили задание «Комплименты», где учились  замечать у людей, которые находятся рядом что то хорошее и говорить им об этом.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ция  «Историческая». Ребятам была представлена презентация  басни Эзопа о языке, а потом прошло короткое её обсуждение. 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танция «Стихотворная». На этой станции победители конкурса чтецов «Признание 2023» продекламировали подготовленные стихи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ключении учащиеся 1-2 классов поучаствовали в флешмобе «Я, ты, он, она, вместе дружная страна….»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Задания для квест-игры подобраны в соответствии с возрастными особенностями школьников. В ходе мероприятия ребята принимали активное участие в конкурентной борьбе, проявляли интерес к игре, развивали творческие способности. </w:t>
      </w:r>
    </w:p>
    <w:p>
      <w:pPr>
        <w:pStyle w:val="Normal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читаю, что цели данного мероприятия были достигнуты, игра прошла на достойном уровне. Надеюсь, знания, полученные в ходе мероприятия, не раз пригодятся им в будущем и запомнятся надолго.</w:t>
      </w:r>
      <w:r>
        <w:rPr>
          <w:sz w:val="28"/>
          <w:szCs w:val="28"/>
        </w:rPr>
        <w:t xml:space="preserve"> На данном мероприятии большинство детей продемонстрировали как свои речевые достижения, так и навыки общения, активность и организованность, умение работать в команде. Воспитывался патриотизм как качество личности, проявляющееся в любви к своему Отечеству, что подразумевает и уважение, и любовь к родному русскому языку. Я считаю, что патриотическое воспитание должно включаться в процессе вовлечения учащихся в активную деятельность и может быть реализовано с помощью многообразных форм и методов, одними из которых являются квест-игры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 получилось очень веселым, ярким, занимательным.  У всех присутствующих повысилось настроение.</w:t>
      </w:r>
    </w:p>
    <w:p>
      <w:pPr>
        <w:pStyle w:val="Normal"/>
        <w:shd w:fill="FFFFFF" w:val="clear"/>
        <w:spacing w:before="0" w:after="15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открытого мероприятия проведена заключительная линейка «Итого Недели русского языка и литературы»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активных участников на торжественной линейке, посвящённой окончанию предметной недели начальной школы, наградили грамотам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чителя в ходе предметной недели проявили хорошие организаторские способности, создали праздничную творческую атмосфер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с уверенностью сказать, что предметная неделя прошла в атмосфере творчества, сотрудничества и показала высокую результативность работы учителей начальных классов. Все проведённые мероприятия отличались разнообразием форм проведения, подачей материала по русскому языку в игровой, занимательной форме. Массовость явилась характерным признаком для каждого дня недели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Можно с уверенностью сказать, что «Неделя русского языка и литературы в начальной школе» прошла в атмосфере творчества, сотрудничества и показала высокую результативность работы учащихся начальных клас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              Е.В.Нещади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150"/>
        <w:ind w:firstLine="426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Georgia" w:hAnsi="Georgia" w:eastAsia="Gungsuh" w:cs="Georgia"/>
          <w:b/>
          <w:b/>
          <w:sz w:val="32"/>
          <w:szCs w:val="32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Georgia" w:hAnsi="Georgia" w:eastAsia="Gungsuh" w:cs="Georgia"/>
          <w:b/>
          <w:b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Georgia" w:hAnsi="Georgia" w:eastAsia="Gungsuh" w:cs="Georgia"/>
          <w:b/>
          <w:b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Georgia" w:hAnsi="Georgia" w:eastAsia="Gungsuh" w:cs="Georgia"/>
          <w:b/>
          <w:b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Georgia" w:hAnsi="Georgia" w:eastAsia="Gungsuh" w:cs="Georgia"/>
          <w:b/>
          <w:b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Georgia" w:hAnsi="Georgia" w:eastAsia="Gungsuh" w:cs="Georgia"/>
          <w:b/>
          <w:b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Georgia" w:hAnsi="Georgia" w:eastAsia="Gungsuh" w:cs="Georgia"/>
          <w:b/>
          <w:b/>
          <w:sz w:val="32"/>
          <w:szCs w:val="32"/>
        </w:rPr>
      </w:pPr>
      <w:r>
        <w:rPr/>
      </w:r>
    </w:p>
    <w:sectPr>
      <w:type w:val="nextPage"/>
      <w:pgSz w:w="11906" w:h="16838"/>
      <w:pgMar w:left="709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ff6">
    <w:altName w:val="Times New Roman"/>
    <w:charset w:val="00"/>
    <w:family w:val="roman"/>
    <w:pitch w:val="default"/>
  </w:font>
  <w:font w:name="ff7">
    <w:altName w:val="Times New Roman"/>
    <w:charset w:val="00"/>
    <w:family w:val="roman"/>
    <w:pitch w:val="default"/>
  </w:font>
  <w:font w:name="Haettenschweiler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Style16">
    <w:name w:val="_"/>
    <w:basedOn w:val="Style14"/>
    <w:qFormat/>
    <w:rPr/>
  </w:style>
  <w:style w:type="character" w:styleId="Ff7">
    <w:name w:val="ff7"/>
    <w:basedOn w:val="Style14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8:32:00Z</dcterms:created>
  <dc:creator>acer</dc:creator>
  <dc:description/>
  <cp:keywords/>
  <dc:language>en-US</dc:language>
  <cp:lastModifiedBy>Елена Нещадим</cp:lastModifiedBy>
  <cp:lastPrinted>2023-01-19T21:55:00Z</cp:lastPrinted>
  <dcterms:modified xsi:type="dcterms:W3CDTF">2023-01-24T18:32:00Z</dcterms:modified>
  <cp:revision>2</cp:revision>
  <dc:subject/>
  <dc:title/>
</cp:coreProperties>
</file>